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– технологическая карта по обучению грамо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Согласные звуки 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’]</w:t>
      </w:r>
      <w:r>
        <w:rPr>
          <w:rFonts w:cs="Times New Roman" w:ascii="Times New Roman" w:hAnsi="Times New Roman"/>
          <w:b/>
          <w:sz w:val="24"/>
          <w:szCs w:val="24"/>
        </w:rPr>
        <w:t>. Буквы Л, л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: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ознакомления со звуками [л] [л “], и буквами Л, 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давать характеристику  звука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устанавливать  количество и последовательность звуков в слове, т. е. производить звуко-буквенный анализ сл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учить  детей находить в словах звуки [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’] и уметь их различать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буквами Л, л и формировать умение обозначать  звуки  [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’] буквой 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мение читать слоги и слова с изученными буквами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ы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уважительное отношение детей к взглядам и мнениям  друг друг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взаимопомощи и взаимоподдержки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читательский интерес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й интерес и активность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стную речь и фонематический слу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 мышление, память, вним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объяснительно – иллюстративный; фронтальная, самостоятельная,  работа в па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360"/>
        <w:gridCol w:w="4689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1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тивация к учебной деятельности</w:t>
            </w:r>
          </w:p>
          <w:p>
            <w:pPr>
              <w:pStyle w:val="Normal"/>
              <w:widowControl/>
              <w:bidi w:val="0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ждение интереса к получению новой информации.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! Сегодня на уроке вы узнаете много нового и интересного, если  весь урок будете  внимательными и активными!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й мотивации  к обучению и целенаправленной познавательной деятельности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фиксация затруднений в деятельности.</w:t>
            </w:r>
          </w:p>
          <w:p>
            <w:pPr>
              <w:pStyle w:val="Normal"/>
              <w:widowControl/>
              <w:bidi w:val="0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чебное содержание, необходимое для изучения нового материала, сформулировать тему урока.</w:t>
            </w:r>
          </w:p>
        </w:tc>
      </w:tr>
      <w:tr>
        <w:trPr>
          <w:trHeight w:val="286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слай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кие две группы можно разделить эти буквы: о, с, к, ы, у , н, и, т,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5  слай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Дайте характеристику согласным зву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 слай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, о, и, у, 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буква лишняя?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ы, обозначающие гласные и согласные зв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характеристику изученных бу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– она смягчает согласные звуки, остальные делают согласные – тверд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формлять свои мысли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анализировать объекты с целью выделения признаков (существенных и несущественных); формирование умения  использовать в учебной деятельности знаково-символические средства. </w:t>
            </w:r>
          </w:p>
          <w:p>
            <w:pPr>
              <w:pStyle w:val="Normal"/>
              <w:spacing w:before="0" w:after="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блемное объяснение нового знания</w:t>
            </w:r>
          </w:p>
          <w:p>
            <w:pPr>
              <w:pStyle w:val="Normal"/>
              <w:widowControl/>
              <w:bidi w:val="0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фиксировать преодоление затруднения</w:t>
            </w:r>
          </w:p>
        </w:tc>
      </w:tr>
      <w:tr>
        <w:trPr>
          <w:trHeight w:val="1434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 сайд.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казочной стране далёкой, </w:t>
              <w:br/>
              <w:t>На полянке у пруда, </w:t>
              <w:br/>
              <w:t>Жил – да был народ весёлый:</w:t>
              <w:br/>
              <w:t>Разноцветная букашка </w:t>
              <w:br/>
              <w:t>С добрым именем Милашка, </w:t>
              <w:br/>
              <w:t>Вот Пчелёнок, он – трудяшка, </w:t>
              <w:br/>
              <w:t>Вот зелёный «человечек» </w:t>
              <w:br/>
              <w:t>Под названием кузнечик. </w:t>
              <w:br/>
              <w:t>Вдруг с Луны свалился к ним </w:t>
              <w:br/>
              <w:t>Неизвестный «гражданин». </w:t>
              <w:br/>
              <w:t>Лунтиком его прозвали </w:t>
              <w:br/>
              <w:t>И все дружно уважали. 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 слайд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зовут этих героев?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общего есть в их именах?</w:t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то сегодня у нас будет именинниками?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слайд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перь, давайте дадим характеристику звуку [л]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аботаем в парах.  Выполните  звуко-буквенный анализ слов «Лунтик» и «Пчелёнок».  Приложение 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71855" cy="10001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1515" cy="100012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"/>
              <w:gridCol w:w="323"/>
              <w:gridCol w:w="641"/>
              <w:gridCol w:w="324"/>
              <w:gridCol w:w="936"/>
              <w:gridCol w:w="324"/>
              <w:gridCol w:w="641"/>
              <w:gridCol w:w="641"/>
              <w:gridCol w:w="641"/>
              <w:gridCol w:w="324"/>
            </w:tblGrid>
            <w:tr>
              <w:trPr>
                <w:trHeight w:val="356" w:hRule="atLeast"/>
              </w:trPr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80"/>
                    <w:contextualSpacing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8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слай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проверк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несём первый звук в слове «Лунтик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несите второй слог в слове «Пчелёнок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можете сделать?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ите картинки на две группы. В первую группу положите картинки, где в словах [л'], в другую - [л]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а человека работают у доски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слай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ую шапочку наденем нашему имениннику?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изминутка.</w:t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3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комство с буквами Л,л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оун в цирке так хорош,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на букве Л похож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асьте кусочки с буквой Л.</w:t>
            </w:r>
          </w:p>
          <w:p>
            <w:pPr>
              <w:pStyle w:val="Style1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у вас получился?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нтик, Пчелёнок, Шершуля, М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всех именах есть звуки  [л], [л'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и [л], [л'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дух задерживается, значит, звук - согласны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52140" cy="2095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2160" cy="209520"/>
                                <a:chOff x="0" y="0"/>
                                <a:chExt cx="3152160" cy="209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521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6" descr="Схемы слов портал с примерами справок"/>
                                <pic:cNvPicPr/>
                              </pic:nvPicPr>
                              <pic:blipFill>
                                <a:blip r:embed="rId4"/>
                                <a:srcRect l="64254" t="20156" r="17386" b="67284"/>
                                <a:stretch/>
                              </pic:blipFill>
                              <pic:spPr>
                                <a:xfrm>
                                  <a:off x="1760400" y="0"/>
                                  <a:ext cx="393840" cy="201960"/>
                                </a:xfrm>
                                <a:prstGeom prst="rect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5" descr="Схемы слов портал с примерами справок"/>
                                <pic:cNvPicPr/>
                              </pic:nvPicPr>
                              <pic:blipFill>
                                <a:blip r:embed="rId5"/>
                                <a:srcRect l="42616" t="20156" r="39592" b="67284"/>
                                <a:stretch/>
                              </pic:blipFill>
                              <pic:spPr>
                                <a:xfrm>
                                  <a:off x="0" y="0"/>
                                  <a:ext cx="366480" cy="194400"/>
                                </a:xfrm>
                                <a:prstGeom prst="rect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5" descr="Схемы слов портал с примерами справок"/>
                                <pic:cNvPicPr/>
                              </pic:nvPicPr>
                              <pic:blipFill>
                                <a:blip r:embed="rId6"/>
                                <a:srcRect l="42616" t="20156" r="39592" b="67284"/>
                                <a:stretch/>
                              </pic:blipFill>
                              <pic:spPr>
                                <a:xfrm>
                                  <a:off x="656640" y="0"/>
                                  <a:ext cx="366480" cy="194400"/>
                                </a:xfrm>
                                <a:prstGeom prst="rect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Picture 5" descr="Схемы слов портал с примерами справок"/>
                                <pic:cNvPicPr/>
                              </pic:nvPicPr>
                              <pic:blipFill>
                                <a:blip r:embed="rId7"/>
                                <a:srcRect l="42616" t="25321" r="51025" b="67284"/>
                                <a:stretch/>
                              </pic:blipFill>
                              <pic:spPr>
                                <a:xfrm>
                                  <a:off x="394200" y="0"/>
                                  <a:ext cx="236160" cy="209520"/>
                                </a:xfrm>
                                <a:prstGeom prst="rect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Picture 5" descr="Схемы слов портал с примерами справок"/>
                                <pic:cNvPicPr/>
                              </pic:nvPicPr>
                              <pic:blipFill>
                                <a:blip r:embed="rId8"/>
                                <a:srcRect l="42616" t="25321" r="51025" b="67284"/>
                                <a:stretch/>
                              </pic:blipFill>
                              <pic:spPr>
                                <a:xfrm>
                                  <a:off x="1024200" y="0"/>
                                  <a:ext cx="236160" cy="209520"/>
                                </a:xfrm>
                                <a:prstGeom prst="rect">
                                  <a:avLst/>
                                </a:prstGeom>
                                <a:ln w="349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Picture 5" descr="Схемы слов портал с примерами справок"/>
                                <pic:cNvPicPr/>
                              </pic:nvPicPr>
                              <pic:blipFill>
                                <a:blip r:embed="rId9"/>
                                <a:srcRect l="42616" t="25321" r="51025" b="67284"/>
                                <a:stretch/>
                              </pic:blipFill>
                              <pic:spPr>
                                <a:xfrm>
                                  <a:off x="1523520" y="0"/>
                                  <a:ext cx="236160" cy="209520"/>
                                </a:xfrm>
                                <a:prstGeom prst="rect">
                                  <a:avLst/>
                                </a:prstGeom>
                                <a:ln w="349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Picture 6" descr="Схемы слов портал с примерами справок"/>
                                <pic:cNvPicPr/>
                              </pic:nvPicPr>
                              <pic:blipFill>
                                <a:blip r:embed="rId10"/>
                                <a:srcRect l="64254" t="20156" r="17386" b="67284"/>
                                <a:stretch/>
                              </pic:blipFill>
                              <pic:spPr>
                                <a:xfrm>
                                  <a:off x="2153880" y="0"/>
                                  <a:ext cx="393840" cy="201960"/>
                                </a:xfrm>
                                <a:prstGeom prst="rect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Picture 5" descr="Схемы слов портал с примерами справок"/>
                                <pic:cNvPicPr/>
                              </pic:nvPicPr>
                              <pic:blipFill>
                                <a:blip r:embed="rId11"/>
                                <a:srcRect l="42616" t="20156" r="39592" b="67284"/>
                                <a:stretch/>
                              </pic:blipFill>
                              <pic:spPr>
                                <a:xfrm>
                                  <a:off x="2547720" y="0"/>
                                  <a:ext cx="366480" cy="194400"/>
                                </a:xfrm>
                                <a:prstGeom prst="rect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Picture 5" descr="Схемы слов портал с примерами справок"/>
                                <pic:cNvPicPr/>
                              </pic:nvPicPr>
                              <pic:blipFill>
                                <a:blip r:embed="rId12"/>
                                <a:srcRect l="42616" t="25321" r="51025" b="67284"/>
                                <a:stretch/>
                              </pic:blipFill>
                              <pic:spPr>
                                <a:xfrm>
                                  <a:off x="2915280" y="0"/>
                                  <a:ext cx="236160" cy="209520"/>
                                </a:xfrm>
                                <a:prstGeom prst="rect">
                                  <a:avLst/>
                                </a:prstGeom>
                                <a:ln w="349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8.2pt;height:16.5pt" coordorigin="0,0" coordsize="4964,330">
                      <v:rect id="shape_0" stroked="f" o:allowincell="t" style="position:absolute;left:0;top:0;width:4963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" stroked="t" o:allowincell="t" style="position:absolute;left:2772;top:0;width:619;height:317;mso-wrap-style:none;v-text-anchor:middle;mso-position-horizontal-relative:char" type="_x0000_t75">
                        <v:imagedata r:id="rId13" o:detectmouseclick="t"/>
                        <v:stroke color="black" weight="38160" joinstyle="miter" endcap="flat"/>
                        <w10:wrap type="none"/>
                      </v:shape>
                      <v:shape id="shape_0" ID="Picture 5" stroked="t" o:allowincell="t" style="position:absolute;left:0;top:0;width:576;height:305;mso-wrap-style:none;v-text-anchor:middle;mso-position-horizontal-relative:char" type="_x0000_t75">
                        <v:imagedata r:id="rId14" o:detectmouseclick="t"/>
                        <v:stroke color="black" weight="38160" joinstyle="miter" endcap="flat"/>
                        <w10:wrap type="none"/>
                      </v:shape>
                      <v:shape id="shape_0" ID="Picture 5" stroked="t" o:allowincell="t" style="position:absolute;left:1034;top:0;width:576;height:305;mso-wrap-style:none;v-text-anchor:middle;mso-position-horizontal-relative:char" type="_x0000_t75">
                        <v:imagedata r:id="rId15" o:detectmouseclick="t"/>
                        <v:stroke color="black" weight="38160" joinstyle="miter" endcap="flat"/>
                        <w10:wrap type="none"/>
                      </v:shape>
                      <v:shape id="shape_0" ID="Picture 5" stroked="t" o:allowincell="t" style="position:absolute;left:621;top:0;width:371;height:329;mso-wrap-style:none;v-text-anchor:middle;mso-position-horizontal-relative:char" type="_x0000_t75">
                        <v:imagedata r:id="rId16" o:detectmouseclick="t"/>
                        <v:stroke color="black" weight="38160" joinstyle="miter" endcap="flat"/>
                        <w10:wrap type="none"/>
                      </v:shape>
                      <v:shape id="shape_0" ID="Picture 5" stroked="t" o:allowincell="t" style="position:absolute;left:1613;top:0;width:371;height:329;mso-wrap-style:none;v-text-anchor:middle;mso-position-horizontal-relative:char" type="_x0000_t75">
                        <v:imagedata r:id="rId17" o:detectmouseclick="t"/>
                        <v:stroke color="black" weight="34920" joinstyle="miter" endcap="flat"/>
                        <w10:wrap type="none"/>
                      </v:shape>
                      <v:shape id="shape_0" ID="Picture 5" stroked="t" o:allowincell="t" style="position:absolute;left:2399;top:0;width:371;height:329;mso-wrap-style:none;v-text-anchor:middle;mso-position-horizontal-relative:char" type="_x0000_t75">
                        <v:imagedata r:id="rId18" o:detectmouseclick="t"/>
                        <v:stroke color="black" weight="34920" joinstyle="miter" endcap="flat"/>
                        <w10:wrap type="none"/>
                      </v:shape>
                      <v:shape id="shape_0" ID="Picture 6" stroked="t" o:allowincell="t" style="position:absolute;left:3392;top:0;width:619;height:317;mso-wrap-style:none;v-text-anchor:middle;mso-position-horizontal-relative:char" type="_x0000_t75">
                        <v:imagedata r:id="rId19" o:detectmouseclick="t"/>
                        <v:stroke color="black" weight="38160" joinstyle="miter" endcap="flat"/>
                        <w10:wrap type="none"/>
                      </v:shape>
                      <v:shape id="shape_0" ID="Picture 5" stroked="t" o:allowincell="t" style="position:absolute;left:4012;top:0;width:576;height:305;mso-wrap-style:none;v-text-anchor:middle;mso-position-horizontal-relative:char" type="_x0000_t75">
                        <v:imagedata r:id="rId20" o:detectmouseclick="t"/>
                        <v:stroke color="black" weight="38160" joinstyle="miter" endcap="flat"/>
                        <w10:wrap type="none"/>
                      </v:shape>
                      <v:shape id="shape_0" ID="Picture 5" stroked="t" o:allowincell="t" style="position:absolute;left:4591;top:0;width:371;height:329;mso-wrap-style:none;v-text-anchor:middle;mso-position-horizontal-relative:char" type="_x0000_t75">
                        <v:imagedata r:id="rId21" o:detectmouseclick="t"/>
                        <v:stroke color="black" weight="3492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 «Лунтик» [л] произносится твёрдо, а в слове «Пчелёнок» [ л'] - мяг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1450</wp:posOffset>
                      </wp:positionV>
                      <wp:extent cx="1842135" cy="114300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0"/>
                                    <w:gridCol w:w="1451"/>
                                  </w:tblGrid>
                                  <w:tr>
                                    <w:trPr>
                                      <w:trHeight w:val="1647" w:hRule="atLeast"/>
                                    </w:trPr>
                                    <w:tc>
                                      <w:tcPr>
                                        <w:tcW w:w="1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Ли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Л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ле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сл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ол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ол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Лошад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Лос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05pt;height:90pt;mso-wrap-distance-left:0pt;mso-wrap-distance-right:9pt;mso-wrap-distance-top:0pt;mso-wrap-distance-bottom:0pt;margin-top:1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1451"/>
                            </w:tblGrid>
                            <w:tr>
                              <w:trPr>
                                <w:trHeight w:val="1647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л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л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ш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произносят звуки [л], [л'],  делают вывод, что это звонкие зв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ему оденем колоколь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учащихся 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30145" cy="10452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й мотивации  к обучению и целенаправленной познава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, формирование умения  планировать  предстоящую работу (составлять план и последовательность своих действий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принимать учеб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звлекать информацию из схем,  иллюстраций и текс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на основе анализа объекта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оформлять свои мысли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полнять учебные действия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 друг друга и вступать в диало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е сверять свои действия с заданным эталоном с целью обнаружения отклонений и отлич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анализировать объекты с целью выделения признаков (существенных и несущественных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звлекать информацию из схем,  иллюстраций и текс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 оформлять   свои мысли в устной форме, формирование умения  с достаточной полнотой и точностью выражать свои мысли, высказывать своё мнение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widowControl/>
              <w:bidi w:val="0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орить новую информацию во внешней речи, переосмыслить собственные знания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звукобуквенный анализ слова лошадка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ечатаем букву Л в тетради для чтения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чтение слогов.</w:t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15-17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текста с Азбуки с. 59-6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ая работа учащихся.</w:t>
            </w:r>
          </w:p>
          <w:tbl>
            <w:tblPr>
              <w:tblW w:w="2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700"/>
              <w:gridCol w:w="420"/>
              <w:gridCol w:w="700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чатать букву Л, 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анализировать объекты с целью выделения признаков (существенных и несущественных).</w:t>
            </w:r>
          </w:p>
        </w:tc>
      </w:tr>
      <w:tr>
        <w:trPr/>
        <w:tc>
          <w:tcPr>
            <w:tcW w:w="1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Итог урока</w:t>
            </w:r>
          </w:p>
          <w:p>
            <w:pPr>
              <w:pStyle w:val="Normal"/>
              <w:widowControl/>
              <w:bidi w:val="0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ть результаты собственной деятельности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было трудно? Что легко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ольше всего понравилось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поставленной цели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свою работу на уроке. Приклейте красный листик, если вам было легко, жёлтый – если вы столкнулись с небольшими трудностями, зеленый – если вы не поняли изученный материал. 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 и показывают знаки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существлять познавательную и личностную рефлексию;  умение оценивать процессы и результаты своей 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Приложение 1</w:t>
      </w:r>
    </w:p>
    <w:tbl>
      <w:tblPr>
        <w:tblW w:w="1094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5472"/>
      </w:tblGrid>
      <w:tr>
        <w:trPr>
          <w:trHeight w:val="3404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5545" cy="1362075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2190" cy="1466850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24"/>
              <w:gridCol w:w="643"/>
              <w:gridCol w:w="324"/>
              <w:gridCol w:w="799"/>
              <w:gridCol w:w="324"/>
              <w:gridCol w:w="643"/>
              <w:gridCol w:w="643"/>
              <w:gridCol w:w="643"/>
              <w:gridCol w:w="324"/>
            </w:tblGrid>
            <w:tr>
              <w:trPr>
                <w:trHeight w:val="35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5545" cy="136207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2190" cy="1466850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24"/>
              <w:gridCol w:w="643"/>
              <w:gridCol w:w="324"/>
              <w:gridCol w:w="799"/>
              <w:gridCol w:w="324"/>
              <w:gridCol w:w="643"/>
              <w:gridCol w:w="643"/>
              <w:gridCol w:w="643"/>
              <w:gridCol w:w="324"/>
            </w:tblGrid>
            <w:tr>
              <w:trPr>
                <w:trHeight w:val="35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иложение 2</w:t>
      </w:r>
    </w:p>
    <w:tbl>
      <w:tblPr>
        <w:tblW w:w="11107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763"/>
        <w:gridCol w:w="2688"/>
        <w:gridCol w:w="2734"/>
      </w:tblGrid>
      <w:tr>
        <w:trPr>
          <w:trHeight w:val="236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0" cy="10477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126682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5" r="-23" b="13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650" cy="139065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925" cy="1371600"/>
                  <wp:effectExtent l="0" t="0" r="0" b="0"/>
                  <wp:docPr id="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4188" t="11097" r="960" b="10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100" cy="14382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2575" cy="1447800"/>
                  <wp:effectExtent l="0" t="0" r="0" b="0"/>
                  <wp:docPr id="1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1552575"/>
                  <wp:effectExtent l="0" t="0" r="0" b="0"/>
                  <wp:docPr id="1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7325" cy="1552575"/>
                  <wp:effectExtent l="0" t="0" r="0" b="0"/>
                  <wp:docPr id="1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9344" r="8022" b="7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98465" cy="23653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395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Palatino Linotype" w:hAnsi="Palatino Linotype" w:eastAsia="Calibri" w:cs="Palatino Linotype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 Linotype" w:hAnsi="Palatino Linotype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9.png"/><Relationship Id="rId31" Type="http://schemas.openxmlformats.org/officeDocument/2006/relationships/image" Target="media/image10.jpeg"/><Relationship Id="rId32" Type="http://schemas.openxmlformats.org/officeDocument/2006/relationships/image" Target="media/image11.pn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38:00Z</dcterms:created>
  <dc:creator>техно</dc:creator>
  <dc:description/>
  <cp:keywords/>
  <dc:language>en-US</dc:language>
  <cp:lastModifiedBy>Sam</cp:lastModifiedBy>
  <cp:lastPrinted>2014-10-08T21:03:00Z</cp:lastPrinted>
  <dcterms:modified xsi:type="dcterms:W3CDTF">2017-06-11T10:34:00Z</dcterms:modified>
  <cp:revision>11</cp:revision>
  <dc:subject/>
  <dc:title/>
</cp:coreProperties>
</file>