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465705" cy="2465705"/>
            <wp:effectExtent l="0" t="0" r="0" b="0"/>
            <wp:docPr id="1" name="Svetof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etof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КОНСПЕКТ ЗАНЯТИЯ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«БЕЗОПАСНАЯ УЛИЦА»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(старшая группа)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Нижневартовск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КОНСПЕКТ ЗАНЯТИЯ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БЕЗОПАСНАЯ УЛИЦА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расширять у детей представления об улицах города; закрепить знания детей о правилах дорожного движения и назначении дорожных знаков: «Пешеходный переход», «Подземный переход», «Наземный переход», «Двустороннее движение»; дополнить представления детей о движении машин на улице; познакомить с тем, какой бывает транспорт (пассажирский транспорт, легковые, грузовые машины, машины специального назначения); расширять представления детей о правилах поведения в общественном транспо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макет микрорайона, дорожные знаки, светофор, машины, напольный макет, картинки с изображением дороги, по которой движутся машины, картинки с изображением машин специ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дагог загадывает загадку: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В два ряда дома стоя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есять, двадцать, сто под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вадратными глаз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Друг на друга глядят.        </w:t>
      </w:r>
      <w:r>
        <w:rPr>
          <w:i/>
          <w:sz w:val="28"/>
          <w:szCs w:val="28"/>
        </w:rPr>
        <w:t>(Улиц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едагог уточняет знания детей об улице: из каких частей состоит улица, что такое тротуар, проезжая часть, и предлагает детям рассмотреть улицу города на маке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что вы видите на нашем макете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далеко от нашего детского сада находится дорога </w:t>
      </w:r>
      <w:r>
        <w:rPr>
          <w:i/>
          <w:sz w:val="28"/>
          <w:szCs w:val="28"/>
        </w:rPr>
        <w:t>(проезжая част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едагог спрашивает, почему дорога делится сплошной или прерывистой белой лин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ой транспорт передвигается по доро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вспомним правила поведения в общественном транспорте и поиграем в игру </w:t>
      </w:r>
      <w:r>
        <w:rPr>
          <w:b/>
          <w:sz w:val="28"/>
          <w:szCs w:val="28"/>
        </w:rPr>
        <w:t>«Мы пассажир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знания детей о том, что все они бывают пассажирами; закрепить правила посадки в транспорт и высадки из н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артинки с дорожными ситуац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Ход игры: </w:t>
      </w:r>
      <w:r>
        <w:rPr>
          <w:sz w:val="28"/>
          <w:szCs w:val="28"/>
        </w:rPr>
        <w:t>дети берут по одной из картинок и рассказывают, что на них нарисовано, объясняя, как надо поступить в той или и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какой транспорт еще передвигается по дороге? </w:t>
      </w:r>
      <w:r>
        <w:rPr>
          <w:i/>
          <w:sz w:val="28"/>
          <w:szCs w:val="28"/>
        </w:rPr>
        <w:t>(Легковые автомобили, специальные машины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едагог предлагает детям назвать изображенный на картинках транспорт. (Ответы детей: скорая помощь, пожарная машина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едагог показывает скорую помощ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скажите о назначении этих машин.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того чтобы не было столкновения на дороге, движение бывает двусторонни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какие помощники на дороге есть еще у пешехода? </w:t>
      </w:r>
      <w:r>
        <w:rPr>
          <w:i/>
          <w:sz w:val="28"/>
          <w:szCs w:val="28"/>
        </w:rPr>
        <w:t>(Ответы детей: светофор, который регулирует движение на дороге. Он помогает людям и машинам соблюдать правила дорожного движения. Помощники для пешехода – дорожные знаки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а какие дорожные знаки мы уже с вами знаем? </w:t>
      </w:r>
      <w:r>
        <w:rPr>
          <w:i/>
          <w:sz w:val="28"/>
          <w:szCs w:val="28"/>
        </w:rPr>
        <w:t xml:space="preserve">(«Пешеходный переход», «Дети», «Подземный переход», «Надземный переход», «Двустороннее движение». Называя знаки дети говорят о назначении каждого из них.) </w:t>
      </w:r>
      <w:r>
        <w:rPr>
          <w:sz w:val="28"/>
          <w:szCs w:val="28"/>
        </w:rPr>
        <w:t>Эти знаки помогают водителям и пешеходам соблюдать правила дорожного движения, что делает передвижение по дороге безопас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я предлагаю вам закрепить правила дорожного движения, которые должны знать пешеходы и водители, на нашем напольном макете. </w:t>
      </w:r>
      <w:r>
        <w:rPr>
          <w:i/>
          <w:sz w:val="28"/>
          <w:szCs w:val="28"/>
        </w:rPr>
        <w:t>(Игра на напольном макете, где дети закрепляют правила дорожного движения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3:34:00Z</dcterms:created>
  <dc:creator>user</dc:creator>
  <dc:description/>
  <cp:keywords/>
  <dc:language>en-US</dc:language>
  <cp:lastModifiedBy>user</cp:lastModifiedBy>
  <dcterms:modified xsi:type="dcterms:W3CDTF">2010-04-29T03:36:00Z</dcterms:modified>
  <cp:revision>3</cp:revision>
  <dc:subject/>
  <dc:title> </dc:title>
</cp:coreProperties>
</file>