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2465705" cy="2465705"/>
            <wp:effectExtent l="0" t="0" r="0" b="0"/>
            <wp:docPr id="1" name="Svetof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vetof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ab/>
        <w:t>КОНСПЕКТ ЗАНЯТИЯ</w:t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«КТО САМЫЙ ГРАМОТНЫЙ»</w:t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(на транспортной площадке)</w:t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(старшая группа)</w:t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Нижневартовск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КОНСПЕКТ ЗАНЯТИЯ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«КТО САМЫЙ ГРАМОТНЫЙ»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(на транспортной площадке)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закреплять умения детей ориентироваться на дороге, используя правила дорожного движения для пешеходов и водителей в различных практических ситу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дорожные знаки, светофор, машины, велосипеды, коляски, атрибуты к сюжетно-ролевым иг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На транспортной площадке детского сада детям для разыгрывания предлагаются ситуации, которые они должны проиграть, используя атрибу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игры педагог детям задает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>- Какой транспорт передвигается по дорог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правила поведения в общественном транспорте вы зна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дорожные знаки вы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ете ли вы правила пешеходов и водителей, расскажите и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регулирует движение на перекрест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означают сигналы светофора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После ответов на вопросы детям предлагается разыгрывать различные ситуации на дороге. Вначале педагог выступает в роли регулировщика, а затем уже дети по очеред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9:13:00Z</dcterms:created>
  <dc:creator>user</dc:creator>
  <dc:description/>
  <cp:keywords/>
  <dc:language>en-US</dc:language>
  <cp:lastModifiedBy>user</cp:lastModifiedBy>
  <dcterms:modified xsi:type="dcterms:W3CDTF">2010-04-29T03:35:00Z</dcterms:modified>
  <cp:revision>4</cp:revision>
  <dc:subject/>
  <dc:title> </dc:title>
</cp:coreProperties>
</file>