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2465705" cy="2465705"/>
            <wp:effectExtent l="0" t="0" r="0" b="0"/>
            <wp:docPr id="1" name="Svetof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etof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КОНСПЕКТ ЗАНЯТИЯ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«ОПАСНЫЙ ПЕРЕКРЕСТОК»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(старшая группа)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Нижневартовск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КОНСПЕКТ ЗАНЯТИЯ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«ОПАСНЫЙ ПЕРЕКРЕСТОК»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расширять представления детей о движении транспорта на перекрестке; дать представление о «регулируемом перекрестке» и о работе регулировщика; продолжать знакомить с правилами передвижения пешеходов и машин с помощью четырехцветного светоф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четырехсторонний светофор, напольный макет перекрестка, дорожные знаки, машины, коляски, куклы, картинки с изображением жестов регулировщика, игрушка инспектор ГИБДД, атрибуты регулировщ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Педагог обращает внимание детей на картинку с изображением перекре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что изображено на картин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называется перекрестк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ему перекресток называют опасным участком дороги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бята, какие правила поведения пешехода при переходе перекрестка вы знаете? </w:t>
      </w:r>
      <w:r>
        <w:rPr>
          <w:i/>
          <w:sz w:val="28"/>
          <w:szCs w:val="28"/>
        </w:rPr>
        <w:t xml:space="preserve">(Ответы детей.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ие дорожные знаки помогут нам перейти опасный  перекресток? </w:t>
      </w:r>
      <w:r>
        <w:rPr>
          <w:i/>
          <w:sz w:val="28"/>
          <w:szCs w:val="28"/>
        </w:rPr>
        <w:t>(Ответы детей: «Подземный переход», «Надземный переход», «Пешеходный переход»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ля чего на перекрестке служит «островок безопасности»?  </w:t>
      </w:r>
      <w:r>
        <w:rPr>
          <w:i/>
          <w:sz w:val="28"/>
          <w:szCs w:val="28"/>
        </w:rPr>
        <w:t>(На зеленый свет светофора, переходя дорогу, посмотри сначала налево, нет ли какого-нибудь транспорта, затем  дойди до середины пешеходного перехода, остановись на «островке безопасности», потом посмотри направо, не идут ли машины; если дорога безопасна, то идти дальше, на другую сторону улицы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и пересечении перекрестка водитель должен быть особенно осторожным. А почему? </w:t>
      </w:r>
      <w:r>
        <w:rPr>
          <w:i/>
          <w:sz w:val="28"/>
          <w:szCs w:val="28"/>
        </w:rPr>
        <w:t xml:space="preserve">(Ответы детей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а вы знаете, что на перекрестке есть светофор, он называется четырехсторон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перекрестке четырехсторонний светофора регулирует движение машин и пешеходов. С одной стороны на светофоре для пешеходов зажигается зеленый свет, а с другой для транспорта – красный. Пешеходы переходят улицу, а машины останавливаются. Желтый свет зажигается одновременно со всех сторон. Он предупреждает, что скоро загорится красный и зеленый сигнал. Четко работает светофор. Один сигнал сменяется другим. Все подчиняются ему, поэтому на перекрестке порядо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бята, а кто знает стихотворение о светофоре? </w:t>
      </w:r>
      <w:r>
        <w:rPr>
          <w:i/>
          <w:sz w:val="28"/>
          <w:szCs w:val="28"/>
        </w:rPr>
        <w:t xml:space="preserve">(Дети читают стихи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и, на больших перекрестках управляет движением милиционер – инспектор ГИБДД, который с помощью своего жезла регулирует движение машин и пешеходов на перекрестке. Поэтому инспектора ГИБДД, который регулирует движение на перекрестке, называют регулировщик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Здесь на посту, в любое врем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Дежурный  ловкий - пост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н управляет сразу все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то перед ним на мост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икто на свете так не мо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дним движением ру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становить поток прохож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И пропустить грузов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зл инспектора ГИБДД в вечернее время светится, чтобы указания регулировщика были хорошо видны водителями и пешеходами. Каждое движение регулировщика соответствует определенному сигналу светоф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Педагог предлагает для рассматривания картинки с сигналами регулировщи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ировщик поднял жезл вверх, сам повернулся к транспорту боком, затем взмахнул жезлом перед грудью. Машинам можно ехать. Эти движения соответствуют зеленому сигналу светофора для пешеходо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регулировщик повернут спиной или грудью к транспорту, то проезд закрыт; если регулировщик повернут спиной или грудью к пешеходу, то проход для пешеходов закры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регулировщик поднимает жезл вверх – «Внимание». Этот жест соответствует желтому сигналу светофор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а перекрестке движение машин и пешеходов регулируется с помощью светофора или инспектора ГИБДД – регулировщика, то перекресток называется регулируемым перекрестком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Педагог предлагает детям, используя напольный макет, закрепить знания по соблюдению ПДД на регулированном перекрестке. (Педагог выступает в роли регулировщика и следит за правильностью выполнения ПДД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2:33:00Z</dcterms:created>
  <dc:creator>user</dc:creator>
  <dc:description/>
  <cp:keywords/>
  <dc:language>en-US</dc:language>
  <cp:lastModifiedBy>user</cp:lastModifiedBy>
  <dcterms:modified xsi:type="dcterms:W3CDTF">2010-04-29T03:36:00Z</dcterms:modified>
  <cp:revision>5</cp:revision>
  <dc:subject/>
  <dc:title> </dc:title>
</cp:coreProperties>
</file>