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ПОСТ ГИБДД В МОЕМ МИКРОРАЙОНЕ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ПОСТ ГИБДД В МОЕМ МИКРОРАЙОНЕ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дать представление о назначении поста ГИБДД на дороге; познакомить детей с особенностями работы сотрудников ДПС; закреплять правила дорожного движения, предназначенные для пешеходов и водителей на макете микро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м инспектора ГИБДД в процессе работы, атрибуты инспектора ГИБДД  (жезл, фуражка, погоны, радар, патрульная машина); макет микрорайона, напольный макет, картинки с ситуациями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для рассмотрения картинки с изображением работы сотрудника милиции – инспектора ГИ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посмотрите внимательно, кто изображен на карти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нспектор ГИБДД делает на дор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инспектору ГИБДД для работ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ми качествами должен обладать инспектор ГИБДД, чтобы добросовестно нести службу на дороге и улице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детям для обсуждения некоторые ситуации, которые могли бы быть на дорог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итель нарушил правила дорожного движения и проехал на красный св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шеход перешел дорогу в запрещенном мес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ошла авария, две машины врезались друг в дру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ие ситуации можно еще придумать, в которых вмешательство инспектора ГИБДД необходимо? </w:t>
      </w:r>
      <w:r>
        <w:rPr>
          <w:i/>
          <w:sz w:val="28"/>
          <w:szCs w:val="28"/>
        </w:rPr>
        <w:t>(Ответы детей из личного опы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за порядком на дороге и улице следит инспектор ГИБД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от он – страж дорог Росс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отважный, и крас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характер, что крем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епка, бляха и рем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 знаком тебе по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свисток его по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послушны его жес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, кто едет и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строго следит за тем, чтобы не пешеходы, не водители не нарушали правила дорожного движения. Если на дороге случается опасная ситуация, то инспектор ГИБДД всегда придет 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й, беда у нашей Све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ять исполнилось ей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ловно лист сорвался с ве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головы слетел бе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лежит на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беги, Светлана, с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Ты не плачь и будь здо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оп, машина! Не кати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, без жезла пост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десь никак не обойт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дороге всегда можно увидеть пост, где находятся сотрудники ГИБДД. Давайте посмотрим, где этот пост располагается в нашем микрорайоне. </w:t>
      </w:r>
      <w:r>
        <w:rPr>
          <w:i/>
          <w:sz w:val="28"/>
          <w:szCs w:val="28"/>
        </w:rPr>
        <w:t>(Дети рассматривают макет.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детям выбрать из детей инспектора ГИБДД и проиграть различные ситуации на дороге на напольном мак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45:00Z</dcterms:created>
  <dc:creator>user</dc:creator>
  <dc:description/>
  <cp:keywords/>
  <dc:language>en-US</dc:language>
  <cp:lastModifiedBy>user</cp:lastModifiedBy>
  <dcterms:modified xsi:type="dcterms:W3CDTF">2010-04-29T03:36:00Z</dcterms:modified>
  <cp:revision>3</cp:revision>
  <dc:subject/>
  <dc:title> </dc:title>
</cp:coreProperties>
</file>