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ПРОФЕССИЯ ВОДИТЕЛЬ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ПРОФЕССИЯ ВОДИТЕЛЬ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дать представление о профессии водителя; познакомить детей с особенностями работы водителей различного транспорта; расширять знания детей о правилах поведения водителей на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атрибуты к сюжетно-ролевой игре «Шофер», картинки с изображением различного вида транспорта, дорожные знаки; картинки: дома, машины, дорога, люди; дидактическая игра «Водит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едлагает детям посмотреть на фланелегра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на нем изображено? </w:t>
      </w:r>
      <w:r>
        <w:rPr>
          <w:i/>
          <w:sz w:val="28"/>
          <w:szCs w:val="28"/>
        </w:rPr>
        <w:t>(Ответы детей: дорога (проезжая часть), тротуар, дома, детский са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это улица города, на которой есть дорога и тротуар. Давайте вспомним, для кого предназначены дороги, а для кого тротуар? </w:t>
      </w:r>
      <w:r>
        <w:rPr>
          <w:i/>
          <w:sz w:val="28"/>
          <w:szCs w:val="28"/>
        </w:rPr>
        <w:t>(Ответы детей: по дороге ездят машины, а по тротуару ходят люд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дагог продолжает задавать вопросы по фланелеграф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жет ли человек ходить по дороге? </w:t>
      </w:r>
      <w:r>
        <w:rPr>
          <w:i/>
          <w:sz w:val="28"/>
          <w:szCs w:val="28"/>
        </w:rPr>
        <w:t>(Да, только в определенном месте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, какой транспорт можно встретить на дороге? </w:t>
      </w:r>
      <w:r>
        <w:rPr>
          <w:i/>
          <w:sz w:val="28"/>
          <w:szCs w:val="28"/>
        </w:rPr>
        <w:t>(Грузовой и легковой транспорт, общественный транспорт: троллейбус, автобус, такси; специализированные машины, скорая помощь, пожарная машина, снегоуборочная машина, бетономешалка, экскаватор, подъемный кран, милицейская машина, бульдозер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тветы детей сопровождаются отображением людей, машины, транспорта на фланелеграф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и, кто управляет машиной? </w:t>
      </w:r>
      <w:r>
        <w:rPr>
          <w:i/>
          <w:sz w:val="28"/>
          <w:szCs w:val="28"/>
        </w:rPr>
        <w:t>(Шофер, водитель автомаши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шофер. А какие правила движения по дороге для водителя любого вида транспорта вы знае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и, посмотрите внимательно на нашу улицу на фланелеграфе. Чего не хватает на дороге? </w:t>
      </w:r>
      <w:r>
        <w:rPr>
          <w:i/>
          <w:sz w:val="28"/>
          <w:szCs w:val="28"/>
        </w:rPr>
        <w:t>(Светофора и пешеходного переход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вайте подумаем, куда поставить светофор. </w:t>
      </w:r>
      <w:r>
        <w:rPr>
          <w:i/>
          <w:sz w:val="28"/>
          <w:szCs w:val="28"/>
        </w:rPr>
        <w:t>(На дорогу возле тротуара, возле знака «Пешеходный переход»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где должен быть пешеходный переход? </w:t>
      </w:r>
      <w:r>
        <w:rPr>
          <w:i/>
          <w:sz w:val="28"/>
          <w:szCs w:val="28"/>
        </w:rPr>
        <w:t>(Возле знака «Пешеходный переход»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обращает внимание детей на пересечение дорог на фланелеграф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как называется это место? </w:t>
      </w:r>
      <w:r>
        <w:rPr>
          <w:i/>
          <w:sz w:val="28"/>
          <w:szCs w:val="28"/>
        </w:rPr>
        <w:t>(Ответы детей: место пересечения дорог называется перекрестком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должен делать водитель, если впереди перекресток? </w:t>
      </w:r>
      <w:r>
        <w:rPr>
          <w:i/>
          <w:sz w:val="28"/>
          <w:szCs w:val="28"/>
        </w:rPr>
        <w:t>(Ответ: на перекрестках водители должны быть особенно внимательны. Нередко перед перекрестком вешают знак «Пересечение с равнозначной дорогой». Водитель увидит его и замедлит движение, чтобы не столкнуться с автомашинами, выезжающими с другой улицы. Место перехода улицы часто обозначают специальным знаком – «Пешеходный переход» (показывает детям знак), переход улицы разрешается только в этом мест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бята, вы хорошо знаете правила дорожного движения, поэтому я предлагаю поиграть в интересную игру – </w:t>
      </w:r>
      <w:r>
        <w:rPr>
          <w:b/>
          <w:sz w:val="28"/>
          <w:szCs w:val="28"/>
        </w:rPr>
        <w:t>«Водител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учить детей правилам дорожного движения; развивать мышление и пространственную ориент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несколько игровых полей, машин, игруш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заранее готовится несколько вариантов несложных игровых полей. Каждое поле – это рисунок разветвленной системы дорог с дорожными знаками. Это даст возможность менять дорожную ситуацию. Например: «Ты водитель автомобиля, тебе нужно отвезти зайчика в больницу, набрать бензина и починить машину. Рисунок машины обозначает гараж, откуда ты выехал и куда должен вернуться. Подумай и скажи, в каком порядке нужно посетить все эти пункты, чтобы не нарушить правила дорожного движе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 процессе игры педагог контролирует правильность выполнения правил деть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4:09:00Z</dcterms:created>
  <dc:creator>user</dc:creator>
  <dc:description/>
  <cp:keywords/>
  <dc:language>en-US</dc:language>
  <cp:lastModifiedBy>user</cp:lastModifiedBy>
  <dcterms:modified xsi:type="dcterms:W3CDTF">2010-04-29T03:35:00Z</dcterms:modified>
  <cp:revision>3</cp:revision>
  <dc:subject/>
  <dc:title> </dc:title>
</cp:coreProperties>
</file>