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465705" cy="2465705"/>
            <wp:effectExtent l="0" t="0" r="0" b="0"/>
            <wp:docPr id="1" name="Sveto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etof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КОНСПЕКТ ЗАНЯТИЯ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«ЗНАКИ СЕРВИСА»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(старшая группа)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Нижневартовск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ЗНАКИ СЕРВИСА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совершенствовать полученные ранее знания; дать представление о знаках сервиса: «Телефон», «Автозаправочная станция», «Пункт технического обслуживания», «Пункт питания», «Пункт медицинской помощ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дорожные знаки (знаки сервиса), настольный макет, дидактическое пособие «Азбука дорожного дви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предлагает детям рассмотреть настольный макет и просит, чтобы дети внимательно рассмотрели, что находится недалеко от дороги (ответы детей: недалеко от дороги находятся дома, больница, школа, кафе, автозаправка, мастерская по ремонту автомашин, телеф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ень важно знать водителю о том, что находится на дороге: сломался автомобиль – есть мастерская; захотел шофер-дальнобойщик есть – недалеко находится столовая или кафе, закончился бензин в машине – есть автозаправка. Чтобы водитель хорошо ориентировался, на дороге установлены знаки сервиса (это синие прямоугольники, на которых значками изображены символы той или иной службы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предлагает детям познакомиться со знаками сервиса: «Телефон», «Автозаправочная станция», «Пункт технического обслуживания», «Пункт питания», «Пункт медицинской помощи», используя дидактическое пособие «Азбука дорожного движе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сле знакомства со знаками сервиса, педагог предлагает еще раз, используя картинки с разными ситуациями на дороге, определить, какой знак сервиса необходим водителю и что он обознач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осле ответов детей педагог предлагает расставить знаки сервиса на макет микрорайон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17:00Z</dcterms:created>
  <dc:creator>user</dc:creator>
  <dc:description/>
  <cp:keywords/>
  <dc:language>en-US</dc:language>
  <cp:lastModifiedBy>user</cp:lastModifiedBy>
  <dcterms:modified xsi:type="dcterms:W3CDTF">2010-04-29T03:35:00Z</dcterms:modified>
  <cp:revision>3</cp:revision>
  <dc:subject/>
  <dc:title> </dc:title>
</cp:coreProperties>
</file>