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е автономное дошкольное образовательное учреждение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етский сад №55 «Улыбка»</w:t>
      </w:r>
    </w:p>
    <w:p>
      <w:pPr>
        <w:pStyle w:val="Normal"/>
        <w:jc w:val="center"/>
        <w:rPr>
          <w:b/>
          <w:b/>
          <w:bCs/>
          <w:sz w:val="52"/>
          <w:szCs w:val="28"/>
        </w:rPr>
      </w:pPr>
      <w:r>
        <w:rPr>
          <w:b/>
          <w:bCs/>
          <w:sz w:val="52"/>
          <w:szCs w:val="28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Консультация для воспитателей</w:t>
      </w:r>
    </w:p>
    <w:p>
      <w:pPr>
        <w:pStyle w:val="Normal"/>
        <w:jc w:val="center"/>
        <w:rPr>
          <w:b/>
          <w:b/>
          <w:bCs/>
          <w:color w:val="800000"/>
          <w:sz w:val="36"/>
          <w:szCs w:val="36"/>
        </w:rPr>
      </w:pPr>
      <w:r>
        <w:rPr>
          <w:b/>
          <w:bCs/>
          <w:color w:val="80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800000"/>
          <w:sz w:val="36"/>
        </w:rPr>
      </w:pPr>
      <w:r>
        <w:rPr>
          <w:b/>
          <w:bCs/>
          <w:color w:val="800000"/>
          <w:sz w:val="36"/>
        </w:rPr>
      </w:r>
    </w:p>
    <w:p>
      <w:pPr>
        <w:pStyle w:val="Normal"/>
        <w:jc w:val="center"/>
        <w:rPr>
          <w:b/>
          <w:b/>
          <w:bCs/>
          <w:color w:val="800000"/>
          <w:sz w:val="36"/>
        </w:rPr>
      </w:pPr>
      <w:r>
        <w:rPr>
          <w:b/>
          <w:bCs/>
          <w:color w:val="800000"/>
          <w:sz w:val="36"/>
        </w:rPr>
      </w:r>
    </w:p>
    <w:p>
      <w:pPr>
        <w:pStyle w:val="2"/>
        <w:rPr>
          <w:sz w:val="44"/>
        </w:rPr>
      </w:pPr>
      <w:r>
        <w:rPr>
          <w:sz w:val="44"/>
        </w:rPr>
        <w:t xml:space="preserve">«Психофизиологические особенности </w:t>
      </w:r>
    </w:p>
    <w:p>
      <w:pPr>
        <w:pStyle w:val="2"/>
        <w:rPr>
          <w:b w:val="false"/>
          <w:b w:val="false"/>
          <w:bCs w:val="false"/>
          <w:sz w:val="44"/>
        </w:rPr>
      </w:pPr>
      <w:r>
        <w:rPr>
          <w:sz w:val="44"/>
        </w:rPr>
        <w:t>поведения ребенка на дороге</w:t>
      </w:r>
      <w:r>
        <w:rPr>
          <w:b w:val="false"/>
          <w:bCs w:val="false"/>
          <w:sz w:val="44"/>
        </w:rPr>
        <w:t>»</w:t>
      </w:r>
    </w:p>
    <w:p>
      <w:pPr>
        <w:pStyle w:val="2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</w:r>
    </w:p>
    <w:p>
      <w:pPr>
        <w:pStyle w:val="2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</w:r>
    </w:p>
    <w:p>
      <w:pPr>
        <w:pStyle w:val="2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</w:r>
    </w:p>
    <w:p>
      <w:pPr>
        <w:pStyle w:val="2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  <w:drawing>
          <wp:inline distT="0" distB="0" distL="0" distR="0">
            <wp:extent cx="1757680" cy="1942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44"/>
        </w:rPr>
        <w:t xml:space="preserve">                      </w:t>
      </w:r>
      <w:r>
        <w:rPr>
          <w:b w:val="false"/>
          <w:bCs w:val="false"/>
          <w:sz w:val="44"/>
        </w:rPr>
        <w:drawing>
          <wp:inline distT="0" distB="0" distL="0" distR="0">
            <wp:extent cx="1831975" cy="1828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</w:r>
    </w:p>
    <w:p>
      <w:pPr>
        <w:pStyle w:val="2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</w:r>
    </w:p>
    <w:p>
      <w:pPr>
        <w:pStyle w:val="2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</w:r>
    </w:p>
    <w:p>
      <w:pPr>
        <w:pStyle w:val="2"/>
        <w:jc w:val="left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</w:r>
    </w:p>
    <w:p>
      <w:pPr>
        <w:pStyle w:val="Normal"/>
        <w:ind w:left="60" w:first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6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firstLine="360"/>
        <w:jc w:val="both"/>
        <w:rPr>
          <w:b/>
          <w:b/>
          <w:bCs/>
          <w:sz w:val="28"/>
        </w:rPr>
      </w:pPr>
      <w:r>
        <w:rPr>
          <w:sz w:val="28"/>
        </w:rPr>
        <w:t>Среди всех участников дорожного движения-водителей, пешеходов, пассажиров -самым подвижным и непредсказуемым участником дорожного движения является ребенок.</w:t>
      </w:r>
    </w:p>
    <w:p>
      <w:pPr>
        <w:pStyle w:val="Normal"/>
        <w:jc w:val="both"/>
        <w:rPr/>
      </w:pPr>
      <w:r>
        <w:rPr>
          <w:sz w:val="28"/>
        </w:rPr>
        <w:t>Погибших детей подавляющее большинство - дети дошкольного и младшего школь</w:t>
        <w:softHyphen/>
        <w:t>ного возраст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ошкольники наиболее часто подвергаются несчастным случаям в силу своего психофизиологического развития. Это связано с особенностями их высшей нервной деятельности: незрелостью и непостоянством, быстрым истощением нервной сис</w:t>
        <w:softHyphen/>
        <w:t>темы, преобладанием процессов возбуждения над процессами торможе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ети не обладают теми же предпосылками для обучения безопасному поведе</w:t>
        <w:softHyphen/>
        <w:t>нию при движении на транспорте и дороге, как взрослые. Дети дошкольного возра</w:t>
        <w:softHyphen/>
        <w:t>ста не разбираются в дорожных знаках, правилах дорожного движения, в размет</w:t>
        <w:softHyphen/>
        <w:t>ке дорог, в возможностях транспортных средств. Они не обладают способностью взрослых и детей старшего возраста оценивать скорость и расстояния. Слух и зре</w:t>
        <w:softHyphen/>
        <w:t>ние детей развиты в недостаточной степени. Они, в частности, не могут перемес</w:t>
        <w:softHyphen/>
        <w:t>тить свой взгляд с близких объектов на дальние и наоборот с такой же скоростью, как взрослые. Им трудно определить, с какой стороны поступают звуковые сигна</w:t>
        <w:softHyphen/>
        <w:t>лы. Небольшой рост ребенка не позволяет ему получить полный обзор дорожного движения, что естественно для взрослого человека. Способность осуществлять од</w:t>
        <w:softHyphen/>
        <w:t>новременно несколько действий, развита в недостаточной степени у ребенка млад</w:t>
        <w:softHyphen/>
        <w:t>шего возраста. Дети не обладают способностью делать выводы общего характера из своего обучения, т.е. они не могут перенести, например, правила правильного пе</w:t>
        <w:softHyphen/>
        <w:t>рехода дороги с того места, где они этому научились, на все другие места, где они должны переходить дорог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ост ребенка - серьезное препятствие и для своевременного обнаружения его водителем на дороге. Из-за стоящего транспортного средства, стоящей группы пе</w:t>
        <w:softHyphen/>
        <w:t>шеходов, сугробов снега он не виден водителю, который находится на дорог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ети иначе, чем взрослые, переходят проезжую часть дороги. Так, взрослые, подходя к проезжей части, уже издалёка наблюдают и оценивают создавшуюся си</w:t>
        <w:softHyphen/>
        <w:t>туацию, а дети же начинают наблюдение, только подходя к краю проезжей част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тремление играть в любых ситуациях объясняет непредсказуемость или им</w:t>
        <w:softHyphen/>
        <w:t>пульсивность поведения детей. На них большое влияние оказывают эмоции. Ра</w:t>
        <w:softHyphen/>
        <w:t>дость, удивление, интерес к чему-либо заставляют их забыть об опасности, которой они могут быть подвергнуты при переходе проезжей ч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требность детей в движении, которая преобладает над осторожностью, недо</w:t>
        <w:softHyphen/>
        <w:t>оценка обстановки, недостаточные знания об источниках повышенной опасности на дороге, а иногда и просто интерес к окружающей его обстановке могут привести к печальным последствия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ети по-разному реагируют на различные виды транспортных средств. При при</w:t>
        <w:softHyphen/>
        <w:t>ближении большого грузовика, автобуса, даже если они движутся с не</w:t>
        <w:softHyphen/>
        <w:t>большой скоростью, ребенок не рискует пересекать проезжую часть дороги, но не</w:t>
        <w:softHyphen/>
        <w:t>дооценивает опасность небольших размеров - легковых автомобилей и особенно мотоциклов, которые приближаются с высокой скоростью. Порой они считают, что автомобиль можно остановить мгновенно. Все перечисленные психофизиологические особенности ребенка говорят о том, что невозможно приспособить поведение детей к условиям дорожного движения только путем обучения, к ним нужен особый подход при сообщении знаний о пра</w:t>
        <w:softHyphen/>
        <w:t>вилах безопасного поведения на дороге.</w:t>
      </w:r>
    </w:p>
    <w:p>
      <w:pPr>
        <w:pStyle w:val="Normal"/>
        <w:ind w:firstLine="708"/>
        <w:jc w:val="both"/>
        <w:rPr/>
      </w:pPr>
      <w:r>
        <w:rPr>
          <w:sz w:val="28"/>
        </w:rPr>
        <w:t>Дети дошкольного возраста никогда не бывают нарушителями правил дорож</w:t>
        <w:softHyphen/>
        <w:t>ного движения сознательно. Их неожиданное появление на дороге, столкновение с другими пешеходами, шумное поведение в транспорте - это наглядное проявление возрастных особенностей детей дошкольного возраста. Следовательно, по своим психофизиологическим особенностям ребенок дошкольного возраста сам, сознательно выполняя все правила и требования правил для пешеходов, перейти правильно и безопасно проезжую часть не может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авила дорожного движения мало приспособлены к психофизиологическим особенностям детей. Ребенку дошкольного возраста требуется больше времени и энергии на решение любой дорожно-транспортной ситуации, чем даже школьнику младших классов. Его здоровье, невротические расстройства, вызывающие затор</w:t>
        <w:softHyphen/>
        <w:t>моженное или расторможенное состояние, конфликт с родителями или друзьями, перенасыщенность телевизионной информацией увеличивают риск несчастного слу</w:t>
        <w:softHyphen/>
        <w:t>чая. Да и в организме здорового ребенка каждый миг могут происходить какие-либо измене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ля того чтобы действовать сообразно целям, мероприятия по обучению детей дошкольного возраста правилам безопасного поведения должны проводиться сооб</w:t>
        <w:softHyphen/>
        <w:t>разно способностям ребенка в данное время поддаваться обучен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и обучении надо учитывать и такие факторы, как возраст и индивидуаль</w:t>
        <w:softHyphen/>
        <w:t>ные способности. Некоторые особенности являются характерными для определен</w:t>
        <w:softHyphen/>
        <w:t>ного возраста, а некоторые обусловлены индивидуальным темпераментом ребенка, его способностями, потребностями и другими свойствами личност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дошкольном возрасте ребенок активен в усвоении новых знаний, он постоян</w:t>
        <w:softHyphen/>
        <w:t>но стремится что-то сделать сам и многие предметы делает своими руками.</w:t>
      </w:r>
    </w:p>
    <w:p>
      <w:pPr>
        <w:pStyle w:val="Normal"/>
        <w:spacing w:before="60" w:after="0"/>
        <w:ind w:right="200" w:hanging="0"/>
        <w:jc w:val="both"/>
        <w:rPr>
          <w:sz w:val="28"/>
        </w:rPr>
      </w:pPr>
      <w:r>
        <w:rPr>
          <w:sz w:val="28"/>
        </w:rPr>
        <w:t xml:space="preserve">Можно выделить </w:t>
      </w:r>
      <w:r>
        <w:rPr>
          <w:b/>
          <w:bCs/>
          <w:sz w:val="28"/>
        </w:rPr>
        <w:t>ряд факторов, способствующих участию детей в ДТП:</w:t>
      </w:r>
    </w:p>
    <w:p>
      <w:pPr>
        <w:pStyle w:val="Normal"/>
        <w:spacing w:before="20" w:after="0"/>
        <w:jc w:val="both"/>
        <w:rPr>
          <w:sz w:val="28"/>
        </w:rPr>
      </w:pPr>
      <w:r>
        <w:rPr>
          <w:sz w:val="28"/>
        </w:rPr>
        <w:t>- рассеянное внимание;</w:t>
      </w:r>
    </w:p>
    <w:p>
      <w:pPr>
        <w:pStyle w:val="Normal"/>
        <w:spacing w:before="20" w:after="0"/>
        <w:jc w:val="both"/>
        <w:rPr>
          <w:sz w:val="28"/>
        </w:rPr>
      </w:pPr>
      <w:r>
        <w:rPr>
          <w:sz w:val="28"/>
        </w:rPr>
        <w:t>- забывание правил поведения на улиц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снижение обзора во время непогоды из-за зонта, поднятого воротника, ка</w:t>
        <w:softHyphen/>
        <w:t>пюшо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лохое состояние дорожного покрыт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эмоциональное состояни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твлечение внимания от транспортных средств, представляющих опасность;</w:t>
      </w:r>
    </w:p>
    <w:p>
      <w:pPr>
        <w:pStyle w:val="TextBody"/>
        <w:rPr/>
      </w:pPr>
      <w:r>
        <w:rPr/>
        <w:t>- более узкий угол зрения, чем у взрослого человека: у 6-летнего ребенка он в 10 раз меньше, чем у взрослого, и составляет в горизонтальной плоскости всего 20-22°, а в вертикальной - 12-15°. Рост угла зрения продолжается до 20 лет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время реакции ребенка (время от начала обнаружения опасности до начала действия) значительно больше, чем у взрослого человека. Так, у взрослого оно составляет 0,6-0,8 с, а у дошкольника 1,3-1,5 с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чем опаснее ситуация, тем медленнее и не правильнее принимает ребенок решение, он теряется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летки коры головного мозга легко истощаются, у ребенка быстро  наступа</w:t>
        <w:softHyphen/>
        <w:t>ет состояние утомления и рассеянности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тсутствие контроля взрослых (появление одного ребенка на дороге должно привлечь внимание всех участников дорожного движения и воспринимать</w:t>
        <w:softHyphen/>
        <w:t>ся ими как чрезвычайное происшествие).</w:t>
      </w:r>
    </w:p>
    <w:p>
      <w:pPr>
        <w:pStyle w:val="Normal"/>
        <w:spacing w:before="120" w:after="0"/>
        <w:ind w:left="40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итуации, в которых дети наиболее уязвимы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ереход проезжей части дороги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сещение магазинов и образовательных учреждений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подвижные игры около дорог;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езда на велосипедах, самокатах, коньках, лыжах в опасных местах у дорог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гры с наступлением темноты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слепление фарами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имнее состояние дорожного покрытия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яркое солнце и белый снег создают эффект бликов, ребенок как бы «ослеп</w:t>
        <w:softHyphen/>
        <w:t>ляется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уксующее рядом с ребенком транспортное средство, движение его юзом или занос транспортного средств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есвоевременный выход в образовательное учреждение. Ребенок должен вый</w:t>
        <w:softHyphen/>
        <w:t>ти из дома заранее, особенно, если ему надо переходить проезжую часть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Психофизиологические характеристики ребенка очень многообразны. Каждый ребенок уникален и непредсказуем. Прежде чем решать проблему предупрежде</w:t>
        <w:softHyphen/>
        <w:t>ния детского травматизма и обучать ребенка безопасному поведению на дороге, воспитателям, учителям и родителям надо хорошо усвоить возрастные и психофи</w:t>
        <w:softHyphen/>
        <w:t>зиологические особенности характера своего ребенка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864" w:right="864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color w:val="800000"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2T04:36:00Z</dcterms:created>
  <dc:creator>Виталик</dc:creator>
  <dc:description/>
  <cp:keywords/>
  <dc:language>en-US</dc:language>
  <cp:lastModifiedBy>Компьюниум</cp:lastModifiedBy>
  <cp:lastPrinted>2015-02-16T20:16:00Z</cp:lastPrinted>
  <dcterms:modified xsi:type="dcterms:W3CDTF">2015-02-16T14:17:00Z</dcterms:modified>
  <cp:revision>6</cp:revision>
  <dc:subject/>
  <dc:title>Консультация</dc:title>
</cp:coreProperties>
</file>