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Комина Ольг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МБОУ «Средняя общеобразовательная школа  № 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ЭМР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 xml:space="preserve">Методическая разработка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 xml:space="preserve">по экологическому воспита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по теме «Красная книга Сара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Энгельс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оспитание у 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уманного, бережного отношения к живым существам; способность к сопереживанию; уважение и любовь к родному краю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Emphasis"/>
          <w:b/>
          <w:bCs/>
        </w:rPr>
        <w:t>Учебные задачи, направленные на достижение личностных результатов обучения: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формирование коммуникативной компетентности в общении и сотрудничестве со сверстниками в исследовательской и творческой видах деятельности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 xml:space="preserve">– </w:t>
      </w:r>
      <w:r>
        <w:rPr/>
        <w:t>воспитание гражданственности личности, любви к Родине, уважение к малой родине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, принятые решения, выполненный творческий продукт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 xml:space="preserve">– </w:t>
      </w:r>
      <w:r>
        <w:rPr/>
        <w:t>развитие патриотических чувств, уважения и эмоционально – нравственной отзывчивости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Emphasis"/>
          <w:b/>
          <w:bCs/>
        </w:rPr>
        <w:t>Учебные задачи, направленные на достижение метапредметных результатов обучения: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развитие умения работать с информацией (сбор, систематизация, хранение, использование)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формирование умения целеполагания; умения планировать пути достижения целей; выделять альтернативные способы достижения цели и выбирать наиболее эффективный способ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формирование умения строить логическое рассуждение, включая установление причинно-следственных связей, делать умозаключения и выводы на основе аргументации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формирование умения организовывать и планировать учебное сотрудничество и совместную деятельность со сверстниками, умения самостоятельно и аргументированно оценивать свои действия и действия одноклассников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освоение умения планировать, координировать, контролировать и оценивать свою деятельность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развитие умения грамотно строить речевые высказывания в соответствии с задачами коммуникации;</w:t>
      </w:r>
    </w:p>
    <w:p>
      <w:pPr>
        <w:pStyle w:val="Style16"/>
        <w:shd w:fill="FFFFFF" w:val="clear"/>
        <w:spacing w:lineRule="atLeast" w:line="300" w:before="0" w:after="150"/>
        <w:rPr/>
      </w:pPr>
      <w:r>
        <w:rPr/>
        <w:t>- развитие умения слушать и слышать собеседника, вести диалог, излагать свою точку зрения и аргументировать ее.</w:t>
      </w:r>
    </w:p>
    <w:p>
      <w:pPr>
        <w:pStyle w:val="Normal"/>
        <w:shd w:fill="FFFFFF" w:val="clear"/>
        <w:spacing w:lineRule="atLeast" w:line="245"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z w:val="24"/>
          <w:szCs w:val="24"/>
        </w:rPr>
        <w:t>: определять характер взаимоотношений человека и объектов природы, называть представителей растительного и животного мира занесённых в Красную книгу Энгельсского район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апредмет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45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</w:t>
      </w:r>
      <w:r>
        <w:rPr>
          <w:rFonts w:cs="Times New Roman" w:ascii="Times New Roman" w:hAnsi="Times New Roman"/>
          <w:color w:val="000000"/>
          <w:sz w:val="24"/>
          <w:szCs w:val="24"/>
        </w:rPr>
        <w:t>е: добывать новые знания: находить необходимые сведения в различных источниках информации;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45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</w:t>
      </w:r>
      <w:r>
        <w:rPr>
          <w:rFonts w:cs="Times New Roman" w:ascii="Times New Roman" w:hAnsi="Times New Roman"/>
          <w:color w:val="000000"/>
          <w:sz w:val="24"/>
          <w:szCs w:val="24"/>
        </w:rPr>
        <w:t>е: использовать различную литературу при работе по предложенному плану;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45"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color w:val="000000"/>
          <w:sz w:val="24"/>
          <w:szCs w:val="24"/>
        </w:rPr>
        <w:t>: совместно договариваться о правилах работы  в группе, правилах поведения в природе и следовать им;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45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color w:val="000000"/>
          <w:sz w:val="24"/>
          <w:szCs w:val="24"/>
        </w:rPr>
        <w:t>: проявлять ценностное отношение к природному миру, осознают важность и необходимость Красной книги для сохранения редких и исчезающих видов животных и растений свое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наглядный, словесный, практический, исследователь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 обучения: </w:t>
      </w:r>
      <w:r>
        <w:rPr>
          <w:rFonts w:cs="Times New Roman" w:ascii="Times New Roman" w:hAnsi="Times New Roman"/>
          <w:sz w:val="24"/>
          <w:szCs w:val="24"/>
        </w:rPr>
        <w:t>игровые приемы, «ведение проблемного диалога»,  «лесенка успешности», «организация взаимопомощи», «работа с карточками», «применение справочной литературы, творческих зад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и: 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ого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тивные, здоровьесберегающие, обучение в сотрудничестве, проблемно-диалогические, технология развивающего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групповая, парная, фронтальная, индивидуальная, дифференцированная.</w:t>
      </w:r>
    </w:p>
    <w:p>
      <w:pPr>
        <w:pStyle w:val="Normal"/>
        <w:shd w:fill="FFFFFF" w:val="clear"/>
        <w:spacing w:lineRule="atLeast" w:line="245"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Оборудование</w:t>
      </w:r>
      <w:r>
        <w:rPr>
          <w:rFonts w:cs="Tahoma" w:ascii="Tahoma" w:hAnsi="Tahoma"/>
          <w:color w:val="000000"/>
          <w:sz w:val="18"/>
          <w:szCs w:val="18"/>
        </w:rPr>
        <w:t>: Красная книга России, Саратовской области,  физическая карта России,Саратовской области, Энгельсского района, иллюстрации растений и животных., бланк для работы в группах; карточки с пословицами; карточки с правилами поведения в природе; презентация к уроку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90"/>
        <w:gridCol w:w="29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 Мотивация (самоопределение) к деятельности. Организа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ый момент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.1Создание позитивного настро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8" w:firstLine="7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звенел звонок</w:t>
            </w:r>
          </w:p>
          <w:p>
            <w:pPr>
              <w:pStyle w:val="Normal"/>
              <w:spacing w:lineRule="auto" w:line="240" w:before="0" w:after="0"/>
              <w:ind w:left="708" w:firstLine="7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наше занятие начинае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улыбнусь вам, а вы улыбнитесь друг другу и подумайте, как хорошо, что мы сегодня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покойны, добры, приветливы, ласковы. Мы все здор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убоко вдохните и выдохните. Выдохните вчерашнюю обиду, злость, беспоко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дохните в себя свежесть морозного утра, теплоту солнечных лучей, красоту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желаю вам хорошего настроения и бережного отношения друг к другу. Я уверена, что у нас всё получи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рево, трава, цветок и пт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 всегда умеют защити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сли будут уничтожены они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 планете мы останемся одни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догадался, о чем мы будем говорить на занятии? (об охране прир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ребята, мы вспомним, что знаем об охране природы и сами попробуем сделать  важное открытие. Для этого нужно быть внимательным, активным, уверенным в себе, рассудительны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рены ли вы в том, что знаете все об охране природы?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чего нужно охранять природу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готовы к знакомству с новым материалом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способом вы будете изучать новый материал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сначала надо понять, что мы не зна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затем самим построить новый способ действ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определить, что вы не знаете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надо повторить то, что необходимо для открытия нового зн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полнить пробные действ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пределить своё затрудн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умать и найти причину затрудн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пределе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леполагание (Р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  сотрудничества с учителем и сверстникам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. Актуализация знаний и фиксация затруднения в деятельности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Блиц-турнир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ка о связях между живыми существами и окружающей их средой называется…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эколог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зовите составные части экологии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ода, воздух, почва, растения, животные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ратимое изменение природных комплексов, связанное с массовой гибелью живых организмов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(экологическая катастроф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По чьей вине происходит загрязнение окружающей среды?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 вине челове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Список животных и растений, которые находятся на грани исчезновения. (Красная книг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храняется Красной книг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лько редких зверей и птиц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 пустыни нагрянуть не смел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ы души не стали пус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храняются звери, охраняются зме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храняются даже цве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ная книга, Красна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  <w:t xml:space="preserve">      Может значит она, что природа умрёт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у неё иная: Всё живое хранить зовёт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.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и когда  была созд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? ( В 1948 году учёные мира создали Международный союз охраны  природы. По заданию этого союза зоологи, ботаники, экологи стали изучать каким растениям и животным планеты надо помочь в первую очередь. Составили списки и издали их в виде книги. И назвали е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книга фактов». 1 том-животные, 2 том-раст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,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почему книга красная, а не жёлтая, синяя?(сигнал тревоги, опасности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,6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го цвета страницы в этой книге? (красные, жёлтые, белые, серые, зелёные, чёрны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обозначает цвет страниц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виды исчезающ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как и Красная книга записан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сных стран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о  быстро исчезающие животные. Их мало, но ещё можно встре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виды сокращающие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записан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ёлтых стран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и виды встречаются в достаточном количестве для выживания, но их численность очень быстро сокращ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виды редк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записан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лых стран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и виды не находятся под угрозой вымирания, но встречаются очень ред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виды неопределё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этих животных расположились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рых страниц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 животные до сих пор мало изуч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виды восстановл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записан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лёных стран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о животные, которых удалось спасти от вымир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исчезнувшие вид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ёрные стран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их животных мы больше никогда не увидим. Их нет на нашей пла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растения и животные Красной книг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-Существует ли Красная книга Саратовской области? Что вы о ней знаете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ша Саратовская область, как и вся страна не стала исключением. Здесь тоже погибали, исчезали растения и животные. Поэтому первую «Красную книгу Саратовской области» выпустили в 1996 году. В неё было занесено 404 вида растений и 155 видов животных. В 2006 году было выпущено второе издание.)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лайд 8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растения и животные Саратовской области занесены в Красную книгу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- выхухоль, степной сурок, гигантская вечерница, перевязка;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— авдотка, беркут, балобан, дрофа, европейский тювик, журавль-красавка, змееяд, краснозобая казарка, кречетка, колпица, кудрявый пеликан, курганник, могильник, орлан-белохвост, пискулька, совка, сапсан, скопа, степной орел, стрепет, ходулочник, черноголовый хохотун, черный аист,дрофа, стрепет, змееяд, орлан-белохвост;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-: рябчик русский, тюльпан Биберштейна, любка двулистная, кувшинка белая, купальница европейская, сон-трава, волчье лыко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ы вы хотели узнать о Красной книге еще? (какие растения и животные Энгельсского района охраняются законом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бных действий и фиксирование индивидуальных затрудне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в пар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Составьте кластер. В центре записано ключевое слово «Красная книга Саратовской области Энгельсского района». Вокруг него напишите все, что вы  знаете об этом. (листки вывешиваются на доск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испытали затруднение? ( очень мало знаем о своем кра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е тему занятия (Красная книга Саратовской области Энгельсского райо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каждому из вас необходимо будет найти информацию о растениях и животных Красной книги своей малой род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ими известными вам способами вы могли бы это сделать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учитель- спросили, книга- прочитали, Интернет- посмотрели, семья- послушали). 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К сожалению, на сегодняшнем уроке вам  пригодятся не все эти способы: я ничего рассказывать не буду, Интернетом и помощью семьи воспользоваться сейчас невозможно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Приходилось ли вам оказываться в ситуации, когда известные способы не срабатывали или не пригождались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Что в таких ситуациях приходится делать? (придумывать и проверять другие способы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Нам  предстоит заняться «придумыванием» и проверкой какого-то нового способа, которому мы с вами в конце занятия дадим названи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Итак, мы  продолжим изучение темы «Красная книга Саратовской области» , познакомимся с редкими и исчезающими растениями и животными нашего район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необходимой информации из текстов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ведение под понят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пробного учебного действия (Р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фиксирование индивидуального затруднения в пробном действии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левая саморегуляция в ситуации затрудн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ргументация своего мнения и позиции в коммуникации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. Постановка учебной задач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 Какую цель  перед собой поставит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го занятия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становка и формулирование проблемы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, прогнозирование (Р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. Построение проекта выхода из затруд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-Какие гипотезы вы можете выдвину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из них приведет к положительному результату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акими материалами я предлагаю вам воспользоваться, чтобы получить информацию на интересующую нас тему? (конверты с изображениями растений и животных. разрезанных на части, карты Саратовской области, Энгельсского район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расная книга России. Саратовской области, бланк для заполнения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.2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Исследование -практическая работа (слайд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работа в малых группах-6 групп, у каждой группы по одному растению и животному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я предлагаю провести исследование. Цель исследования: проверить, занесены ли в Красную книгу Саратовской области указанные растения и животные.</w:t>
            </w:r>
          </w:p>
          <w:p>
            <w:pPr>
              <w:pStyle w:val="Normal"/>
              <w:spacing w:lineRule="auto" w:line="240" w:before="0" w:after="0"/>
              <w:ind w:left="2832" w:firstLine="708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Бланк группы №__________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0"/>
            </w:tblGrid>
            <w:tr>
              <w:trPr/>
              <w:tc>
                <w:tcPr>
                  <w:tcW w:w="9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Объект исследования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исследования: занесён ли в Красную книгу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ратовской области? 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нгельсского района?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>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>(да, нет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Объект исследования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исследования: занесён ли в Красную книгу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ратовской области? 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нгельсского района?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>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>(да, нет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ерите растение или животное из частей и склей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гадайте его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ьзуясь алфавитным указателем Красной книги ответьте  на вопрос: занесен ли в Красную книг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делайте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емножко отдохнём</w:t>
              <w:br/>
              <w:t>Встанем, глубоко вздохнём,</w:t>
              <w:br/>
              <w:t>Дети по лесу гуляли,</w:t>
              <w:br/>
              <w:t>За природой наблюдали.</w:t>
              <w:br/>
              <w:t>Вверх на солнце посмотрели</w:t>
              <w:br/>
              <w:t>И их лучики согрели.</w:t>
              <w:br/>
              <w:t>Чудеса у нас на свете:</w:t>
              <w:br/>
              <w:t>Стали карликами дети</w:t>
              <w:br/>
              <w:t>А потом все дружно встали,</w:t>
              <w:br/>
              <w:t>Великанами мы стали.</w:t>
              <w:br/>
              <w:t>Бабочки летали,</w:t>
              <w:br/>
              <w:t>Крыльями махали.</w:t>
              <w:br/>
              <w:t>Дружно хлопаем, ногами топаем.</w:t>
              <w:br/>
              <w:t>Хорошо мы погуляли </w:t>
              <w:br/>
              <w:t>И немножечко устали.</w:t>
              <w:br/>
              <w:t>Смело, чётко говорим </w:t>
              <w:br/>
              <w:t>И тихонечко сидим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мыслообразование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знавательная инициатива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движение гипотез и их обоснование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- поиск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овление причинно-следственных связе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стоятельное создание способов решения проблем творческого и поискового характера на основе метода рефлексивной самоорганизации (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равственно-этическое оценивание усваиваемого содержания (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ие ответственности за общее дело (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ёт разных мнений, координирование в сотрудничестве разных позиц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5. 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Обмен информацией между групп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ыступает представитель группы с результатом исследовательской работы и вывешивает картинки с изображениями дрофы, журавля, лебедя, сурка, барсука, кувшинки, сон-травы, волчьего лыка, тюльпана, купальниц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не выбрали оленя, женьшень? (они не водятся и не растут в нашей природной зо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это определили? (по карте)</w:t>
            </w:r>
          </w:p>
          <w:p>
            <w:pPr>
              <w:pStyle w:val="Normal"/>
              <w:shd w:fill="FFFFFF" w:val="clear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а территории Энгельс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итает семь видов животных, занесенных в Красные книги России и Саратовской области: дрофа, стрепет, журавль серый, лебедь-шипун, сурок-байбак, барсук, угорь. </w:t>
            </w:r>
          </w:p>
          <w:p>
            <w:pPr>
              <w:pStyle w:val="Normal"/>
              <w:shd w:fill="FFFFFF" w:val="clear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 сожален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 сведений о растениях наше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несенных в Красную книгу, но  наше муниципальное образование –часть  Саратовской области, поэтому эти растения встречаются и у нас (рябчик русский, тюльпан Биберштейна, кувшинка белая, купальница европейская ,любка двулистная, сон-трава, волчье лы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равните сво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меющимися в презентации  (просмотр слайдов през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, синтез, сравнение, обобщение, аналогия, классификац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влечение  необходимой информации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действий по алгоритму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строение логической цепи рассуждений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В русском языке  много пословиц и поговорок о бережном отношение к природе, к братьям наши меньшим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-</w:t>
            </w:r>
            <w:r>
              <w:rPr>
                <w:b/>
                <w:shd w:fill="FFFFFF" w:val="clear"/>
              </w:rPr>
              <w:t>Продолжите пословицу (работа на карточках)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В саду, где нет цветов, …..соловей не поёт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Кто не сажал дерева, ….тому не лежать в тени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Лес –….. богатство и краса земли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Не беречь поросли, ….не видать и дерева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Преобразуем природу…… на счастье народу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Рощи да леса – ……всему миру краса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верка по эталон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лайд 2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нтроль, коррекция, выделение и осознание качества и уровня усвоения (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амоопределение (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7.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b/>
                <w:color w:val="000000"/>
              </w:rPr>
              <w:t>1Слайд 22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ам нужно охранять природу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А от кого?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Леса, поля, луга и воду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Ещё чего…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Нельзя в лесу пилить деревья,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Нельзя рубить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Ломать сучки, копать коренья,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Цветы губить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Для нас природа - как награда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Важней других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А охранять природу надо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т нас самих!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Колупаев Денис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Каковы же причины  исчезновения растений и животных? (вырубка леса, распашка полей, мелиоративные работы, применение химикатов в хозяйстве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2–</w:t>
            </w:r>
            <w:r>
              <w:rPr>
                <w:rFonts w:cs="Tahoma" w:ascii="Tahoma" w:hAnsi="Tahoma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ужно сделать человеку, чтобы растения и животные не исчезли с лица Земли?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претить охоту, чрезмерную   добычу животных, разрушать места обитания   животных,охранять заповедники, заботиться о размножении)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лайд 23</w:t>
            </w:r>
          </w:p>
          <w:p>
            <w:pPr>
              <w:pStyle w:val="Normal"/>
              <w:shd w:fill="FFFFFF" w:val="clear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лайд 24-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Что такое заповедники, национальные парки? </w:t>
            </w:r>
          </w:p>
          <w:p>
            <w:pPr>
              <w:pStyle w:val="Normal"/>
              <w:shd w:fill="FFFFFF" w:val="clear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территории Саратовской области есть заповедники , парки, охраняемые  зоны ? (национальный парк «Хвалынский», 3 природных микрозаповедника, 67 памятников природы, 7 особо охраняемых геологических объектов, дендрарий, ботанический сад. )</w:t>
            </w:r>
          </w:p>
          <w:p>
            <w:pPr>
              <w:pStyle w:val="Normal"/>
              <w:shd w:fill="FFFFFF" w:val="clear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 Энгельсском районе? (к сожалению,нет)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чинах создания таких охраняемых терри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-Есть ли законы, направленные на охрану природы, в том числе на объекты, занесенные в Красную книгу?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Конституция РФ Статья 5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ждый обязан сохранять природу и окружающую среду, бережно относиться к природным богатства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акое наказание грозит  нарушителям закона? (штраф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-А какой посильный вклад в дело охраны растений и животных мы можем внести? (проявлять интерес ко всему живому, привлекать общественные организации для контролирования за объектами, занесенными в Красную книгу, сажать новые растения, соблюдать правила поведения на природ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акие правила поведения вы знаете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едините линиями левую и правую части и прочитайте эти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майте ветк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вляйте мусор на природе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ите бабочек, стрекоз, жук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гите костры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вите цветы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ирайте мусор за собой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мите в лесу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ите из гнезда яйца птиц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ивайте грибы даже, если они ядовиты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ите диких животных и приносите их домой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равственно-этическое оценивание усваиваемого содержания (Л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нимание задания, извлечение необходимой информации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оделирование, преобразование модели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строение логической цепи рассуждений (П)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казательство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 (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. 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- Что нового вы узнали на занятии? Какие открытия в области окружающего мира сделали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труднения у вас возникли в начале занятия? В чём была причина затрудн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перед собой постав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ми способами действовали? Какое название можно дать новому способу изучения материала по окружающему миру (анализ картографического, иллюстративного, энциклопедического материал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поставленной цели? - Кто нам больше всех помог, кого мы можем поблагодар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тема охраны природы всегда актуаль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Закончить сегодняшнее занятие мне бы хотелось слова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9</w:t>
            </w:r>
          </w:p>
          <w:p>
            <w:pPr>
              <w:pStyle w:val="Normal"/>
              <w:spacing w:lineRule="auto" w:line="240" w:before="0" w:after="0"/>
              <w:ind w:left="10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"Когда- то очень давно природа решала быть или не быть человеку? Теперь человеку приходиться решать: 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быть или не быть природ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согласны с этим высказывание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уйте свою 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 оцените свою работу и  разместите  себя (смайлик) на лесенке успеш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3 Лесенка усп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86835" cy="1276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4 Домашнее 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(на выбор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дготовить сообщение о растении или животном (угорь, стрепет) Красной книги Саратовской области Энгельс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дготовить свой макет Красной книги Энгельсского района Саратовской области с учетом представленной на занятии информации (разноцветные страниц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флексия способов и условий действия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нтроль и оценка процесса и результатов деятельности (П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ценка на основе критерия успешности (Л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е понимание причин успеха/неуспеха в учебной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ыражение своих мыслей с достаточной полнотой и точностью (К)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рмулирование и аргументация своего мнения, учёт разных мнений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использование критериев для обоснования своего суждения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ланирование учебного сотрудничества (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ледование в поведении моральным нормам и этическим требованиям( 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мыслообразование (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/>
      </w:pPr>
      <w:hyperlink r:id="rId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lideboom.com/presentations/986539/Растения-и-животные-красной-</w:t>
        </w:r>
      </w:hyperlink>
      <w:hyperlink r:id="rId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ниги-саратовская-обла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информация о создании Красной книги Саратовской области </w:t>
      </w:r>
    </w:p>
    <w:p>
      <w:pPr>
        <w:pStyle w:val="Normal"/>
        <w:spacing w:lineRule="auto" w:line="240" w:before="0" w:after="0"/>
        <w:rPr/>
      </w:pPr>
      <w:hyperlink r:id="rId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ozonit.ru/krasnaya_kniga/krasnaya_kniga_saratovskoi_oblasti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писание растений, занесённых в Красную книгу Саратовской области. </w:t>
      </w:r>
    </w:p>
    <w:p>
      <w:pPr>
        <w:pStyle w:val="Normal"/>
        <w:spacing w:lineRule="auto" w:line="240" w:before="0" w:after="0"/>
        <w:rPr/>
      </w:pPr>
      <w:hyperlink r:id="rId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Яндекс.Картин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фотографии растений </w:t>
      </w:r>
    </w:p>
    <w:p>
      <w:pPr>
        <w:pStyle w:val="Normal"/>
        <w:spacing w:lineRule="auto" w:line="240" w:before="0" w:after="0"/>
        <w:rPr/>
      </w:pPr>
      <w:hyperlink r:id="rId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andnature.at.ua/doc/sbornik_stikhov_o_prirode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стихотворение о природ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hyperlink r:id="rId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crussia.org/finaykinskaya_tyulpannaya_step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crussia.org/botanicheskiy_sad_sgu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crussia.org/arzyanskiy_bor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crussia.org/melovye_sklony_s_rasteniyami-kalcefilami_u_g_volska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google.ru/search?q=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то+хвалынский+национальный+парк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-охраняемые природные территории Саратовской области. Изд-во: Саратовский  Государственный университет, 2008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ideboom.com/presentations/986539/&#1056;&#1072;&#1089;&#1090;&#1077;&#1085;&#1080;&#1103;-&#1080;-&#1078;&#1080;&#1074;&#1086;&#1090;&#1085;&#1099;&#1077;-&#1082;&#1088;&#1072;&#1089;&#1085;&#1086;&#1081;-&#1082;&#1085;&#1080;&#1075;&#1080;-&#1089;&#1072;&#1088;&#1072;&#1090;&#1086;&#1074;&#1089;&#1082;&#1072;&#1103;-&#1086;&#1073;&#1083;&#1072;&#1089;&#1090;&#1100;" TargetMode="External"/><Relationship Id="rId4" Type="http://schemas.openxmlformats.org/officeDocument/2006/relationships/hyperlink" Target="http://www.slideboom.com/presentations/986539/&#1056;&#1072;&#1089;&#1090;&#1077;&#1085;&#1080;&#1103;-&#1080;-&#1078;&#1080;&#1074;&#1086;&#1090;&#1085;&#1099;&#1077;-&#1082;&#1088;&#1072;&#1089;&#1085;&#1086;&#1081;-&#1082;&#1085;&#1080;&#1075;&#1080;-&#1089;&#1072;&#1088;&#1072;&#1090;&#1086;&#1074;&#1089;&#1082;&#1072;&#1103;-&#1086;&#1073;&#1083;&#1072;&#1089;&#1090;&#1100;" TargetMode="External"/><Relationship Id="rId5" Type="http://schemas.openxmlformats.org/officeDocument/2006/relationships/hyperlink" Target="http://ozonit.ru/krasnaya_kniga/krasnaya_kniga_saratovskoi_oblasti.php" TargetMode="External"/><Relationship Id="rId6" Type="http://schemas.openxmlformats.org/officeDocument/2006/relationships/hyperlink" Target="http://yandex.ru/images/search?text=&#1050;&#1091;&#1074;&#1096;&#1080;&#1085;&#1082;&#1072; &#1073;&#1077;&#1083;&#1072;&#1103; &#1080;&#1083;&#1080; &#1073;&#1077;&#1083;&#1086;&#1089;&#1085;&#1077;&#1078;&#1085;&#1072;&#1103;&amp;stype=image&amp;lr=194&amp;noreask=1&amp;source=wiz&amp;uinfo=sw-1366-sh-768-ww-1349-wh-664-pd-1-wp-16x9_1366x768-lt-6" TargetMode="External"/><Relationship Id="rId7" Type="http://schemas.openxmlformats.org/officeDocument/2006/relationships/hyperlink" Target="http://iandnature.at.ua/doc/sbornik_stikhov_o_prirode.doc" TargetMode="External"/><Relationship Id="rId8" Type="http://schemas.openxmlformats.org/officeDocument/2006/relationships/hyperlink" Target="http://ccrussia.org/finaykinskaya_tyulpannaya_step2.html" TargetMode="External"/><Relationship Id="rId9" Type="http://schemas.openxmlformats.org/officeDocument/2006/relationships/hyperlink" Target="http://ccrussia.org/botanicheskiy_sad_sgu.html" TargetMode="External"/><Relationship Id="rId10" Type="http://schemas.openxmlformats.org/officeDocument/2006/relationships/hyperlink" Target="http://ccrussia.org/arzyanskiy_bor.html" TargetMode="External"/><Relationship Id="rId11" Type="http://schemas.openxmlformats.org/officeDocument/2006/relationships/hyperlink" Target="http://ccrussia.org/melovye_sklony_s_rasteniyami-kalcefilami_u_g_volska.html" TargetMode="External"/><Relationship Id="rId12" Type="http://schemas.openxmlformats.org/officeDocument/2006/relationships/hyperlink" Target="https://www.google.ru/search?q=&#1092;&#1086;&#1090;&#1086;+&#1093;&#1074;&#1072;&#1083;&#1099;&#1085;&#1089;&#1082;&#1080;&#1081;+&#1085;&#1072;&#1094;&#1080;&#1086;&#1085;&#1072;&#1083;&#1100;&#1085;&#1099;&#1081;+&#1087;&#1072;&#1088;&#1082;" TargetMode="External"/><Relationship Id="rId13" Type="http://schemas.openxmlformats.org/officeDocument/2006/relationships/hyperlink" Target="https://www.google.ru/search?q=&#1092;&#1086;&#1090;&#1086;+&#1093;&#1074;&#1072;&#1083;&#1099;&#1085;&#1089;&#1082;&#1080;&#1081;+&#1085;&#1072;&#1094;&#1080;&#1086;&#1085;&#1072;&#1083;&#1100;&#1085;&#1099;&#1081;+&#1087;&#1072;&#1088;&#1082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44:00Z</dcterms:created>
  <dc:creator>Sam</dc:creator>
  <dc:description/>
  <cp:keywords/>
  <dc:language>en-US</dc:language>
  <cp:lastModifiedBy>Sam</cp:lastModifiedBy>
  <dcterms:modified xsi:type="dcterms:W3CDTF">2017-06-11T10:09:00Z</dcterms:modified>
  <cp:revision>33</cp:revision>
  <dc:subject/>
  <dc:title/>
</cp:coreProperties>
</file>