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работы младшей разновозрастной групп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на летний оздоровительный период 2017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tbl>
      <w:tblPr>
        <w:tblW w:w="120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4294"/>
        <w:gridCol w:w="2409"/>
        <w:gridCol w:w="2419"/>
        <w:gridCol w:w="2419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№</w:t>
            </w:r>
          </w:p>
        </w:tc>
        <w:tc>
          <w:tcPr>
            <w:tcW w:w="4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мероприятия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сроки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ответственные</w:t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</w:r>
          </w:p>
        </w:tc>
      </w:tr>
      <w:tr>
        <w:trPr/>
        <w:tc>
          <w:tcPr>
            <w:tcW w:w="96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  <w:t>Июнь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</w:r>
          </w:p>
        </w:tc>
      </w:tr>
      <w:tr>
        <w:trPr/>
        <w:tc>
          <w:tcPr>
            <w:tcW w:w="96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  <w:t>Оздоровительные мероприят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</w:t>
            </w:r>
          </w:p>
        </w:tc>
        <w:tc>
          <w:tcPr>
            <w:tcW w:w="4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я для родителей по ознакомлению с режимом работы детского сада в летний период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01.06.2017г.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оспитател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2</w:t>
            </w:r>
          </w:p>
        </w:tc>
        <w:tc>
          <w:tcPr>
            <w:tcW w:w="4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Утренний приём на свежем воздухе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Ежедневн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-я п. дня.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оспитат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.</w:t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3</w:t>
            </w:r>
          </w:p>
        </w:tc>
        <w:tc>
          <w:tcPr>
            <w:tcW w:w="4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амостоятельной двигательной деятельности детей на свежем  воздухе игры с мячом, скакалки, кегли, обручи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Ежедневно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3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34"/>
              </w:rPr>
              <w:t>1-я,2-я п. дня.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оспитател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4</w:t>
            </w:r>
          </w:p>
        </w:tc>
        <w:tc>
          <w:tcPr>
            <w:tcW w:w="4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аливающие процедуры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) утренняя гимнастика босиком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)  кратковременное  пребывание детей под прямыми лучами солнца(3-5 мин.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)   ходьба босиком по теплому песку(2-3 мин.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Ежедневн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-я п. дня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2-я п. дня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оспитат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</w:r>
          </w:p>
        </w:tc>
      </w:tr>
      <w:tr>
        <w:trPr>
          <w:trHeight w:val="383" w:hRule="atLeast"/>
        </w:trPr>
        <w:tc>
          <w:tcPr>
            <w:tcW w:w="96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  <w:t>Трудовая деятельност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</w:t>
            </w:r>
          </w:p>
        </w:tc>
        <w:tc>
          <w:tcPr>
            <w:tcW w:w="4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Посадка цветов, рассады наблюдение детей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 начале месяца.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оспитат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2</w:t>
            </w:r>
          </w:p>
        </w:tc>
        <w:tc>
          <w:tcPr>
            <w:tcW w:w="4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Полив и уход за растениями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(посильная помощь детей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Ежедневн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34"/>
              </w:rPr>
              <w:t>2-я п. дня.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оспитат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3</w:t>
            </w:r>
          </w:p>
        </w:tc>
        <w:tc>
          <w:tcPr>
            <w:tcW w:w="4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Уборка игрового материал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Ежедневно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-я,2-я п. дня.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оспитат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</w:r>
          </w:p>
        </w:tc>
      </w:tr>
      <w:tr>
        <w:trPr/>
        <w:tc>
          <w:tcPr>
            <w:tcW w:w="96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  <w:t>Развлекательные мероприят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</w:t>
            </w:r>
          </w:p>
        </w:tc>
        <w:tc>
          <w:tcPr>
            <w:tcW w:w="4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Июня  праздник  День защиты детей.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Мероприятие,  посвященное дню защиты детей.)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01.06.2017г.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оспитат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Музыкальный руководит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2</w:t>
            </w:r>
          </w:p>
        </w:tc>
        <w:tc>
          <w:tcPr>
            <w:tcW w:w="4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Мир на  планете» (Международный День Защиты детей – конкурс рисунков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01.06.2017г.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оспитатель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3</w:t>
            </w:r>
          </w:p>
        </w:tc>
        <w:tc>
          <w:tcPr>
            <w:tcW w:w="4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– путешествие на прогулке «Экологическая тропа»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09.06.2017г.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оспитат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4</w:t>
            </w:r>
          </w:p>
        </w:tc>
        <w:tc>
          <w:tcPr>
            <w:tcW w:w="4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Театрализованная игра «Цветочная полянка»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22.06.2017г.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оспитат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Музыкальный руководит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5</w:t>
            </w:r>
          </w:p>
        </w:tc>
        <w:tc>
          <w:tcPr>
            <w:tcW w:w="4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Литературная викторин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Чтение стихотворений, отгадывание загадок о лете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30.06.2017г.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оспитат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</w:r>
          </w:p>
        </w:tc>
      </w:tr>
      <w:tr>
        <w:trPr/>
        <w:tc>
          <w:tcPr>
            <w:tcW w:w="96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  <w:t>ИЮ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</w:r>
          </w:p>
        </w:tc>
      </w:tr>
      <w:tr>
        <w:trPr/>
        <w:tc>
          <w:tcPr>
            <w:tcW w:w="96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  <w:t>Оздоровительные мероприят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</w:t>
            </w:r>
          </w:p>
        </w:tc>
        <w:tc>
          <w:tcPr>
            <w:tcW w:w="4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для родителей: «Летний отдых: чем кормить и чем занять ребенка?»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04.07.2017г.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оспитат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2</w:t>
            </w:r>
          </w:p>
        </w:tc>
        <w:tc>
          <w:tcPr>
            <w:tcW w:w="4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Гимнастика после сна в кроватках, дыхательная гимнастика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Ежедневно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2-я п. дня.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оспитат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3</w:t>
            </w:r>
          </w:p>
        </w:tc>
        <w:tc>
          <w:tcPr>
            <w:tcW w:w="4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Подвижные игры, спортивные упражнения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Ежедневно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-я,2-я п. дня.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оспитат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</w:r>
          </w:p>
        </w:tc>
      </w:tr>
      <w:tr>
        <w:trPr/>
        <w:tc>
          <w:tcPr>
            <w:tcW w:w="96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  <w:t>Трудовая деятельност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</w:t>
            </w:r>
          </w:p>
        </w:tc>
        <w:tc>
          <w:tcPr>
            <w:tcW w:w="4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Уход за комнатными растениями в уголке природы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2 раза в неделю.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оспитат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2</w:t>
            </w:r>
          </w:p>
        </w:tc>
        <w:tc>
          <w:tcPr>
            <w:tcW w:w="4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Наведения порядка на территории детского сад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(посильная помощь детей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2 раза в неделю.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оспитател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3</w:t>
            </w:r>
          </w:p>
        </w:tc>
        <w:tc>
          <w:tcPr>
            <w:tcW w:w="4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Уборка игрового материала.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Ежедневно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-я,2-я п. дня.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оспитател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</w:r>
          </w:p>
        </w:tc>
      </w:tr>
      <w:tr>
        <w:trPr/>
        <w:tc>
          <w:tcPr>
            <w:tcW w:w="96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  <w:t>Развлекательные мероприят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</w:t>
            </w:r>
          </w:p>
        </w:tc>
        <w:tc>
          <w:tcPr>
            <w:tcW w:w="4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онкурс «Юные художники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(Рисование цветными мелками на асфальте.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05.07.2017г.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оспитат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2</w:t>
            </w:r>
          </w:p>
        </w:tc>
        <w:tc>
          <w:tcPr>
            <w:tcW w:w="4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Игры с водой и песк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2 раза в неделю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оспитател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3</w:t>
            </w:r>
          </w:p>
        </w:tc>
        <w:tc>
          <w:tcPr>
            <w:tcW w:w="4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«Вместе солнце, речка, луг!» (выставка рисунков о лете и природных явлениях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1.07.2017г.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оспитатель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4</w:t>
            </w:r>
          </w:p>
        </w:tc>
        <w:tc>
          <w:tcPr>
            <w:tcW w:w="4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еселые эстафеты (музыкально-спортивный праздник.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9.07.2017г.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оспитат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5</w:t>
            </w:r>
          </w:p>
        </w:tc>
        <w:tc>
          <w:tcPr>
            <w:tcW w:w="4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Автодидактическая игра «Водичка, водичка, умой мое личико»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29.07.2017г.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оспитат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</w:r>
          </w:p>
        </w:tc>
      </w:tr>
      <w:tr>
        <w:trPr/>
        <w:tc>
          <w:tcPr>
            <w:tcW w:w="96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  <w:t>Авгус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</w:r>
          </w:p>
        </w:tc>
      </w:tr>
      <w:tr>
        <w:trPr/>
        <w:tc>
          <w:tcPr>
            <w:tcW w:w="96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  <w:t>Оздоровительные мероприят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</w:t>
            </w:r>
          </w:p>
        </w:tc>
        <w:tc>
          <w:tcPr>
            <w:tcW w:w="4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итаминизация: соки, фрукты, мед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Ежедневно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-я,2-я п. дня.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оспитател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2</w:t>
            </w:r>
          </w:p>
        </w:tc>
        <w:tc>
          <w:tcPr>
            <w:tcW w:w="4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оздушные ванны в сочетании с физическими упражнениями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Ежедневно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2-я п. дня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оспитател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3</w:t>
            </w:r>
          </w:p>
        </w:tc>
        <w:tc>
          <w:tcPr>
            <w:tcW w:w="4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олшебные точки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Точечный массаж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1 раз в неделю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2-я п. дня.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оспитател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4</w:t>
            </w:r>
          </w:p>
        </w:tc>
        <w:tc>
          <w:tcPr>
            <w:tcW w:w="4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Пешие прогулки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Ежедневно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-я,2-я п. дня.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оспитател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</w:r>
          </w:p>
        </w:tc>
      </w:tr>
      <w:tr>
        <w:trPr/>
        <w:tc>
          <w:tcPr>
            <w:tcW w:w="96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  <w:t>Трудовая деятельност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</w:t>
            </w:r>
          </w:p>
        </w:tc>
        <w:tc>
          <w:tcPr>
            <w:tcW w:w="4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Уход за рыбками в уголке природы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Ежедневно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-я п. дня.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оспитател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2</w:t>
            </w:r>
          </w:p>
        </w:tc>
        <w:tc>
          <w:tcPr>
            <w:tcW w:w="4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Полив растений, цветов (наблюдения детей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Ежедневно 2-я п. дня.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оспитател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3</w:t>
            </w:r>
          </w:p>
        </w:tc>
        <w:tc>
          <w:tcPr>
            <w:tcW w:w="4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Сбор семян, наблюдения детей, посильная помощь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онец месяца.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оспитател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</w:r>
          </w:p>
        </w:tc>
      </w:tr>
      <w:tr>
        <w:trPr/>
        <w:tc>
          <w:tcPr>
            <w:tcW w:w="96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  <w:t>Развлекательные мероприят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</w:t>
            </w:r>
          </w:p>
        </w:tc>
        <w:tc>
          <w:tcPr>
            <w:tcW w:w="4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Игры с мячом «Мой весёлый звонкий мяч.»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01.08.2017г.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оспитат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2</w:t>
            </w:r>
          </w:p>
        </w:tc>
        <w:tc>
          <w:tcPr>
            <w:tcW w:w="4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«Моя спортивная семья» (фотовыставка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 течении месяца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оспитатели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3</w:t>
            </w:r>
          </w:p>
        </w:tc>
        <w:tc>
          <w:tcPr>
            <w:tcW w:w="4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34"/>
              </w:rPr>
              <w:t>Музыкальная игра «Гром и дождик»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2.08.2017г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Музыкальный руководит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4</w:t>
            </w:r>
          </w:p>
        </w:tc>
        <w:tc>
          <w:tcPr>
            <w:tcW w:w="4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еселые старты «Мы ловкие, умелые!»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8.08.2017г.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оспитат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5</w:t>
            </w:r>
          </w:p>
        </w:tc>
        <w:tc>
          <w:tcPr>
            <w:tcW w:w="4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«Лето наше красное» (выставка рисунков цветов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22.08.2017г.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оспитатели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6</w:t>
            </w:r>
          </w:p>
        </w:tc>
        <w:tc>
          <w:tcPr>
            <w:tcW w:w="4294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Праздник «До свиданья,  лето красное!</w:t>
            </w:r>
          </w:p>
        </w:tc>
        <w:tc>
          <w:tcPr>
            <w:tcW w:w="2409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29.08.2017г.</w:t>
            </w:r>
          </w:p>
        </w:tc>
        <w:tc>
          <w:tcPr>
            <w:tcW w:w="24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оспитат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>
          <w:trHeight w:val="476" w:hRule="atLeast"/>
        </w:trPr>
        <w:tc>
          <w:tcPr>
            <w:tcW w:w="525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4294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09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19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4294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09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4294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09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4294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09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>
          <w:trHeight w:val="25" w:hRule="atLeast"/>
        </w:trPr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4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кур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по улицам с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сельскую библиоте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парковую зону, ориентирование на местности «В поисках пропавшей экспедици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музей с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школьную библиоте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храм (Медовый спас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портивная площадка» (экскурсия на спортивную площадку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кие специалисты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ультаци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Изобразительная деятельность, как средство развития речи дете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Ребенок и правила дорожного движен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Профилактика детского травматизм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Болезнь грязных ру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Закаливани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Использование подвижных игр на прогулк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Эмоциональные проблемы у детей в период адаптации в ДОУ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Одежда и здоровье дете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формление «Уголка здоровья» с информацией на темы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Клещевой энцефалит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Безопасность летом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Профилактика травматизм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Солнечный и тепловой уда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Закаливани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Бешенств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Ядовитые растения и грибы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формление тематических стендов в родительских уголках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Ребенок и его прав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Правила пожарной безопасно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Мы помним и гордимс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Правила дорожного движен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Читайте детских писателе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О спорт, ты мир!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групп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07:56:00Z</dcterms:created>
  <dc:creator/>
  <dc:description/>
  <cp:keywords/>
  <dc:language>en-US</dc:language>
  <cp:lastModifiedBy>Lenovo</cp:lastModifiedBy>
  <cp:lastPrinted>2015-05-31T14:40:00Z</cp:lastPrinted>
  <dcterms:modified xsi:type="dcterms:W3CDTF">2017-06-11T18:52:00Z</dcterms:modified>
  <cp:revision>7</cp:revision>
  <dc:subject/>
  <dc:title/>
</cp:coreProperties>
</file>