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очная работ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по итогам 3 четверти</w:t>
      </w:r>
    </w:p>
    <w:p>
      <w:pPr>
        <w:sectPr>
          <w:type w:val="nextPage"/>
          <w:pgSz w:w="11906" w:h="16838"/>
          <w:pgMar w:left="1701" w:right="850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вариан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числить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-5=          5+4=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+3=         8+2=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-4=        6-3=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задачу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 елью Катя нашла 3 гриба, а под сосной – 2. Сколько всего грибов нашла Катя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задач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зайчихи было 6 морковок. 4 морковки она отдала зайчику. Сколько морковок  осталось у зайчихи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 выражени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10-2…9-2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3+5…5+3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чертить замкнутую ломаную линию из 5 звеньев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* У Юры ручек больше 5, но меньше 9. Сколько ручек может быть у Юр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ариан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 действие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-6=          5+5= 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-7=          4+3= 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+3=         7-2=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задачу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одной тарелке 4 пирожка, а на другой – 6. Сколько всего пирожков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задачу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 книге 8 страниц. Оля прочитала 6 страниц. Сколько страниц осталось прочитать Оле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 выражени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-1…8-1            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6+4…4+6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чертить незамкнутую ломаную линию из 3 звеньев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* У Ани яблок больше 3, но меньше 6. Сколько яблок может быть у Ани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719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27:00Z</dcterms:created>
  <dc:creator>User</dc:creator>
  <dc:description/>
  <cp:keywords/>
  <dc:language>en-US</dc:language>
  <cp:lastModifiedBy>User</cp:lastModifiedBy>
  <dcterms:modified xsi:type="dcterms:W3CDTF">2017-03-08T11:44:00Z</dcterms:modified>
  <cp:revision>3</cp:revision>
  <dc:subject/>
  <dc:title>1 класс</dc:title>
</cp:coreProperties>
</file>