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 одном городе 40 музеев, во втором -  на 25 музеев меньше, а в третьем столько, сколько в двух городах вместе. Сколько музеев в третьем город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и поставь зна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+7…8+6            12-5…15-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+7…3+8            16-8…15-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 значения выраже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3            36           50 + (34 - 6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         +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1           29            60 – 38+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ачерти прямоугольник со сторонами 3см и 6см. Найди его периме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рмер продал 9 покупателям по 2 л молока. Сколько всего литров молока он прода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В парке 30 сосен, берёз – на 15 меньше, а клёнов столько, сколько сосен и берёз вместе. Сколько клёнов в пар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и поставь зна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+4…7+5               15-8…18-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8…9+4               13-7…14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 значения выраже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4         46          67 – (27 + 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       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3        37          80 - 25+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ачерти прямоугольник со сторонами 4см и 3см. Найди его перимет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Тетрадь стоит 8 рублей. Сколько стоят 2 такие тетрад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11:00Z</dcterms:created>
  <dc:creator>RePack by SPecialiST</dc:creator>
  <dc:description/>
  <dc:language>en-US</dc:language>
  <cp:lastModifiedBy>RePack by SPecialiST</cp:lastModifiedBy>
  <dcterms:modified xsi:type="dcterms:W3CDTF">2017-04-19T16:43:00Z</dcterms:modified>
  <cp:revision>8</cp:revision>
  <dc:subject/>
  <dc:title/>
</cp:coreProperties>
</file>