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1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роков труда купили 14 наборов цветной бумаги по 10 листов в каждом наборе. На поделки истратили 80 листов. Сколько листов бумаги оста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9+9х5-18=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:(64-58)=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х8+27:3=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:4х9=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exact" w:line="283" w:before="0" w:after="240"/>
        <w:contextualSpacing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йди периметр треугольника, стороны которого равны 9см, 7см, 4см. </w:t>
      </w:r>
      <w:r>
        <w:rPr>
          <w:spacing w:val="-6"/>
          <w:sz w:val="28"/>
          <w:szCs w:val="28"/>
        </w:rPr>
        <w:t xml:space="preserve">Начерти квадрат с периметром, равным периметру треугольни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ть уравнение: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:7=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частное и остаток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8:8=           61:9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6:6=           38:4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3:9=           45:7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*Сумма двух натуральных чисел равна их произведению. Какие это чис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анаторий привезли 4 мешка муки по 15 кг в каждом мешке. Из 49 кг муки испекли булочки. Сколько кг муки осталос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6-8х4+19=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36+44):8=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:6+9х4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:8х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283" w:before="0" w:after="240"/>
        <w:contextualSpacing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йди периметр треугольника, стороны которого равны 8см, 5см, 7см. </w:t>
      </w:r>
      <w:r>
        <w:rPr>
          <w:spacing w:val="-6"/>
          <w:sz w:val="28"/>
          <w:szCs w:val="28"/>
        </w:rPr>
        <w:t xml:space="preserve">Начерти квадрат с периметром, равным периметру треугольн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ть уравнение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х7=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Найти частное и остаток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0:6=          52:8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1:7=          66:9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8:8=          45:7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Сумма трех натуральных чисел равна их произведению. Какие это числ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12:00Z</dcterms:created>
  <dc:creator>User</dc:creator>
  <dc:description/>
  <cp:keywords/>
  <dc:language>en-US</dc:language>
  <cp:lastModifiedBy>User</cp:lastModifiedBy>
  <dcterms:modified xsi:type="dcterms:W3CDTF">2014-07-08T05:56:00Z</dcterms:modified>
  <cp:revision>5</cp:revision>
  <dc:subject/>
  <dc:title/>
</cp:coreProperties>
</file>