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ять дней хлебокомбинат выпекал по 70 батонов в день, а потом ещё 65 батонов. Сколько батонов  осталось испечь, если всего надо было 750 батон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числите значения выражений.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576:58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5*65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000-25375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546+876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пропуски.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56 г = …кг …г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26 см = …м …см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0 мин = … 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е выражения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00:10+1)+8*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участка 264 кв. метров. Ширина участка – 11 м. Чему равна длина этого участка?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* На часах было 11:45, когда начался мультфильм. Он длился 50 минут. Точно в середине просмотра пришла мама и позвала обедать. Какое время показывали часы в этот момент? 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вариа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дня рабочий изготавливал по 45 деталей в день, а потом ещё 36 деталей. Сколько деталей осталось изготовить, если всего надо было 450 детал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ычислите значения выражений.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57:39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2*34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0-23876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362+467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пропуски.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7632 г = …кг …г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345 см = …м …см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420 мин = … 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е выражения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00:100-1)+3*3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ощадь участка 324 кв. метров. Длина участка – 36 м. Чему равна ширина этого участка?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* У сороконожки 90 ножек. Она купила 13 пар сапожек. Но при этом 16 ног остались босыми. Сколько пар старых сапожек было на сороконожке до покупки новых сапожек? 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20:21:00Z</dcterms:created>
  <dc:creator>RePack by SPecialiST</dc:creator>
  <dc:description/>
  <cp:keywords/>
  <dc:language>en-US</dc:language>
  <cp:lastModifiedBy>RePack by SPecialiST</cp:lastModifiedBy>
  <dcterms:modified xsi:type="dcterms:W3CDTF">2017-05-03T21:37:00Z</dcterms:modified>
  <cp:revision>17</cp:revision>
  <dc:subject/>
  <dc:title/>
</cp:coreProperties>
</file>