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autoSpaceDE w:val="fals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1 четверть</w:t>
      </w:r>
    </w:p>
    <w:p>
      <w:pPr>
        <w:pStyle w:val="Normal"/>
        <w:autoSpaceDE w:val="fals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класс (1-4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ь задач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у собрали 7500 кг. яблок, груш в 3 раза меньше, чем яблок, а абрикосов на 1500 кг. больше, чем груш. Сколько килограммов фруктов собрали в саду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ь задач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вух пристаней, расстояние между которыми 90км, одновременно вышли навстречу друг другу два теплохода. Первый теплоход шёл со скоростью 20км/ч, второй со скоростью 25км/ч. Через сколько часов они встрети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ти значение выраж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549 х 8 + 7608) : 5 – 2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ь уравн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5+Х=83х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ть задач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площадь прямоугольного треугольника, у которого стороны, образующие прямой угол, равны 4 см и 5 с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Сумма цифр двузначного числа равна наименьшему двузначному числу. Цифра десятков обозначает число, в 4 раза меньшее, чем цифра единиц. Какое это двузначное число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ь задач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бригада рабочих отремонтировала в гостинице 183 комнаты, вторая бригада в 4 раза больше, чем первая, а третья бригада на 290 комнат меньше, чем вторая. Сколько всего комнат отремонтировали в гостинице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ь задач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вух причалов, расстояние между которыми 90 км, одновременно вышли навстречу друг другу две лодки. Первая шла со скоростью 8 км/ч, вторая – со скоростью 10 км/ч. Через сколько часов лодки встрети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ти значение выраж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356 + 23236 : 4 – 4269 х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ь уравн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-5=162х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ть задач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площадь прямоугольного треугольника, у которого стороны, образующие прямой угол, равны 3 см и 6 с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Сумма и произведение четырех натуральных чисел равны 8. Найти эти числа. (Среди них могут быть и одинаковые).</w:t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9:48:00Z</dcterms:created>
  <dc:creator>User</dc:creator>
  <dc:description/>
  <cp:keywords/>
  <dc:language>en-US</dc:language>
  <cp:lastModifiedBy>elena</cp:lastModifiedBy>
  <dcterms:modified xsi:type="dcterms:W3CDTF">2016-10-13T09:48:00Z</dcterms:modified>
  <cp:revision>13</cp:revision>
  <dc:subject/>
  <dc:title/>
</cp:coreProperties>
</file>