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ТОГОВАЯ 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ПОЛУГОД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КЛАССЫ (1-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писать натуральный ряд чисел:   6, 7, 8, 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1, 2, 3, 4, 5…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6, 5, 4, 3, 2,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ые числа расположить:  а) в порядке возрастания: 7, 5, 1, 3,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б) в порядке убывания: 9, 3, 6, 4, 2,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ставить знаки и выписать в две группы неравен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…8               2…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…9               5…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…6               9…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рисовать 7 зеленых кружков и 2 желтых. Составить к рисунку разные математические записи со знаками «+» и «-». Подчеркнуть суммы красным, а разности синим карандаш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рисовать 5 воздушных шаров простым карандашом. Раскрасить шарики синим и желтым карандашом так, чтобы синих шариков было больше, чем желт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чертить синим цветом незамкнутую ломаную линию из четырех звеньев. Начертить красным цветом замкнутую кривую линию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Нарисовать флажки: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155</wp:posOffset>
                </wp:positionH>
                <wp:positionV relativeFrom="paragraph">
                  <wp:posOffset>108585</wp:posOffset>
                </wp:positionV>
                <wp:extent cx="635" cy="2901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8.55pt" to="47.6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155</wp:posOffset>
                </wp:positionH>
                <wp:positionV relativeFrom="paragraph">
                  <wp:posOffset>108585</wp:posOffset>
                </wp:positionV>
                <wp:extent cx="1454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8.55pt" to="59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935</wp:posOffset>
                </wp:positionH>
                <wp:positionV relativeFrom="paragraph">
                  <wp:posOffset>108585</wp:posOffset>
                </wp:positionV>
                <wp:extent cx="635" cy="1454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8.55pt" to="59.0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4715</wp:posOffset>
                </wp:positionH>
                <wp:positionV relativeFrom="paragraph">
                  <wp:posOffset>108585</wp:posOffset>
                </wp:positionV>
                <wp:extent cx="635" cy="2901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8.55pt" to="70.4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108585</wp:posOffset>
                </wp:positionV>
                <wp:extent cx="1454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8.55pt" to="81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9495</wp:posOffset>
                </wp:positionH>
                <wp:positionV relativeFrom="paragraph">
                  <wp:posOffset>108585</wp:posOffset>
                </wp:positionV>
                <wp:extent cx="635" cy="1816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8.55pt" to="81.8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665</wp:posOffset>
                </wp:positionH>
                <wp:positionV relativeFrom="paragraph">
                  <wp:posOffset>108585</wp:posOffset>
                </wp:positionV>
                <wp:extent cx="635" cy="47117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8.55pt" to="98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108585</wp:posOffset>
                </wp:positionV>
                <wp:extent cx="32639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8.55pt" to="124.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2420</wp:posOffset>
                </wp:positionH>
                <wp:positionV relativeFrom="paragraph">
                  <wp:posOffset>108585</wp:posOffset>
                </wp:positionV>
                <wp:extent cx="635" cy="2540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8.55pt" to="124.6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3395</wp:posOffset>
                </wp:positionH>
                <wp:positionV relativeFrom="paragraph">
                  <wp:posOffset>108585</wp:posOffset>
                </wp:positionV>
                <wp:extent cx="635" cy="2901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8.55pt" to="138.8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3395</wp:posOffset>
                </wp:positionH>
                <wp:positionV relativeFrom="paragraph">
                  <wp:posOffset>108585</wp:posOffset>
                </wp:positionV>
                <wp:extent cx="1454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8.55pt" to="150.2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8175</wp:posOffset>
                </wp:positionH>
                <wp:positionV relativeFrom="paragraph">
                  <wp:posOffset>108585</wp:posOffset>
                </wp:positionV>
                <wp:extent cx="635" cy="1454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8.55pt" to="150.2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100965</wp:posOffset>
                </wp:positionV>
                <wp:extent cx="1454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7.95pt" to="59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4715</wp:posOffset>
                </wp:positionH>
                <wp:positionV relativeFrom="paragraph">
                  <wp:posOffset>100965</wp:posOffset>
                </wp:positionV>
                <wp:extent cx="1454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7.95pt" to="81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9590</wp:posOffset>
                </wp:positionH>
                <wp:positionV relativeFrom="paragraph">
                  <wp:posOffset>100965</wp:posOffset>
                </wp:positionV>
                <wp:extent cx="7302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7.95pt" to="147.4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3395</wp:posOffset>
                </wp:positionH>
                <wp:positionV relativeFrom="paragraph">
                  <wp:posOffset>100965</wp:posOffset>
                </wp:positionV>
                <wp:extent cx="1454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7.95pt" to="150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57785</wp:posOffset>
                </wp:positionV>
                <wp:extent cx="32639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55pt" to="124.6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красить их так, чтобы большой был между синим и желтым, а желтый рядом с зеле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совать ломаную линию под диктовку учителя по клеточкам: от точки 2 клетки вправо, 1 клетку вниз, 1-влево, 2-вниз, 3-вправо, 2-вверх, 1-вправо, 3-вниз, 2-влево, 2-вниз, 3-вправо, 5-вверх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20:37:00Z</dcterms:created>
  <dc:creator>USER</dc:creator>
  <dc:description/>
  <dc:language>en-US</dc:language>
  <cp:lastModifiedBy>User</cp:lastModifiedBy>
  <cp:lastPrinted>2001-12-20T10:57:00Z</cp:lastPrinted>
  <dcterms:modified xsi:type="dcterms:W3CDTF">2012-12-08T20:37:00Z</dcterms:modified>
  <cp:revision>2</cp:revision>
  <dc:subject/>
  <dc:title>ИТОГОВАЯ КОНТРОЛЬНАЯ РАОТА</dc:title>
</cp:coreProperties>
</file>