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Вычисли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+8=            7+6=         11-6=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+5=            12-9=        15-8=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-5=            9+7=          4+9=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Реши задач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я вымыла 6 тарелок, Коля вымыл столько же тарелок. Сколько тарелок всего вымыли дет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Реши задач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 автобусе ехали 12 пассажиров. На остановке 5 пассажиров вышли. Сколько пассажиров осталось в автобусе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Поставь вместо точек знаки сравнени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 – 3 ... 5</w:t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 + 3 ... 8 + 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 + 3 ... 1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ерти отрезок АК длиной 1дм 1см и отрезок СО, который на 2 см короч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Костя сильнее Вити, а Витя сильнее Олега. Кто из мальчиков самый слабый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Вычисл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+7=            15-9=          6+6=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-4=             9+4=          17-8=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+8=              7+6=           8+6=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Реши задач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ре пело 8 мальчиков и 9 девочек. Сколько детей всего пело в хор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Реши задач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е 13 комнатных растений. Дежурный полил 7 растений. Сколько цветков осталось пол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Поставь вместо точек знаки сравнени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 + 2 ... 9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+ 5 ... 7</w:t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 – 3 ... 9 – 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ерти отрезок АВ длин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дм 2 см, а отрезок МО, который на 2 см короч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Вика выше Оли, а Оля выше Иры. У кого из детей самый низкий ро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43:00Z</dcterms:created>
  <dc:creator>Lena</dc:creator>
  <dc:description/>
  <cp:keywords/>
  <dc:language>en-US</dc:language>
  <cp:lastModifiedBy>Елена</cp:lastModifiedBy>
  <dcterms:modified xsi:type="dcterms:W3CDTF">2014-05-13T06:40:00Z</dcterms:modified>
  <cp:revision>10</cp:revision>
  <dc:subject/>
  <dc:title>Контрольная работа </dc:title>
</cp:coreProperties>
</file>