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44"/>
          <w:szCs w:val="44"/>
        </w:rPr>
      </w:pPr>
      <w:r>
        <w:rPr>
          <w:b/>
          <w:color w:val="FF6600"/>
          <w:sz w:val="44"/>
          <w:szCs w:val="44"/>
        </w:rPr>
        <w:t>Методы работы в сенсорной комнате</w:t>
      </w:r>
    </w:p>
    <w:p>
      <w:pPr>
        <w:pStyle w:val="Normal"/>
        <w:jc w:val="center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>Использование стимульного и наглядного материала (осветительные лам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обранное оборудование, как отмечает доктор педагогических наук профессор Л.Б. Баряева, позволяет создать у ребенка такую картину мира, которая дает ни с чем несравнимые, удивительные ощущения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Световая пузырьковая колонна</w:t>
      </w:r>
      <w:r>
        <w:rPr>
          <w:sz w:val="28"/>
          <w:szCs w:val="28"/>
        </w:rPr>
        <w:tab/>
        <w:t xml:space="preserve">  В прозрачной колонне из прочного пластика, заполненной дистиллированной водой, поднимается бесконечное число воздушных пузыр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4245" cy="28473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стольный светильник «АВАТАР» (зеле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зрительного и цветовосприятия, активизация внимания, релаксация в процессе представления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7470" cy="285623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Шатер из разноцветных атласных лент</w:t>
      </w:r>
      <w:r>
        <w:rPr>
          <w:sz w:val="28"/>
          <w:szCs w:val="28"/>
        </w:rPr>
        <w:t>, закрепленных на горизонтальной платформе. Ленты спускаются вниз, словно струи воды, их приятно трогать, перебирать в руках, проходить сквозь них, касаясь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ноцветные струи стимулируют тактильные ощущения, помогают восприятию пространства и своего тела в этом пространстве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елаксация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стольный светильник «Аквариум», «Водоп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зрительного и цветовосприятия, активизация внимания, релаксация в процессе представления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6900" cy="33769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Развивающие игры. Пальчиковая гимнас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моторики руки, тактильности, чувственного восприятия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Игры с пе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всегда может рассказать о своих переживания, ему лучше выразить это в рисунке или на песке. Так создавая свою песочную картину,  у него развивается фантазия, воображения, и снимается внутренние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0" cy="22434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07:00Z</dcterms:created>
  <dc:creator>марина</dc:creator>
  <dc:description/>
  <cp:keywords/>
  <dc:language>en-US</dc:language>
  <cp:lastModifiedBy>Админ</cp:lastModifiedBy>
  <dcterms:modified xsi:type="dcterms:W3CDTF">2017-06-11T20:00:00Z</dcterms:modified>
  <cp:revision>4</cp:revision>
  <dc:subject/>
  <dc:title/>
</cp:coreProperties>
</file>