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ОД</w:t>
        <w:tab/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"В стране математики"</w:t>
        <w:tab/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зрастная группа (дети подготовительного возраста)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: Познавательное развитие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ихеева Е.В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тов 2017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В стране математики"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растная группа: дети подготовительного возраста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тельная область: Познавательное развитие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 социально - коммуникативное развитие, физическое развитие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Формировать элементарные математические представления детей подготовительного возраста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Продолжать учить составлять и решать арифметические задачи на сложение и вычитание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навыки измерения высоты предметов с помощью условной меры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знакомить с часами и учить определять время с точностью до 1 часа.</w:t>
        <w:tab/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организации: Фронтальная, индивидуальная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териалы:  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инки с изображением машин ( на одной 2 машины, на другой 4 машины едут по направлению к 2 машинам); самолетов ( 7 на аэродроме 5 взлетающих самолетов), ватман с изображением дома, макет часов, карточки с цифрами и арифметическими знаками, контурное изображение ели, равной по высоте одной из трех елей у детей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аточный материал: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ы бумаги с моделями для решения задач, цветные карандаши, 2 макета часов ( на 2 подгруппы детей), контурные изображение елей разной высоты ( по 3 шт. для каждого ребенка; одна из елей равна образцу), карточки с цифрами и арифметическими знаками, счетные палочки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гровое упражнение » Определяем время»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дает звонок на занятие и предлогает определить время на часах ( 9.00). Затем вызывает ребенка и просит установить время на макете часов. 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объясняют: » Короткую часовую стрелку ставим на цифру девять, длинную минутную стрелку - не двенадцать. Часы показывают девять часов утра»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2 подгруппы и устанавливают время на макетах часов. Воспитатель просит их установить время начала утренней гимнастики ( 8 часов) и объяснить свои действия. 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ем уточняет: «Что начинается раньше утренняя гимнастика или занятие  по матемамике?»  ( 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колько часов занятие по математике начинается позже утренней гимнастики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колько часов утренняя гимнастика начинается раньше занятия по математике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Игровое упражнение «Составим задачу»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две картинки : на первой картинке изображены 2 машины, на второй 4 машины едут по направлению к 2 машинам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спрашивает у детей: «Сколько частей в задаче?» ( 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ак называется каждая часть в задаче?» ( 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колько чисел в задаче?»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картинку и просит определить с помощью какого арифметического действия нужно решить задачу.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рассказывает детям о последовательности составления задачи: » Сначала надо составить уловия задачи, потом поствить вопрос к задаче.(Дети составляют задачу). Какое условие задачи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вопрос в задаче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овторяют задачу и решают ее при помощи модели заполняя круги соответствующим количеством точек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тем дети выкладывают решение с помощью цифр и арифметических знаков . Вызванный ребенок выполняяет решение на доске. 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вместе с детьми обсуждает решение задачи: «Сколько машин было на стоянке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машин приехало на стоянку 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е или меньше стало машин после того, как приехало еще четыре машины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ы сделали, чтобы ответить на вопрос задачи? (Ответ дете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машин стало на стоянке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читают запись решения задачи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огичная работа проводится при решении задачи на вычитание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рассматривают картинку с самолетами. Составляют задачу: 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было самолетов на аэродроме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самолетов улетело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самолетов осталось на аэродроме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оставляют модель задачи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уждают решение задачи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овое упражнение «Посадим ели»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изображение дома и «сажает» возле него ель. Затем предлогает ребятам подобрать ели такой же высоты (из предложенных на подносе ) для озеленения двора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орительно уточняет: Как узнать высоту ели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можно измерить высоту ели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, сколько раз уложится счетная палочка в высоте ели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званный ребенок измеряет высоту ели (без остатка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спрашивает у детей:Чему равна высота ели? (Ответ детей).(Высота ели равна двум счетным палочкам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высоты нужно подобрать ели для озеленения двора? (Ответ детей)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уточняет правила измерения: «Приложите меру к основанию ели и отметьте конец меры. К этой точке опять приложите меру. И так до конца»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одбирают ели заданной высоты, измеряя их палочкой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ранные ели дети наклеивают вокруг дома на ватман.</w:t>
      </w:r>
    </w:p>
    <w:p>
      <w:pPr>
        <w:pStyle w:val="Normal"/>
        <w:tabs>
          <w:tab w:val="clear" w:pos="708"/>
          <w:tab w:val="center" w:pos="4677" w:leader="none"/>
          <w:tab w:val="left" w:pos="6132" w:leader="none"/>
          <w:tab w:val="left" w:pos="8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0626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ei.miheeva2015@yandex.ru</dc:creator>
  <dc:description/>
  <dc:language>en-US</dc:language>
  <cp:lastModifiedBy/>
  <dcterms:modified xsi:type="dcterms:W3CDTF">2017-03-05T15:38:59Z</dcterms:modified>
  <cp:revision>3</cp:revision>
  <dc:subject/>
  <dc:title/>
</cp:coreProperties>
</file>