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ужно ли заниматься с ребенком летом?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Лето для детей – это долгожданный праздник. Полноценное лето способно обеспечить детям запас энергии на весь будущий год. Это значит, что в летнюю программу нужно включить и общение со сверстниками, и правильное питание, и закаливающие процедуры. 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В то же время необходимость возобновить в памяти ребенка приобретенные в течение учебного года знания вполне обоснованна. Самый продуктивный метод повторения пройденного материала – включить основы предмета в рамки занимательной игры или рассказа. Вот несколько советов, которые помогут понять принципы летнего «обучения».   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Развитие речи. </w:t>
      </w:r>
      <w:r>
        <w:rPr>
          <w:sz w:val="36"/>
          <w:szCs w:val="36"/>
        </w:rPr>
        <w:t xml:space="preserve">Игры с мячом «Съедобное – несъедобное», «Живое – неживое», «Я знаю 5 названий (имен) …» помогают отрабатывать ритм, скорость реакции, умение думать и говорить одновременно, увеличивают словарный запас ребенка.  «Глухие телефончики», «Фанты» учат слушать другого человека, действовать по правилам. 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Полезно выполнять игровые задания, развивающие словарь, слуховую память:  - подбери признаки к предмету (яблоко какое? – зеленое, большое, твердое, сочное, душистое); 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подбери предметы к признаку (кто или что бывает большим?);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- подбери действия к предмету (цветок что делает? – растет, цветет, распускается, вянет); 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- подбери предметы к действию (что или кто летает? – самолет,  вертолет, бабочка, комар); 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кто составит самое длинное предложение? (наращивание предложения, начиная с 2-х слов: Кошка спит. Пушистая кошка спит. Пушистая кошка спит на ковре. Большая пушистая кошка спит на синем ковре.)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Чтение. </w:t>
      </w:r>
      <w:r>
        <w:rPr>
          <w:sz w:val="36"/>
          <w:szCs w:val="36"/>
        </w:rPr>
        <w:tab/>
        <w:t xml:space="preserve">Для облегчения запоминания букв можно писать их на песке, рисовать человечков, похожих на разные буквы, лепить буквы из глины или соленого теста. То же можно делать и с цифрами. 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Чтобы ребенок легко научился читать, называйте буквы по имени звука (М, но не ЭМ или МЭ!). Используйте игру «Буквы ходят в гости» (чтение по рисунку А - М = АМ; М - А = МА), чтение должно быть слитным, а не побуквенным. 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аще читайте ребенку вслух. Это сближает ребенка и взрослого, развивает слуховое внимание, вызывает у ребенка желание научиться читать, создает условия для дальнейшего грамотного письма. Обсуждайте прочитанное, рассматривайте иллюстрации. 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Ориентировка в пространстве.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Прятки». </w:t>
      </w:r>
      <w:r>
        <w:rPr>
          <w:sz w:val="36"/>
          <w:szCs w:val="36"/>
        </w:rPr>
        <w:t xml:space="preserve">Размещение предметов в пространстве: положи мяч под стол, а книгу на стол; посади куклу справа от мишки, но слева от кубика; спрячь куклу за шкаф. Загадай, куда ты спрятал предмет, используя предлоги (мишка под …, машина над …)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ля нормального функционирования головного мозга человеку необходима постоянная энергетическая подпитка коры головного мозга. Запасы энергии ребенок черпает прежде всего из окружающей среды: летние дни на свежем воздухе обогащают организм (и мозг) кислородом; купание и плавание создают тонизирующий контраст температур; хождение босиком по шершавой поверхности укрепляет нервную систему. Хорошей подпиткой для подкорковых отделов служат запахи и яркие впечатления. Чем более ребенок активен, чем больше разнообразных ощущений он испытывает, тем лучше функционирует его головной мозг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этому очень важно создать условия для того, чтобы ребенок хотел играть в описанные выше игры. Для этого нужно немного: научить играть, не отмахиваться от предложения ребенком совместной игры, уметь «поменяться ролями» с ребенком в ходе игры, поддержать интерес к познанию окружающего мира, к книге. Поощряйте стремление ребенка отразить яркие впечатления с помощью рисунков, стихов, сказок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00:00Z</dcterms:created>
  <dc:creator>User</dc:creator>
  <dc:description/>
  <cp:keywords/>
  <dc:language>en-US</dc:language>
  <cp:lastModifiedBy>User</cp:lastModifiedBy>
  <cp:lastPrinted>2008-09-07T19:04:00Z</cp:lastPrinted>
  <dcterms:modified xsi:type="dcterms:W3CDTF">2008-09-07T11:05:00Z</dcterms:modified>
  <cp:revision>9</cp:revision>
  <dc:subject/>
  <dc:title/>
</cp:coreProperties>
</file>