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 детей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Дом детского творчеств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йги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«Приглашаем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 путешествие по книге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внеучебное занят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 педаго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лексеева Н. Л.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 xml:space="preserve">МБОУ ДОД «ДДТ» ТГО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 </w:t>
      </w:r>
      <w:r>
        <w:rPr>
          <w:sz w:val="28"/>
          <w:szCs w:val="28"/>
        </w:rPr>
        <w:t>познакомить учащихся со структурой книги, дать первые навыки самостоятельной работы с книгой, закрепить полученную на занятии информа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> беседа, просмотр мультимедийной презент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атериалы и оборудование:</w:t>
      </w:r>
      <w:r>
        <w:rPr>
          <w:sz w:val="28"/>
          <w:szCs w:val="28"/>
        </w:rPr>
        <w:t> книги для практических заданий, ПК, мультимедийный проектор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«Песенка юных читателей» (слова С.Михалкова, музыка. А.Островского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 Здравствуйте, ребя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 все вопросы мне ответит?</w:t>
        <w:br/>
        <w:t>Кто расскажет про дела вокруг?</w:t>
        <w:br/>
        <w:t>Да, такой волшебник есть на свете:</w:t>
        <w:br/>
        <w:t>Книга – лучший спутник мой и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ше занятие сегодня мы посвящаем ей – книг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знакомые книжки откроем</w:t>
        <w:br/>
        <w:t>И снова пройдем от страницы к странице.</w:t>
        <w:br/>
        <w:t>Всегда ведь приятно с любимым героем</w:t>
        <w:br/>
        <w:t>Опять повстречаться, узнать, подружиться.</w:t>
      </w:r>
      <w:r>
        <w:rPr>
          <w:i/>
          <w:sz w:val="28"/>
          <w:szCs w:val="28"/>
        </w:rPr>
        <w:t>(Слайд 2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гра «Кто мы и откуда?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гадать сказочного героя и назвать сказ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ей бы приблизился вечер</w:t>
        <w:br/>
        <w:t>И час долгожданный настал,</w:t>
        <w:br/>
        <w:t>Чтоб мне в золоченой карете</w:t>
        <w:br/>
        <w:t>Поехать на сказочный бал.</w:t>
        <w:br/>
        <w:t>Никто во дворце не узнает,</w:t>
        <w:br/>
        <w:t>Откуда я, как я зовусь,</w:t>
        <w:br/>
        <w:t>Но только лишь полночь настанет,</w:t>
        <w:br/>
        <w:t>К себе на чердак я вернусь. (Зол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укварем шагаю в школу,</w:t>
        <w:br/>
        <w:t>Деревянный мальчуган.</w:t>
        <w:br/>
        <w:t>Попадаю вместо школы</w:t>
        <w:br/>
        <w:t>В полотняный балаган.</w:t>
        <w:br/>
        <w:t>Как зовется эта книжка?</w:t>
        <w:br/>
        <w:t>Как зовут меня, детишки? (Бурати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илась девочка</w:t>
        <w:br/>
        <w:t>В чашечке цветка</w:t>
        <w:br/>
        <w:t>И была та девочка</w:t>
        <w:br/>
        <w:t>Чуть больше ноготка.</w:t>
        <w:br/>
        <w:t>В ореховой скорлупке</w:t>
        <w:br/>
        <w:t>Девочка спала,</w:t>
        <w:br/>
        <w:t>Вот какая девочка,</w:t>
        <w:br/>
        <w:t>Как она мала!</w:t>
        <w:br/>
        <w:t>Кто читал такую книжку?</w:t>
        <w:br/>
        <w:t>Знает девочку-малышку?(Дюймов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уктово-огородная страна,</w:t>
        <w:br/>
        <w:t>В одной из книжек-сказок есть она.</w:t>
        <w:br/>
        <w:t>А в ней герой – мальчишка овощной, –</w:t>
        <w:br/>
        <w:t>Он храбрый, справедливый, озорной.(Чиполли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 хорошая по лесу идет, </w:t>
        <w:br/>
        <w:t>Но не знает девочка,</w:t>
        <w:br/>
        <w:t>Что опасность ее ждет.</w:t>
        <w:br/>
        <w:t>За кустами светится</w:t>
        <w:br/>
        <w:t>Пара злющих глаз,</w:t>
        <w:br/>
        <w:t>Кто-то страшный встретится</w:t>
        <w:br/>
        <w:t>Девочке сейчас.</w:t>
        <w:br/>
        <w:t>Кто расспросит девочку</w:t>
        <w:br/>
        <w:t>Об ее пути?</w:t>
        <w:br/>
        <w:t>Кто обманет бабушку,</w:t>
        <w:br/>
        <w:t>Чтобы в дом войти?</w:t>
        <w:br/>
        <w:t>Кто же эта девочка?</w:t>
        <w:br/>
        <w:t>Кто же этот зверь?</w:t>
        <w:br/>
        <w:t>На загадку можете </w:t>
        <w:br/>
        <w:t>Отвечать теперь!(Красная Шап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этой книжке именины,</w:t>
        <w:br/>
        <w:t>Много было там гостей.</w:t>
        <w:br/>
        <w:t>А на этих именинах</w:t>
        <w:br/>
        <w:t>Появился вдруг злодей.</w:t>
        <w:br/>
        <w:t>Он хотел убить хозяйку, </w:t>
        <w:br/>
        <w:t>Чуть ее не погубил, </w:t>
        <w:br/>
        <w:t>Но коварному злодею</w:t>
        <w:br/>
        <w:t>Комар голову срубил. (Муха-цокотух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(Слайд 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ниги входят в нашу жизнь  с самого раннего детства и сопровождают нас всю жизнь, и мы привыкли к ней. Огромный мир, заманчивый и разнообразный, врывается к нам в комнату со страниц любимых книг. </w:t>
        <w:br/>
        <w:t>Кажется, ни одна не похожа на другую. Ребята часто долго выбирают книгу, которую хочется им прочитать. Некоторые смотрят на обложку, думая, что если она красивая, то, наверное, и книга интересная. Другие ищут книгу с интересными иллюстрациями или крупными буквами. И лишь немногие знают все элементы книги, которые помогают при ее выборе. Каждая книга очень много рассказывает о себе. Надо только знать нашего друга – книгу. И вот сегодня мы познакомимся с книгой  поближе, узнаем, как построена книга, из каких элементов  она состоит. Возьмите, пожалуйста, каждый свою книгу и внимательно посмотрите. Из чего же она состоит?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о. Книга состоит из: обложки, титульного листа, аннотации, предисловия, текста книги, может быть послесловие, обязательно содержание и справочный материал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(Слайд 4)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> А с чего начинается любая книга?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> Правильно, книга начинается с ОБЛОЖКИ. ОБЛОЖКА – бумажное покрытие книги, обычно содержит  сведения об издании (автор, название), а также является элементом внешнего оформления. Обложка знакомит читателя с книгой. Она как вход в книгу, и чтобы вам хотелось открыть книгу, обложки делают яркими и интересными.</w:t>
        <w:br/>
        <w:t>Обложка сберегает книгу, книга в обложке меньше мнется, дольше живет. Еще лучше сберегают книги твердые, картонные переплеты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(Слайд 5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первые книги в твёрдых бумажных переплётах появились в России в середине 18 века. Многие книги одеты в СУПЕРОБЛОЖКУ. Суперобложка – бумажная обложка, надеваемая на переплёт или основную обложку. Для повышения прочности часто покрывается лаком или синтетической плёнкой. Итак, знакомство с книгой начинается с обложки, но обложка  дает не полные сведения о книге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лайд 6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вайте откроем книгу и первая страница книги – ТИТУЛЬНЫЙ ЛИСТ. С титульного листа мы начинаем изучать книгу. Он дает нам первое представление о книге. Титульный лист – начальная страница книги, на которой размещаются её основные выходные сведения. На титульном листе сверху мы видим фамилию автора книги: Сутеев. Ниже, красивыми крупными буквами – название книги: «Сказки и картинки». Под названием мы видим фамилию художника, нарисовавшего картинки в нашей книге. </w:t>
        <w:br/>
        <w:t xml:space="preserve">Теперь мы знаем, что книга называется «Сказки и картинки» и написал её Владимир Сутеев.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(Дети читают автора, название на своих книгах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Каждый знает, что книги печатают, издают. Дом, где была издана наша книга, находится в Москве и издательство называется «Детская литература». Мы даже можем узнать, когда книга была напечатана. На титульном листе написано – 1991 г. – это и есть год издания. А где ваши книги были напечатаны и в каком году?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(Слайд 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листнув страничку, на обороте титульного листа, мы видим мелким шрифтом написанный текст. Это важная часть аппарата книги – аннотация. Аннотация – это короткий рассказ о книге. Иногда это всего две-три фразы, но о самой главной теме произведения. Аннотации чаще всего печатаются на обороте титульного листа или в конце книги. 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ать  на примере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нигу замечательного детского писателя Сутеева В. вошли сказки и сказочные истории для самых маленьких. Многие из них знакомы детям по мультфильмам. Теперь нам понятно, что, прочитав аннотацию, мы сразу поймем, о чем написана книга. Это очень удобно. Запомните, перед тем, как взять книгу в библиотеке, прочтите аннотацию. Это поможет вам сделать правильный выбор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(Слайд 8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Автор обычно хочет сказать несколько слов тому, кто взял в руки его книгу. И он делает это в ПРЕДИСЛОВИИ. В древности всякий рассказ, историю называли «словом». Это значение сохранилось и до наших дней в слове «ПредиСЛОВИЕ», то есть то, что перед «словом» (т.е. перед основным текстом книги). Предисловие  расскажет вам об авторе, его жизни и творчестве, о книге, об истории ее создания, о героях книги, их дальнейшей судьбе и о многом другом. Давайте прочитаем предисловие к нашей книге.</w:t>
        <w:br/>
        <w:t>Итак, если не очень понятно название книги – смотрите предисловие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(Слайд 9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знакомстве с книгой мы приступаем к следующему элементу – тексту. Тест – это и есть сказки, рассказы, стихи. Рассмотрим его внимательно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(Слайд 1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 вы выбираете книги с картинками. Это не случайно. Ребята, а для чего нам нужны ИЛЛЮСТРАЦИИ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Ответы детей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о. Картинки, а точнее иллюстрации, дополняют текст, помогают лучше его понять. Иногда писатели сами иллюстрируют свои произведения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(Слайд 1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книги имеют ПОСЛЕСЛОВИЕ, в котором автор или создатель книг обращаются к читателю, дают советы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(Слайд 1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 теперь мы подошли к еще одному секрету книги – это СПРАВОЧНЫЙ АППАРАТ КНИГИ. Некоторые из вас, ребята любят читать детскую научно-познавательную литературу, которая есть у нас в кабинете. В основном это энциклопедии. И в каждой такой книге есть свой справочный аппарат. Он может состоять из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казателя имён, который  имеет ссылки на страницы, где упоминается то или иное им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метного указателя, который дает краткое словесное обозначение предмета и указывает нужную страниц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оваря терминов, объясняющего нам непонятные слова, термин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оваря географических названий, имеющего ссылки на страницы, где упоминается то или иное географическое название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(Слайд 1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завершая наше путешествие, рассмотрим последний раздел – это СОДЕРЖАНИЕ КНИГИ. Содержание книги в первую очередь помогает понять структуру книги, содержит темы книги, перечень названий глав или параграфов (в учебнике) с указанием страниц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ходят на примере книги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. Рефлекс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т мы и совершили наше путешествие по книг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ы познакомились с элементами  книги, с их  помощью вы можете понять, о чем книга, нужна ли она вам, будет ли вам интересно ее читать. А теперь повторим, о каких элементах книги мы сегодня услышали? Давайте с вами поиграем. Сейчас мы с вами разгадаем кроссворд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(Слайд 1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Бумажное покрытие книги (Обложка)</w:t>
        <w:br/>
        <w:t>2. Перечень включенных в книгу произведений и других материалов с указанием страниц, на которых они расположены. (Содержание)</w:t>
        <w:br/>
        <w:t>3. Элемент книги, который расположен в начале и рассказывает о жизни и творчестве автора. (Предисловие)</w:t>
        <w:br/>
        <w:t>5. Изображение в книге, помогающее ярче представить тот или иной эпизод книги (Иллюстрация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(Слайд 1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лодцы! Правильно – КНИГ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>  Ребята, наше занятие подошло к конц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рошая книжка привыкла к прочтению,</w:t>
        <w:br/>
        <w:t>И тот получает пятерку по чтению,</w:t>
        <w:br/>
        <w:t>Кто с детства любитель большой почитать</w:t>
        <w:br/>
        <w:t>И книжки, как старших, привык уважат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«Песенка юных читателей» (слова С.Михалкова, музыка. А.Островского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раздает каждому ребенку памят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авила обращения с книго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течно-библиографические знания – школьникам [Текст]: практическое пособие. – 3-е изд., перераб. и доп. – М.: Кн. палата, 1989. – 21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узякина Н.Любите книгу и цените библиотеку [Текст]: методическое пособие для школьных библиотекарей / Н.Кузякина // Библиотека в школе. – 2004. – № 1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редь умных книг, хранящихся на полке [Текст]: сценарии библиотечных уроков и праздников / сост. Н.М. Макарова. – М.: Школьная библиотека, 2002. – 168с. – (Приложение к журналу «Школьная библиотека»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lenagold.ru/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nivagold.ru/raznoe/rasnoe.html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yarfoto.ru/vector.html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art-apple.ru/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hyperlink r:id="rId6">
        <w:r>
          <w:rPr>
            <w:rStyle w:val="InternetLink"/>
            <w:sz w:val="28"/>
            <w:szCs w:val="28"/>
          </w:rPr>
          <w:t>http://www.gotikmoda.gotikmoda.gotikmoda.gotikmoda.design-warez.ru/photoshop/ramki/</w:t>
        </w:r>
      </w:hyperlink>
    </w:p>
    <w:p>
      <w:pPr>
        <w:pStyle w:val="Style15"/>
        <w:shd w:fill="FFFFFF" w:val="clear"/>
        <w:spacing w:lineRule="atLeast" w:line="240" w:before="0" w:after="120"/>
        <w:rPr>
          <w:rStyle w:val="Bshareformbuttonbshareformbuttonshare"/>
          <w:rFonts w:ascii="Verdana" w:hAnsi="Verdana" w:cs="Arial"/>
          <w:sz w:val="17"/>
          <w:szCs w:val="17"/>
        </w:rPr>
      </w:pPr>
      <w:r>
        <w:rPr>
          <w:rFonts w:cs="Verdana"/>
        </w:rPr>
      </w:r>
    </w:p>
    <w:p>
      <w:pPr>
        <w:pStyle w:val="Style15"/>
        <w:shd w:fill="FFFFFF" w:val="clear"/>
        <w:spacing w:lineRule="atLeast" w:line="240" w:before="0" w:after="120"/>
        <w:rPr>
          <w:rStyle w:val="Bshareformbuttonbshareformbuttonshare"/>
          <w:rFonts w:ascii="Verdana" w:hAnsi="Verdana" w:cs="Arial"/>
          <w:sz w:val="17"/>
          <w:szCs w:val="17"/>
        </w:rPr>
      </w:pPr>
      <w:r>
        <w:rPr/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hyperlink r:id="rId7" w:tgtFrame="_blank">
        <w:r>
          <w:rPr>
            <w:rStyle w:val="InternetLink"/>
            <w:rFonts w:cs="Arial" w:ascii="Arial" w:hAnsi="Arial"/>
            <w:color w:val="008738"/>
            <w:sz w:val="17"/>
            <w:szCs w:val="17"/>
            <w:u w:val="single"/>
            <w:shd w:fill="FFFFFF" w:val="clear"/>
          </w:rPr>
          <w:br/>
        </w:r>
      </w:hyperlink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share">
    <w:name w:val="b-share"/>
    <w:basedOn w:val="Style14"/>
    <w:qFormat/>
    <w:rPr/>
  </w:style>
  <w:style w:type="character" w:styleId="Bshareformbuttonbshareformbuttonshare">
    <w:name w:val="b-share-form-button b-share-form-button_shar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nagold.ru/" TargetMode="External"/><Relationship Id="rId3" Type="http://schemas.openxmlformats.org/officeDocument/2006/relationships/hyperlink" Target="http://www.nivagold.ru/raznoe/rasnoe.html" TargetMode="External"/><Relationship Id="rId4" Type="http://schemas.openxmlformats.org/officeDocument/2006/relationships/hyperlink" Target="http://www.yarfoto.ru/vector.html" TargetMode="External"/><Relationship Id="rId5" Type="http://schemas.openxmlformats.org/officeDocument/2006/relationships/hyperlink" Target="http://www.art-apple.ru/" TargetMode="External"/><Relationship Id="rId6" Type="http://schemas.openxmlformats.org/officeDocument/2006/relationships/hyperlink" Target="http://www.gotikmoda.gotikmoda.gotikmoda.gotikmoda.design-warez.ru/photoshop/ramki/" TargetMode="External"/><Relationship Id="rId7" Type="http://schemas.openxmlformats.org/officeDocument/2006/relationships/hyperlink" Target="http://share.yandex.ru/go.xml?service=gplus&amp;url=http%3A%2F%2Ffestival.1september.ru%2Farticles%2F616711%2F&amp;title=&#1041;&#1080;&#1073;&#1083;&#1080;&#1086;&#1090;&#1077;&#1095;&#1085;&#1099;&#1081; &#1091;&#1088;&#1086;&#1082; &quot;&#1057;&#1090;&#1088;&#1091;&#1082;&#1090;&#1091;&#1088;&#1072; &#1082;&#1085;&#1080;&#1075;&#1080;&quot;. 2-&#1081; &#1082;&#1083;&#1072;&#1089;&#1089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8:00Z</dcterms:created>
  <dc:creator>user</dc:creator>
  <dc:description/>
  <cp:keywords/>
  <dc:language>en-US</dc:language>
  <cp:lastModifiedBy>user</cp:lastModifiedBy>
  <dcterms:modified xsi:type="dcterms:W3CDTF">2014-04-23T04:27:00Z</dcterms:modified>
  <cp:revision>6</cp:revision>
  <dc:subject/>
  <dc:title>Цель  урока: познакомить учащихся со структурой книги, дать первые навыки самостоятельной работы с книгой, закрепить полученную на уроке информацию</dc:title>
</cp:coreProperties>
</file>