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по математи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ЫЕ СВОЙСТВА УРАВН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6 класс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еятельностная: научить детей новым способам нахождения знания.    развивать навыки  построения алгоритма действий.  </w:t>
      </w:r>
    </w:p>
    <w:p>
      <w:pPr>
        <w:pStyle w:val="Normal"/>
        <w:numPr>
          <w:ilvl w:val="0"/>
          <w:numId w:val="3"/>
        </w:numPr>
        <w:rPr/>
      </w:pPr>
      <w:r>
        <w:rPr/>
        <w:t>Содержательная:  расширить знания учеников за счет включения новых определений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тие логического мышления учащихся. Развитие интереса к математике , Развитие творческих способностей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 xml:space="preserve">Воспитание культуры общ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доска, экран, проектор,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открытия новых знаний, обретения новых умений и навы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Здравствуйте, ребята. .Обратите  внимание , что у каждого  на столе лежит рабочий лист с заданиями, выполнение которых будет проходить поэтапно, в течение всего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Сообщение темы урока</w:t>
      </w:r>
    </w:p>
    <w:p>
      <w:pPr>
        <w:pStyle w:val="Normal"/>
        <w:rPr/>
      </w:pPr>
      <w:r>
        <w:rPr/>
        <w:t>Тема записывается на доске. Дети записывают тему в тетрад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учение нового материал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готовительная рабо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•</w:t>
      </w:r>
      <w:r>
        <w:rPr/>
        <w:tab/>
        <w:t xml:space="preserve"> Давайте вспомним как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>мы решаем уравнения. Умеем ли мы решать уравнения?   Решите в тетрадях с 1 по 4 уравнение из разм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 xml:space="preserve">Разминка </w:t>
      </w:r>
      <w:r>
        <w:rPr>
          <w:b/>
        </w:rPr>
        <w:t>Презентация</w:t>
      </w:r>
      <w:r>
        <w:rPr/>
        <w:t xml:space="preserve">  &lt;Рисунок 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кому правилу решаем уравнения? (Ищем неизвестный множитель.)</w:t>
      </w:r>
    </w:p>
    <w:p>
      <w:pPr>
        <w:pStyle w:val="Normal"/>
        <w:rPr/>
      </w:pPr>
      <w:r>
        <w:rPr/>
        <w:t>Как найти неизвестный множи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Выполните задание № 1 рабоче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 xml:space="preserve">Проверим по вариантам задание под буквой     (  а )        </w:t>
      </w:r>
    </w:p>
    <w:p>
      <w:pPr>
        <w:pStyle w:val="Normal"/>
        <w:rPr/>
      </w:pPr>
      <w:r>
        <w:rPr>
          <w:rFonts w:eastAsia="Cambria" w:cs="Cambria"/>
        </w:rPr>
        <w:t xml:space="preserve">             </w:t>
      </w:r>
      <w:r>
        <w:rPr/>
        <w:t>Есть ли ошибки?   Решим его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доске записывается уравнение : 6 х = -30. Находим х по правилу нахождения неизвестного множителя, х = - 5.Нельзя ли придумать другое правило для нахождения х? </w:t>
      </w:r>
    </w:p>
    <w:p>
      <w:pPr>
        <w:pStyle w:val="Normal"/>
        <w:rPr/>
      </w:pPr>
      <w:r>
        <w:rPr/>
        <w:t xml:space="preserve">Попробуем. Умножим обе части уравнения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/>
        <w:t xml:space="preserve">  , получи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6</w:t>
      </w:r>
      <w:r>
        <w:rPr>
          <w:lang w:val="en-US"/>
        </w:rPr>
        <w:t xml:space="preserve">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(-30),  х = -5. </w:t>
      </w:r>
    </w:p>
    <w:p>
      <w:pPr>
        <w:pStyle w:val="Normal"/>
        <w:rPr/>
      </w:pPr>
      <w:r>
        <w:rPr/>
        <w:t>Результат одинаковый. Случайно ли это? Давайте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емся к уравнениям презентации и  с 5 по 8 уравнение решаем предложенным способом. Ответы получаем те же, но быстрее. Мы умножали обе части на одно и то же число, не равное нулю. А нельзя ли разделить обе части уравнения? Оказывается,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ем вывод и формулируем первое свойство уравнений. Читаем его по рабочему листу пункт 1. Вспомним правило приведения подобных слагаемых и выполним в тетрадях математический диктан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Презентация), &lt;Рисунок 3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должаем изучение темы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По учебнику решаем пример № 3 рис. 93 на стр. 230 : 5х = 2х + 6. (Внимательно изучите рисунок). Весы находятся в равновесии. Масса одного батона х кг, убираем по два батона с каждой чашки, тогда уравнение перепиш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х – 2х = 2х + 6 – 2х,</w:t>
      </w:r>
    </w:p>
    <w:p>
      <w:pPr>
        <w:pStyle w:val="Normal"/>
        <w:rPr/>
      </w:pPr>
      <w:r>
        <w:rPr/>
        <w:t>5х – 2х = 6, сравните полученное уравнение с первоначальным: слагаемое 2х было в правой части уравнения, а сейчас оно в левой части, но с противоположным знаком.</w:t>
      </w:r>
    </w:p>
    <w:p>
      <w:pPr>
        <w:pStyle w:val="Normal"/>
        <w:rPr/>
      </w:pPr>
      <w:r>
        <w:rPr/>
        <w:t>3х = 6,</w:t>
      </w:r>
    </w:p>
    <w:p>
      <w:pPr>
        <w:pStyle w:val="Normal"/>
        <w:rPr/>
      </w:pPr>
      <w:r>
        <w:rPr/>
        <w:t>х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. Корни не изменяются, если какое-то слагаемое перенести из одной части уравнения в другую, поменяв при этом знак. Прочитали правило по рабочему ли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о выполнить № 3 рабоче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решим уравнение, в котором применяется еще и правило раскрытия скобок  № 1318 (  а, б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оворили алгоритм решения уравнений </w:t>
      </w:r>
      <w:r>
        <w:rPr>
          <w:b/>
        </w:rPr>
        <w:t>(Презентация), &lt;Рисунок 4 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№ 1318 (а, в). Самостоятельно выполнить № 4 рабоче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 на то, что решая уравнения, мы все эти уравнения сводили к виду ах = в, где а ? 0.Запишите это  в тетрадях Такое уравнение называется линейным урав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е № 5 рабочего лис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тог урок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Что такое уравнение ?</w:t>
      </w:r>
    </w:p>
    <w:p>
      <w:pPr>
        <w:pStyle w:val="Normal"/>
        <w:rPr/>
      </w:pPr>
      <w:r>
        <w:rPr/>
        <w:t>Что называется корнем уравнения?</w:t>
      </w:r>
    </w:p>
    <w:p>
      <w:pPr>
        <w:pStyle w:val="Normal"/>
        <w:rPr/>
      </w:pPr>
      <w:r>
        <w:rPr/>
        <w:t>Что значит решить уравнение?</w:t>
      </w:r>
    </w:p>
    <w:p>
      <w:pPr>
        <w:pStyle w:val="Normal"/>
        <w:rPr/>
      </w:pPr>
      <w:r>
        <w:rPr/>
        <w:t>Что нового было на уроке? (Свойства уравнений)</w:t>
      </w:r>
    </w:p>
    <w:p>
      <w:pPr>
        <w:pStyle w:val="Normal"/>
        <w:rPr/>
      </w:pPr>
      <w:r>
        <w:rPr/>
        <w:t>Сформулируйте свойства уравнений.</w:t>
      </w:r>
    </w:p>
    <w:p>
      <w:pPr>
        <w:pStyle w:val="Normal"/>
        <w:rPr/>
      </w:pPr>
      <w:r>
        <w:rPr/>
        <w:t>Выставление оценок за урок.</w:t>
      </w:r>
    </w:p>
    <w:p>
      <w:pPr>
        <w:pStyle w:val="Normal"/>
        <w:rPr/>
      </w:pPr>
      <w:r>
        <w:rPr/>
        <w:t>В завершение слова Альберта Эйнштейна: “Мне приходится делить время между политикой и уравнениями. Однако уравнения, по-моему, гораздо важнее. Политика существует только для данного момента, а уравнения будут существовать вечно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флекс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Если вы все поняли, вам было интересно, поставьте в правом верхнем углу рабочего листа  знак плю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атериал усвоен плохо, есть проблемы, то поставьте знак мин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й лист  см. Прилож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Домашнее задание: параграф 42, №1318 (в,г); №1319 (б,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1:36:00Z</dcterms:created>
  <dc:creator>1</dc:creator>
  <dc:description/>
  <cp:keywords/>
  <dc:language>en-US</dc:language>
  <cp:lastModifiedBy>1</cp:lastModifiedBy>
  <dcterms:modified xsi:type="dcterms:W3CDTF">2017-06-11T11:36:00Z</dcterms:modified>
  <cp:revision>2</cp:revision>
  <dc:subject/>
  <dc:title/>
</cp:coreProperties>
</file>