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еречень методической литературы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О. Смирнова, В.М. Холмогорова - “Развитие общения детей со сверстниками” игры и занятия с детьми раннего возраста, 1-3 года; - Москва, “Мозайка-Синтез”, 2008. - 64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О. Смирнова, Т.В. Ермолова, С.Ю. Мещерякова - “Развитие предметной деятельности и познавательных способностей” игры и занятия с детьми раннего возраста, 1-3 года; - Москва, “Мозайка-Синтез”, 2008. - 64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А. Янушко - “Развитие мелкой моторики рук” у детей раннего возраста, 1-3 года; - Москва, “Мозайка-Синтез”, 2010. - 56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А. Янушко - “Сенсорное развитие” детей раннего возраста, 1-3 года; - Москва, “Мозайка-Синтез”, 2010. - 72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А. Янушко - “Лепка” с детьми раннего возраста, 1-3 года; - Москва, “Мозайка-Синтез”, 2011. - 80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А. Янушко - “Рисование” с детьми раннего возраста, 1-3 года; - Москва, “Мозайка-Синтез”, 2010. - 64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.Г. Пилюгина - “Игры-занятия с малышом от рождения до трех лет”. Развитие восприятия цвета, формы и величины. - Москва.: Мозайка-Синтез, 2009. - 120с.: илл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Организация деятельности Центра Игровой Поддержки Ребенка раннего возраста”: конспекты игровых дней / Ю.А. Афонькина, Е.М. Омельченко. - Волгоград: “Учитель”, 2012. -205 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250 развивающих игр для малышей от 1 до 3 лет” / К. Миллер; пер. с англ. </w:t>
      </w:r>
      <w:r>
        <w:rPr>
          <w:sz w:val="28"/>
          <w:szCs w:val="28"/>
        </w:rPr>
        <w:t>В.В. Белова. - Минск: “Поппури”, 2009. - 240с.: ил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sz w:val="28"/>
          <w:szCs w:val="28"/>
          <w:lang w:val="ru-RU"/>
        </w:rPr>
        <w:t xml:space="preserve">Е.П. Арнаутова - “Опрос как метод изучения семейного воспитания дошкольников (специалистам структурных подразделений ДОУ)”: в 2-х частях. - М.: 2007. </w:t>
      </w:r>
      <w:r>
        <w:rPr>
          <w:sz w:val="28"/>
          <w:szCs w:val="28"/>
        </w:rPr>
        <w:t>155 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А. Гусева, Л.С. Барсукова, - “Чудо-песок в практической работе с детьми дошкольного возраста”: Методическое пособие для практических работников образовательных учреждений. - М.: АПКиППРО, 2009. - 44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.Г. Брозаускас – “Расчудесные ладошки” - Санкт-Петербург, КАРО, 2010. - 64с.: ил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sz w:val="28"/>
          <w:szCs w:val="28"/>
          <w:lang w:val="ru-RU"/>
        </w:rPr>
        <w:t xml:space="preserve">И.В. Ковалева - “Профилактика агрессивного поведения у детей раннего возраста”. </w:t>
      </w:r>
      <w:r>
        <w:rPr>
          <w:sz w:val="28"/>
          <w:szCs w:val="28"/>
        </w:rPr>
        <w:t>Коррекционная программа. - Москва, Айрис-пресс, 2007. - 48с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283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Программа воспитания и обучения в детском саду” / Под ред. М.А. Васильевой, В.В. Гербовой, Т.С. Комаровой. - 5-е изд., испр.  </w:t>
      </w:r>
      <w:r>
        <w:rPr>
          <w:sz w:val="28"/>
          <w:szCs w:val="28"/>
        </w:rPr>
        <w:t>и доп. - Москва, Мозайка-Синтез, 2008. - 208с.</w:t>
      </w:r>
    </w:p>
    <w:sectPr>
      <w:type w:val="nextPage"/>
      <w:pgSz w:w="11906" w:h="16838"/>
      <w:pgMar w:left="1134" w:right="1134" w:gutter="0" w:header="0" w:top="465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7:00Z</dcterms:created>
  <dc:creator/>
  <dc:description/>
  <cp:keywords/>
  <dc:language>en-US</dc:language>
  <cp:lastModifiedBy>пользователь</cp:lastModifiedBy>
  <cp:lastPrinted>2012-02-16T12:32:00Z</cp:lastPrinted>
  <dcterms:modified xsi:type="dcterms:W3CDTF">2017-06-11T14:59:00Z</dcterms:modified>
  <cp:revision>2</cp:revision>
  <dc:subject/>
  <dc:title/>
</cp:coreProperties>
</file>