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ЫЙ ДИКТАН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ЧЕТВЕР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 (1-4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им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Гуляют вьюги. Трещат сильные морозы. Сонный стоит лес. Полянки укрыл пушистый снег. Пеньки надели снежные шапки. У корней сосны нора лисицы. Заяц поменял свою шубку. В яму под елью залёг медведь. Шустрые синицы пищат в сучьях. Прилетели снегири. Лесник Иван Петрович кладёт в кормушку сено для зверей. (47 слов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 2 предложении подчеркнуть грамматическую основу предложения и выписать словосочетание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писать одно слово, в котором звуков больше, чем букв и одно слово, в котором букв больше, чем звуков. Определи в этих словах количество букв и звуков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дчеркнуть в словах данного предложения буквы, обозначающие мягкие согласные.</w:t>
      </w:r>
    </w:p>
    <w:p>
      <w:pPr>
        <w:pStyle w:val="Normal"/>
        <w:ind w:left="735" w:hanging="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ПОЛЯНКИ УКРЫЛ ПУШИСТЫЙ СНЕ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Разделить слова предложения на слоги.</w:t>
      </w:r>
    </w:p>
    <w:p>
      <w:pPr>
        <w:pStyle w:val="Normal"/>
        <w:ind w:left="735" w:hanging="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ПЕНЬКИ НАДЕЛИ СНЕЖНЫЕ ШАП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оставить в словах данного предложения знак ударения.</w:t>
      </w:r>
    </w:p>
    <w:p>
      <w:pPr>
        <w:pStyle w:val="Normal"/>
        <w:ind w:left="73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ЯМУ ПОД ЕЛЬЮ ЗАЛЁГ МЕДВЕД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1:17:00Z</dcterms:created>
  <dc:creator>1111</dc:creator>
  <dc:description/>
  <cp:keywords/>
  <dc:language>en-US</dc:language>
  <cp:lastModifiedBy>User</cp:lastModifiedBy>
  <cp:lastPrinted>2002-12-18T08:56:00Z</cp:lastPrinted>
  <dcterms:modified xsi:type="dcterms:W3CDTF">2014-07-08T12:34:00Z</dcterms:modified>
  <cp:revision>10</cp:revision>
  <dc:subject/>
  <dc:title>КОНТРОЛЬНЫЙ ДИКТАНТ</dc:title>
</cp:coreProperties>
</file>