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Оценка понимания лексического значения слов, умение группироват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ть названия предметов. Что обозначают эти слова? Написать в каждой строчке номер «лишнего» предмет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) 1. Лось. 2. Лампа. 3. Сова. 4. Жук. №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) 1. Воробей. 2. Сорока. 3. Волк. 4. Ворона. №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) 1. Марина. 2. Лариса. 3. Павел. 4. Инна. №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Оценить умение оформлять предложение, различать на слух границы сл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сать предложения под диктовку схема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Наступила зима. Выпал снег. Лиза каталась с горки. Вова и Зина возили санки. Дети рады зим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</w:t>
      </w:r>
      <w:r>
        <w:rPr>
          <w:rFonts w:cs="Times New Roman" w:ascii="Times New Roman" w:hAnsi="Times New Roman"/>
          <w:i/>
          <w:sz w:val="24"/>
          <w:szCs w:val="24"/>
        </w:rPr>
        <w:t>. (Оценка дифференциации звуков реч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кобуквенный анализ слов: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эму, полка, магаз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Оценка навыка списывания и усвоения фонетических знаний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ать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ым, лимон, паук, шарф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6"/>
          <w:szCs w:val="36"/>
        </w:rPr>
        <w:t>Ранка, тайна, гром, кр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авить ударен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Подчеркнуть буквы, обозначающие гласные зву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Разделить, где можно, слова на слог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(Оценка усвоения фонетических знаний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сать по диктовку слоги. Подчеркнуть слоги с мягкими согласным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6"/>
          <w:szCs w:val="36"/>
        </w:rPr>
        <w:t>ру, ни, во, ты, жи, ли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41:00Z</dcterms:created>
  <dc:creator>User</dc:creator>
  <dc:description/>
  <cp:keywords/>
  <dc:language>en-US</dc:language>
  <cp:lastModifiedBy>Елена</cp:lastModifiedBy>
  <dcterms:modified xsi:type="dcterms:W3CDTF">2013-12-19T06:05:00Z</dcterms:modified>
  <cp:revision>6</cp:revision>
  <dc:subject/>
  <dc:title/>
</cp:coreProperties>
</file>