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Итоговый контрольный диктан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 класс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1-4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есн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ступает весна. Она идет большими шагами. На полях местами лежит снег. В лесу снег лежит везде. Лед на реке стал темным. У берегов выступила вода. Грачи летят в родные места. На лесной опушке стоит молодая березка. На верхушке деревца ворона свила гнездо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темнели дороги. Звенят ручьи. Надулись на деревьях пахучие почки. Увидали ребята первых скворцов. Высоко в небе показались журавли. Вот большой лось с бородкой и рогами. Здравствуй, весна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дание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делить на слоги слова: </w:t>
      </w:r>
      <w:r>
        <w:rPr>
          <w:i/>
          <w:sz w:val="36"/>
          <w:szCs w:val="36"/>
        </w:rPr>
        <w:t>идет, пеньке, родные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йти главные члены предложения.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дулись на деревьях пахучие поч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Указать количество букв и звуков в словах: </w:t>
      </w:r>
      <w:r>
        <w:rPr>
          <w:i/>
          <w:sz w:val="36"/>
          <w:szCs w:val="36"/>
        </w:rPr>
        <w:t>лось, молодая, вес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 xml:space="preserve">Подобрать 2 однокоренных слова к слову </w:t>
      </w:r>
      <w:r>
        <w:rPr>
          <w:i/>
          <w:sz w:val="36"/>
          <w:szCs w:val="36"/>
        </w:rPr>
        <w:t>снег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черкнуть мягкие согласные в словах </w:t>
      </w:r>
      <w:r>
        <w:rPr>
          <w:i/>
          <w:sz w:val="36"/>
          <w:szCs w:val="36"/>
        </w:rPr>
        <w:t>большими, лесной, почки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24:00Z</dcterms:created>
  <dc:creator>Учитель</dc:creator>
  <dc:description/>
  <cp:keywords/>
  <dc:language>en-US</dc:language>
  <cp:lastModifiedBy>elena</cp:lastModifiedBy>
  <cp:lastPrinted>2007-04-25T09:46:00Z</cp:lastPrinted>
  <dcterms:modified xsi:type="dcterms:W3CDTF">2017-05-02T11:10:00Z</dcterms:modified>
  <cp:revision>12</cp:revision>
  <dc:subject/>
  <dc:title>Контрольный диктант</dc:title>
</cp:coreProperties>
</file>