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по русскому язык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класс</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ктан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есной.</w:t>
      </w:r>
    </w:p>
    <w:p>
      <w:pPr>
        <w:pStyle w:val="Normal"/>
        <w:ind w:firstLine="709"/>
        <w:jc w:val="both"/>
        <w:rPr/>
      </w:pPr>
      <w:r>
        <w:rPr>
          <w:rFonts w:cs="Times New Roman" w:ascii="Times New Roman" w:hAnsi="Times New Roman"/>
          <w:sz w:val="28"/>
          <w:szCs w:val="28"/>
        </w:rPr>
        <w:t xml:space="preserve">Земля холодная. Грязь со снегом хлюпает под ногами. Но как кругом всё весело и ласково. Воздух свеж и прозрачен. Солнце светит ярко. Лучи его купаются в лужах вместе с воробьями. Речка набухает, темнеет. Она уже проснулась и скоро заревёт. Деревья уже живут, дыша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кое время хорошо гнать метлой или лопатой воду в канавах, пускать кораблики, долбить хрупкий лёд. Хорошо гонять голубей под самую небесную высь. Хорошо привязывать на деревьях сквореч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ё хорошо в это счастливое время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55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8"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по русскому язык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класс</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ктант.</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о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яло удивительное лето. Дни выдались жаркие. От сильного зноя пожелтела трава. По полянке лениво пробежал ветерок. Раздался удар. Это за соседней рощей пробормотал первый гром. Тёмная туча медленно проползла через рощу и закрыла солнце. Путники с опаской смотрели на тучу. В тёмном небе вспыхнула ослепительная молния. Тяжёлым взрывом грохнул весь горизонт. Хлынул дождь. Он шумел и набирал силу. Путники побежали к сторожке лесника. По её крыше сбегали потоки воды. От мокрой земли потянуло холодом. Дождь стих только к вечеру.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i/>
          <w:sz w:val="28"/>
          <w:szCs w:val="28"/>
        </w:rPr>
        <w:t>Слова для справок:</w:t>
      </w:r>
      <w:r>
        <w:rPr>
          <w:rFonts w:cs="Times New Roman" w:ascii="Times New Roman" w:hAnsi="Times New Roman"/>
          <w:sz w:val="28"/>
          <w:szCs w:val="28"/>
        </w:rPr>
        <w:t xml:space="preserve"> наб</w:t>
      </w:r>
      <w:r>
        <w:rPr>
          <w:rFonts w:cs="Times New Roman" w:ascii="Times New Roman" w:hAnsi="Times New Roman"/>
          <w:b/>
          <w:sz w:val="28"/>
          <w:szCs w:val="28"/>
        </w:rPr>
        <w:t>и</w:t>
      </w:r>
      <w:r>
        <w:rPr>
          <w:rFonts w:cs="Times New Roman" w:ascii="Times New Roman" w:hAnsi="Times New Roman"/>
          <w:sz w:val="28"/>
          <w:szCs w:val="28"/>
        </w:rPr>
        <w:t>рал, проб</w:t>
      </w:r>
      <w:r>
        <w:rPr>
          <w:rFonts w:cs="Times New Roman" w:ascii="Times New Roman" w:hAnsi="Times New Roman"/>
          <w:b/>
          <w:sz w:val="28"/>
          <w:szCs w:val="28"/>
        </w:rPr>
        <w:t>о</w:t>
      </w:r>
      <w:r>
        <w:rPr>
          <w:rFonts w:cs="Times New Roman" w:ascii="Times New Roman" w:hAnsi="Times New Roman"/>
          <w:sz w:val="28"/>
          <w:szCs w:val="28"/>
        </w:rPr>
        <w:t>рмот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2">
    <w:name w:val="c2"/>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8:02:00Z</dcterms:created>
  <dc:creator>RePack by SPecialiST</dc:creator>
  <dc:description/>
  <cp:keywords/>
  <dc:language>en-US</dc:language>
  <cp:lastModifiedBy>RePack by SPecialiST</cp:lastModifiedBy>
  <dcterms:modified xsi:type="dcterms:W3CDTF">2017-05-03T18:29:00Z</dcterms:modified>
  <cp:revision>10</cp:revision>
  <dc:subject/>
  <dc:title/>
</cp:coreProperties>
</file>