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разец</w:t>
      </w:r>
    </w:p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1987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-18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МБУ ДО ДЮСШ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единоборств город Ставрополя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«___»________201</w:t>
      </w:r>
      <w:r>
        <w:rPr>
          <w:b/>
          <w:sz w:val="22"/>
          <w:szCs w:val="22"/>
          <w:lang w:val="en-US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чебно-тренировочных занятий для группы начальной подготовки  </w:t>
      </w:r>
      <w:r>
        <w:rPr>
          <w:b/>
          <w:i/>
          <w:sz w:val="22"/>
          <w:szCs w:val="22"/>
          <w:u w:val="single"/>
        </w:rPr>
        <w:t>(указать  год обуч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е рукопашного боя  (СФРБ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6-2017 учебный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40"/>
        <w:gridCol w:w="720"/>
        <w:gridCol w:w="7195"/>
        <w:gridCol w:w="125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t</w:t>
            </w:r>
            <w:r>
              <w:rPr>
                <w:b/>
                <w:sz w:val="12"/>
                <w:szCs w:val="12"/>
              </w:rPr>
              <w:t>,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е занятия (Т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организации и проведения занятий, правила поведения и меры безопас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бования к занимающимся, личная гигиена, гигиена мест занятий, предупреждение трав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с занимающимися, родительское собр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й контроль (М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спансер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енное медицинское обслед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мотр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ые и переводные требования (ЗП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, 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ой контроль по ОФП мальчики (девочки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г 30 м 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сс без учёта времени – 500 (300) метр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прыжок в длину с места – 135 (115) с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  <w:tab w:val="left" w:pos="432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гибание и разгибание рук в упоре лежа – 8 (5) раз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  <w:tab w:val="left" w:pos="432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нимание туловища из положения лежа, колени согнуты — 10 (5) раз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  <w:tab w:val="left" w:pos="432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ат (поперечный, продольный (право- и левосторонний)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ый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физическая подготовка (ОФ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вые упражнения, выполнение команд «Становись!», «Направо!», «Налево!», «Кругом!», «Шагом (бегом) марш!», «Стой!», «Стоп!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тчинг  - упражнения для совершенствования гибк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овые (чередование бега и ходьбы) и прыжковые упражнения (выпрыгивание вперёд с места, приседания с выпрыгиванием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без предметов (махи руками, ногами, наклоны и развороты и т.д.)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ые игры с различным уровнем интенсив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</w:rPr>
              <w:t xml:space="preserve">спортивные подвижные игры (футбол, эстафеты, салки бегом);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16"/>
                <w:szCs w:val="16"/>
              </w:rPr>
              <w:t>упражнения с весом собственного тела (подтягивания, отжимания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поточный, игровой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ая физическая подготовка (СФ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в парах (специализированные игровые комплексы по освоению противоборства в различных стойках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смена боевой стой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поднимание колена, махи прямой ногой в боевой стойк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передвижение вперёд и назад по прямой линии в боевой стойк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рвальный</w:t>
            </w:r>
          </w:p>
        </w:tc>
      </w:tr>
      <w:tr>
        <w:trPr>
          <w:trHeight w:val="113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Технико-тактическая подготовка (ТТ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" w:leader="none"/>
              </w:tabs>
              <w:ind w:left="1440" w:hanging="15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евая стой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" w:leader="none"/>
              </w:tabs>
              <w:ind w:left="1440" w:hanging="1553"/>
              <w:rPr/>
            </w:pPr>
            <w:r>
              <w:rPr>
                <w:sz w:val="16"/>
                <w:szCs w:val="16"/>
              </w:rPr>
              <w:t>передвижения вперёд и назад по прямой линии (линия атаки) в боевой стойке;</w:t>
            </w:r>
          </w:p>
          <w:p>
            <w:pPr>
              <w:pStyle w:val="Normal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временный, повторны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бег с ускорениями, с переменой направления движения, бег с высоким подниманием бедра, с забрасыванием голен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прыжковые упражнения на двух ногах и одной ног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стретчин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ползания на четвереньках,  по пластун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ОРУ на сохранение равновесия, со скакалкой, набивными мяч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подвижные игр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броски набивного мяча двумя руками снизу - вперёд, назад через голову, назад через правое и левое плечо, вперёд -  из-за головы, через правое и левое плеч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для совершенствования гибк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с весом собственного тела (на пресс, запрыгивание и соскоки с разворотом, вис на руках (руке) на время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повторный, поточный, игрово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удара лежа на боку с упором на локоть (обращая внимание на формирование стопы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ения вперёд и назад по прямой линии в боевой стой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в парах (игровые комплексы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до отказ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ковой удар в живот (пи чаги) правой и левой ногой на мест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ковой удар в голову (долльё чаги) правой и левой ногой на мест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 стойка (джючум сог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удар правой и левой рукой (джимок джируги) из  низкой стойки (джючум сог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даров из различных стоек впереди и сзади стоящей ного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>t</w:t>
            </w:r>
            <w:r>
              <w:rPr>
                <w:b/>
                <w:sz w:val="12"/>
                <w:szCs w:val="12"/>
              </w:rPr>
              <w:t>,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г с ускорениями, челночный бег из различных положений старт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лазание по канату, гимнастической стенке, наклонной гимнастической скамей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со скакалкой, набивными мячами. стретчинг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 xml:space="preserve">подвижные игр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с весом собственного тела (отжимания, подтягивания и пресс до отказа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бросок набивного мяча от плеч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в парах (игровые комплексы – «Пятнашки» - запятнать рукой по плечу, ногой до ноги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 удары руками (баро и банде джируги) на мест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нимание колена к одноименному плечу из низкой стойки (джючум соги) – упражнение сумаистов.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колена к плечу из положения сидя, упор руками сзад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ямой (толчковый) удар в грудь (миро чаги) правой и левой ногой на мест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защита нижнего (арэ макки),среднего (момтон макки) и верхнего (ольгуль макки) уровне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защита степом  наза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7" w:leader="none"/>
              </w:tabs>
              <w:ind w:left="1440" w:hanging="1553"/>
              <w:jc w:val="both"/>
              <w:rPr/>
            </w:pPr>
            <w:r>
              <w:rPr>
                <w:sz w:val="16"/>
                <w:szCs w:val="16"/>
              </w:rPr>
              <w:t xml:space="preserve">защита степом вправо, влево;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эквондо (ВТФ) – как Олимпийский вид спорта и боевое искусств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различный бег, с вышагиванием в стороны и разворо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прыжковые упражнения (перепрыгивания через барьеры, в высоту и в длину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лазание по канату, наклонной гимнастической скамейке на одних ру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(махи руками, ногами, наклоны и развороты с отягощением, стретчинг, со скакалко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Спортивные и подвижные игры, эстафеты с предме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упражнения с весом собственного тела и с сопротивлением партнёра (отжимание, пресс, сгибание и разгибание рук в упоре лежа, перемещение на руках в упоре, партнёр держит занимающегося за ноги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кувырки (вперёд, назад, с выпрыгиванием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борьба за устойчивость равновесия (выведение из равновесия партнёра рывками и толчками в положении стоя на одной ног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на скакалке на заданное время (регламент поединка – 3 раунда по 1 мин., с перерывом 30 сек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 колена к плечу и выброс голени вперед из положения сидя, упор руками сзади (обращая внимание на формирование стопы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временный, круговой, соревновате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дары правой и  левой ногой в живот с продвижением вперёд (атакующий), назад (контратакующи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дары правой и  левой ногой в голову с продвижением вперёд (атакующий), назад (контратакующи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ямой удар правой и левой рукой из никой ст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нижний, средний, верхний блок рукой из никой стой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ямой удар в голову (ап чаги) правой и левой ногой на мест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1 – Тхэгык Иль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соревнований тхэквондо (ВТФ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>бег с ускорения на отрезках, резким изменением направления, с выполнением различных действий по сигнал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, со скакалкой, стретчинг, метания мячей партнёру или об стенку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с весом собственного тел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дары правой и  левой ногой в живот с продвижением вперёд (атакующий), назад (контратакующий) в продвижен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правой и  левой ногой в голову с продвижением вперёд (атакующий), назад (контратакующий) в продвижен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вынос колена к плечу и выброс голени (нэрио чаги) вперед из положения сидя, упор руками сзади (обращая внимание на формирование стопы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1 – Тхэгык Иль Джан (формальный кос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уговой, игровой, соревновательный, интегральный, поточн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40"/>
        <w:gridCol w:w="720"/>
        <w:gridCol w:w="7195"/>
        <w:gridCol w:w="125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>t</w:t>
            </w:r>
            <w:r>
              <w:rPr>
                <w:b/>
                <w:sz w:val="12"/>
                <w:szCs w:val="12"/>
              </w:rPr>
              <w:t>,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дары правой и  левой ногой в живот с продвижением вперёд (атакующий), назад (контратакующи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дары правой и  левой ногой в голову с продвижением вперёд (атакующий), назад (контратакующи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ямой удар правой и левой рукой из никой ст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нижний, средний, верхний блок рукой из никой стой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удар в голову (ап чаги) правой и левой ногой на месте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тхэквондо (ВТФ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бег и шаг на  лесенке (различные вид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ыжковые упражнения (запрыгивания на препятствие, в высоту и в длину, прыжки с разбега выпрыгивания из глубокого присе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(махи руками, ногами, наклоны и развороты, стретчин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ыжковые упражнения ( спиной вперед, боком, в разные стороны (крест), без паузы в высоту и в длину, с поворотом на 90 и 180 градусов в воздухе, многократные прыжки через препятствие с акцентом на быстрот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ровка сидя, в приседе, лежа на спи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с весом собственного тела (подтягивание, отжимание и пресс на гимнастической стенке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для формирования техники прямых ударов сидя и лежа на пол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для формирования техники боковых ударов сидя и лежа на пол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, формирующие защитную реакцию (отработка блоков, уходов степом в парах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 – постоянный уход с линии атаки вправо или влево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1 – Тхэгык Иль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ты туловищем и передвижением в степе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знаний по гигиене. Вредные привыч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бег с различными способами, с выполнением различных технических действий по сигналу (ускорения, ударов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ыжковые упражнения (в разные стороны (крест), с разворотом в воздухе, с ударами в воздухе, без паузы в высоту и в длину, многократные прыжки через барьеры с акцентом на быстроту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, стретчин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ые игры и эстафеты (с предметам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с весом собственного тела и с сопротивлением партнёра на скорость (подтягивание, отжимание и пресс на гимнастической скамейке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с сопротивлением резинового жгу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1 – Тхэгык Иль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 по заданию – пи чаги и долльё чаги и приёмы защиты от него (блоки, степ)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тельный, интегр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 в Росс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</w:tr>
      <w:tr>
        <w:trPr>
          <w:trHeight w:val="211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 с различными способами, с выполнением различных технических действий по сигналу (ускорения, ударов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ыжковые упражнения (многоскоки с ноги на ногу, с разворотом в воздухе, без паузы в высоту и в длину, серийные прыжки на двух ногах через барьер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 и шаг на  лесенке (различные виды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, стретчинг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ые игры (футбол, попадание мячом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ски набивного мяча двумя руками снизу - вперёд, назад через голову, назад через правое и левое плечо, вперёд из-за голов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полос препятств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с весом собственного тел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хумсе №2 – Тхэгык И Джан (формальный косплекс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 по заданию – пи чаги и долльё чаги и приёмы защиты от него (блоки, степ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 угрозами – подготовительные действия к атакам и контратакам. (Степ – реверс, раздергивание, угроза с вызовом, повторные угрозы, угрозы с подскоком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, стадио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до 1000 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рыжковые упражнения (запрыгивания на препятствие, с разворотом в воздухе, без паузы в высоту и в длину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 с отягощением или сопротивлением резинового жгута, стретчинг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е теннисного мяча в цель (мишень, корзина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ые игры (футбол, баскетбо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полос препятств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с весом собственного тела и с сопротивлением партнёра (приседания, подтягивание, отжимание и пресс, ходьба на руках, упражнения на мышцы шеи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с сопротивлением резинового жгу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2 – Тхэгык И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 по заданию – пи чаги и долльё чаги и приёмы защиты от него (блоки, степ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дистанцией. (Степ – маскировка подшага, подскока, напрыжки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, спотрзал, пляж, бассей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до 1000 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овые упражнения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ание и игры на воде (бег на мелководье, футбол на мелководье, прыжки на мелководье, бег по пояс в вод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через 3-метровую скакалку с грузом в кругу (играющие стоят в затылок друг другу по 2-3 человека, в присед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 с отягощением, стретчинг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одвижные игры и эстафеты (пляжный футбол, ручной мяч, в парах перетягивание за черту или выталкива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лзания по пес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пражнения с весом собственного тела в воде (прыжки, отжимания, стойка на руках, упражнения на реакцию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с сопротивлением резинового жгу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2 – Тхэгык И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словные бои по заданию – пи чаги, долльё, ап чаги и нэрьо чаги и приёмы защиты от него (блоки, степ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дистанцией. Игра угроз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торный, соревновательный, интегр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, спотрзал, пляж, бассей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бег до 1000 м, бегом-шагом до 1000 м, в гору и с го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ание и игры на воде (бег на мелководье, футбол на мелководье, прыжки на мелководье, бег по пояс в воде, выпрыгивания на глубине по грудь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овые упражн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ОРУ (махи руками, ногами, наклоны и развороты с отягощением или сопротивлением резинового жгута, стретчинг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Спортивные, подвижные игры и эстафеты (футбол, баскетбол, ручной мяч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полос препятств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с весом собственного тела (подтягивание, отжимание и прес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с сопротивлением резинового жгу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2 – Тхэгык И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круговой, игровой, соревновательный, интегральный, поточ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словные бои по заданию – пи чаги, долльё, ап чаги и нэрьо чаги и приёмы защиты от него (блоки, степ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дистанцией. Игра угроз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дион, спортзал,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переводные нормативы по ОФП  мальчики (девочки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бег 30 м  - 5,4 с (5,8 с);-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шестиминутный бег  –  1500 (1200) метр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sz w:val="16"/>
                <w:szCs w:val="16"/>
              </w:rPr>
              <w:t xml:space="preserve">прыжок в длину с места – 170 (160) с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  <w:tab w:val="left" w:pos="432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гибание и разгибание рук в упоре лежа – 10 (5) раз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7" w:leader="none"/>
                <w:tab w:val="left" w:pos="432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ат (поперечный, продольный (право- и левосторонний)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плавание и игры на воде (бег на мелководье, футбол на мелководье, прыжки на мелководье, борьба на мелководье, конный бой на мелководье, бег по пояс в воде, выпрыгивания на глубине по грудь, приседания со стоящим партнёром на плечах на глубине по грудь с прыжком партнёра в темп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овые упражнения прямо, боком, спин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 xml:space="preserve">подвижные игры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ный, игровой, фартлек, интерв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меш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на лапах в движ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ударов с сопротивлением резинового жгу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ые передвижения (маневрирование степом, смена ритма степе – переход из атакующего степа в контратакующий и обратно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умсе №2 – Тхэгык И Джан (формальный комплекс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временный, игровой, соревновательный, интегр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ы ногами в ответной форме (отработка в пар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/>
            </w:pPr>
            <w:r>
              <w:rPr>
                <w:sz w:val="16"/>
                <w:szCs w:val="16"/>
              </w:rPr>
              <w:t>условные бои по заданию – пи чаги, долльё, ап чаги и нэрьо чаги и приёмы защиты от него (блоки, степ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гра дистанцией. Игра угроз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</w:tabs>
              <w:ind w:left="6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бо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ревновательный, интегральны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з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ренер-преподаватель         _________________________  </w:t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22">
    <w:name w:val="Основной текст (22)_"/>
    <w:basedOn w:val="Style14"/>
    <w:qFormat/>
    <w:rPr>
      <w:rFonts w:ascii="Arial" w:hAnsi="Arial" w:cs="Arial"/>
      <w:sz w:val="15"/>
      <w:szCs w:val="15"/>
      <w:shd w:fill="FFFFFF" w:val="clear"/>
    </w:rPr>
  </w:style>
  <w:style w:type="character" w:styleId="2">
    <w:name w:val="Основной текст (2)_"/>
    <w:basedOn w:val="Style14"/>
    <w:qFormat/>
    <w:rPr>
      <w:rFonts w:ascii="Arial" w:hAnsi="Arial" w:cs="Arial"/>
      <w:sz w:val="19"/>
      <w:szCs w:val="19"/>
      <w:shd w:fill="FFFFFF" w:val="clear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Style16">
    <w:name w:val="Основной текст Знак"/>
    <w:basedOn w:val="Style14"/>
    <w:qFormat/>
    <w:rPr/>
  </w:style>
  <w:style w:type="character" w:styleId="3">
    <w:name w:val="Заголовок №3_"/>
    <w:basedOn w:val="Style14"/>
    <w:qFormat/>
    <w:rPr>
      <w:spacing w:val="1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80" w:after="1680"/>
      <w:ind w:hanging="1400"/>
      <w:jc w:val="center"/>
    </w:pPr>
    <w:rPr>
      <w:b/>
      <w:bCs/>
      <w:spacing w:val="1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(22)"/>
    <w:basedOn w:val="Normal"/>
    <w:qFormat/>
    <w:pPr>
      <w:shd w:fill="FFFFFF" w:val="clear"/>
      <w:spacing w:lineRule="exact" w:line="230"/>
      <w:jc w:val="center"/>
    </w:pPr>
    <w:rPr>
      <w:rFonts w:ascii="Arial" w:hAnsi="Arial" w:cs="Arial"/>
      <w:sz w:val="15"/>
      <w:szCs w:val="15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139" w:before="0" w:after="60"/>
      <w:jc w:val="both"/>
    </w:pPr>
    <w:rPr>
      <w:rFonts w:ascii="Arial" w:hAnsi="Arial" w:cs="Arial"/>
      <w:sz w:val="19"/>
      <w:szCs w:val="19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60" w:after="540"/>
      <w:outlineLvl w:val="2"/>
    </w:pPr>
    <w:rPr>
      <w:spacing w:val="1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1:00Z</dcterms:created>
  <dc:creator>IRU</dc:creator>
  <dc:description/>
  <cp:keywords/>
  <dc:language>en-US</dc:language>
  <cp:lastModifiedBy>www.PHILka.RU</cp:lastModifiedBy>
  <dcterms:modified xsi:type="dcterms:W3CDTF">2017-06-10T17:50:00Z</dcterms:modified>
  <cp:revision>4</cp:revision>
  <dc:subject/>
  <dc:title>2</dc:title>
</cp:coreProperties>
</file>