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е казённое  учреждение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ть-Удинский районный Дом детского твор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Тренинг «Нарком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903345" cy="292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Автор педагогической разработки: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итюкова Любовь Юрьевна,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дополнительного образования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</w:rPr>
        <w:t>МКОУ ДОД Усть-Удинского районн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 детского творчества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квалификационная категор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ь-Уда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ю тренингов, направленных на профилактику наркомании и других социально-негативных явлений в молодежной среде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 позволяет дать недостающую информацию, сформи</w:t>
        <w:softHyphen/>
        <w:t>ровать навыки устойчивости к давлению сверстников, навыки безопасного поведе</w:t>
        <w:softHyphen/>
        <w:t>ния.</w:t>
      </w:r>
    </w:p>
    <w:p>
      <w:pPr>
        <w:pStyle w:val="Normal"/>
        <w:suppressAutoHyphens w:val="true"/>
        <w:spacing w:lineRule="auto" w:line="240"/>
        <w:ind w:firstLine="4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контексте тренинга можно научить подростка достигать личных целей, демонстрировать свою «взрослость» приемлемыми способами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действий, которую мы хотим предложить, имеет следующий порядок: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ь, что такое тренинг;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 для кого будет проводить его; спланировать этапы тренинга; подобрать методы проведения тренинга; провести тре</w:t>
        <w:softHyphen/>
        <w:t xml:space="preserve">нинг и оценить его эффектив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онкурса</w:t>
      </w:r>
      <w:r>
        <w:rPr>
          <w:rFonts w:cs="Times New Roman" w:ascii="Times New Roman" w:hAnsi="Times New Roman"/>
          <w:sz w:val="24"/>
          <w:szCs w:val="24"/>
        </w:rPr>
        <w:t xml:space="preserve"> - повышение уровня профессионального мастерства педагогических работников образовательных учреждений, выявление новых технологий, форм и методов  организации профилактической работы с родителями обучающихся, развитие творческого потенциала педагог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2. Основные задачи Конкурс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активизация деятельности педагогов по созданию педагогических разработок (</w:t>
      </w:r>
      <w:r>
        <w:rPr>
          <w:rFonts w:cs="Times New Roman" w:ascii="Times New Roman" w:hAnsi="Times New Roman"/>
          <w:i/>
          <w:color w:val="000000"/>
        </w:rPr>
        <w:t>классных часов, сценариев мероприятий, воспитательных дел, методических разработок или рекомендаций, социальных проектов и т.д.</w:t>
      </w:r>
      <w:r>
        <w:rPr>
          <w:rFonts w:cs="Times New Roman" w:ascii="Times New Roman" w:hAnsi="Times New Roman"/>
          <w:color w:val="000000"/>
        </w:rPr>
        <w:t>) в области установления эффективного взаимодействия с родителями обучаю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ыявление и обобщение передового опыта работы образовательных учреждений и/или педагогов по организации профилактической работы с родителя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лучшего педагогического опыта, создание областного информационно-методического банка данных передового опыта по привлечению родительской общественности к профилактике социально-негативных явлений</w:t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7" w:after="200"/>
        <w:ind w:right="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77" w:after="20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</w:t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Тренинг - это?</w:t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left"/>
        <w:rPr/>
      </w:pPr>
      <w:r>
        <w:rPr>
          <w:b/>
          <w:i/>
          <w:sz w:val="24"/>
          <w:szCs w:val="24"/>
        </w:rPr>
        <w:t>2. Основные правила групповой работы</w:t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Как организовать тренинг</w:t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Что должен знать и уметь тренер</w:t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НИНГ-ЭТО…..?</w:t>
      </w:r>
    </w:p>
    <w:p>
      <w:pPr>
        <w:pStyle w:val="FR1"/>
        <w:tabs>
          <w:tab w:val="clear" w:pos="708"/>
          <w:tab w:val="left" w:pos="1006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>Психологический термин «тренинг»</w:t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>происходит от английск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en-US"/>
        </w:rPr>
        <w:t>train</w:t>
      </w: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>» -обучать, тренировать, дрес</w:t>
        <w:softHyphen/>
        <w:t>сироват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нинг это: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знание себя и окружающего мира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менение «Я» через общение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щение в доверительной атмосфере и неформальной обстановке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ффективная форма работы для усвоения знаний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струмент для формирования умений и навыков.</w:t>
      </w:r>
    </w:p>
    <w:p>
      <w:pPr>
        <w:pStyle w:val="Normal"/>
        <w:suppressAutoHyphens w:val="true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усваивает информацию быстрее, если обучение проходит интерактивно - когда он имеет возможность одновременно с получением информации обсуждать неяс</w:t>
        <w:softHyphen/>
        <w:t>ные моменты, задавать вопросы, тут же за</w:t>
        <w:softHyphen/>
        <w:t>креплять полученные знания, формировать навыки поведения. Такой метод вовлекает участников в процесс, а сам процесс обуче</w:t>
        <w:softHyphen/>
        <w:t>ния становится легче и интереснее.</w:t>
      </w:r>
    </w:p>
    <w:p>
      <w:pPr>
        <w:pStyle w:val="Normal"/>
        <w:suppressAutoHyphens w:val="true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авила тренинга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правило преследует две цели: первая - чтобы не перебивали говорящего, вторая - чтобы не пропали умные мысли, пришедшие в голову в процессе работы. «Осененный» участник поднимает руку, и, когда появляется возможность, ведущий дает ему слов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2395" cy="1104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>Рис. 1 ПРАВИЛО ПОДНЯТОЙ РУКИ</w:t>
      </w:r>
      <w:r>
        <w:rPr>
          <w:rFonts w:cs="Arial" w:ascii="Arial" w:hAnsi="Arial"/>
          <w:b/>
          <w:color w:val="8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то правило защищает любого участника и ведущего от сплетен и пересудов. Вся лич</w:t>
        <w:softHyphen/>
        <w:t>ная информация, сообщенная о себе или другом челове</w:t>
        <w:softHyphen/>
        <w:t>ке в группе, является закрытой. Ведь рассказывали ее только группе, а не всему городу или поселку.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2084705" cy="10941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Рис.2  КОНФИДЕНЦИАЛЬНОСТЬ</w:t>
      </w:r>
    </w:p>
    <w:p>
      <w:pPr>
        <w:pStyle w:val="Normal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ажное правило, мы часто на</w:t>
        <w:softHyphen/>
        <w:t>рушаем в жизни. Считаем себя в праве осуждать и оце</w:t>
        <w:softHyphen/>
        <w:t>нивать чужие поступки, слова, привычки («Ты - дурак», «Это идиотская мысль», «Только такие, как ты, могут так делать»). Здесь мы не оцениваем других людей, их мне</w:t>
        <w:softHyphen/>
        <w:t>ние, внешность, а принимаем их такими, какие они есть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952625" cy="1085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Рис.3 НЕ ДАВАТЬ ОЦЕНОК </w:t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 в группе совсем немного, и отсутствие даже одного опоздавшего ощутимо скажется на про</w:t>
        <w:softHyphen/>
        <w:t>цессе.  Награждать опоздавших участников почетной ролью чтеца, певца или танцора с соответствующими функциональными обязанностями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8930" cy="11518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6" t="49987" r="-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800000"/>
          <w:sz w:val="24"/>
          <w:szCs w:val="24"/>
        </w:rPr>
        <w:t xml:space="preserve"> </w:t>
      </w:r>
      <w:r>
        <w:rPr>
          <w:rFonts w:cs="Arial" w:ascii="Arial" w:hAnsi="Arial"/>
          <w:b/>
          <w:color w:val="800000"/>
          <w:sz w:val="24"/>
          <w:szCs w:val="24"/>
        </w:rPr>
        <w:t>Рис.4 ПРАВИЛО ПУНКТУА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, как ведущий, могу прервать упраж</w:t>
        <w:softHyphen/>
        <w:t>нение или другую деятельность группы, если это мешает групповому процессу. Я также буду следить за соблюде</w:t>
        <w:softHyphen/>
        <w:t>нием принятых группой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48260</wp:posOffset>
            </wp:positionV>
            <wp:extent cx="2167255" cy="967105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</w:rPr>
        <w:t>Рис.5 ПРАВО ВЕДУЩЕГО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дко можно встретить человека, который испытывает радость, когда его перебивают. Мир лишился многих гениальных идей, прерванных в зароды</w:t>
        <w:softHyphen/>
        <w:t>ше. Чтобы это не случилось на нашем тренинге, давайте договоримся, что любой говорящий имеет право быть выслушанным до конца. И только после того, как он вы</w:t>
        <w:softHyphen/>
        <w:t>разит свою мысль, можно начинать прения и дискуссии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057400" cy="1094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800000"/>
          <w:sz w:val="24"/>
          <w:szCs w:val="24"/>
        </w:rPr>
        <w:t xml:space="preserve"> </w:t>
      </w:r>
      <w:r>
        <w:rPr>
          <w:rFonts w:cs="Arial" w:ascii="Arial" w:hAnsi="Arial"/>
          <w:b/>
          <w:color w:val="800000"/>
          <w:sz w:val="24"/>
          <w:szCs w:val="24"/>
        </w:rPr>
        <w:t>Рис.6 ПРАВО ГОВОРЯЩЕГО</w:t>
      </w:r>
    </w:p>
    <w:p>
      <w:pPr>
        <w:pStyle w:val="Normal"/>
        <w:suppressAutoHyphens w:val="true"/>
        <w:spacing w:lineRule="auto" w:line="240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 правила групповой работ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 говорю «я», а не «мы» или «все». </w:t>
      </w:r>
      <w:r>
        <w:rPr>
          <w:rFonts w:cs="Times New Roman" w:ascii="Times New Roman" w:hAnsi="Times New Roman"/>
          <w:sz w:val="24"/>
          <w:szCs w:val="24"/>
        </w:rPr>
        <w:t>Когда я говорю «мы», то не несу ответственности за свои слова, а кроме того, делаю их поверхностными и менее ценны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не использую общие фразы или штампы.</w:t>
      </w:r>
      <w:r>
        <w:rPr>
          <w:rFonts w:cs="Times New Roman" w:ascii="Times New Roman" w:hAnsi="Times New Roman"/>
          <w:sz w:val="24"/>
          <w:szCs w:val="24"/>
        </w:rPr>
        <w:t xml:space="preserve"> Чем больше я говорю отвлечённо и не конкретно, тем  менее эффективными становятся мои слова. Общие фразы являются формой защиты. Вместо фразы «Все мужчины эгоисты» следует сказать «Андрей, ты ведёшь себя слишком эгоистично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говорю о том, что мешает мне принимать участие в работе группы.</w:t>
      </w:r>
      <w:r>
        <w:rPr>
          <w:rFonts w:cs="Times New Roman" w:ascii="Times New Roman" w:hAnsi="Times New Roman"/>
          <w:sz w:val="24"/>
          <w:szCs w:val="24"/>
        </w:rPr>
        <w:t xml:space="preserve"> Если в какой-то ситуации я внутренне не готов принимать участие в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и задач. Но не говорю этого, то тем самым лишь мешаю себе продуктивно работать. Я должен сам сказать, что мне мешает: «Я не могу сейчас сосредоточиться на нашей теме, так как мне тяжело отвлечься от своих проблем»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не говорю о других в третьем лице (он, она), а обращаюсь непосредственно к ним.</w:t>
      </w:r>
      <w:r>
        <w:rPr>
          <w:rFonts w:cs="Times New Roman" w:ascii="Times New Roman" w:hAnsi="Times New Roman"/>
          <w:sz w:val="24"/>
          <w:szCs w:val="24"/>
        </w:rPr>
        <w:t xml:space="preserve"> Если в присутствии человека о нём говорят в третьем лице, у него возникает чувство, что его не замечают или не уважают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 избегаю закулисных разговоров. </w:t>
      </w:r>
      <w:r>
        <w:rPr>
          <w:rFonts w:cs="Times New Roman" w:ascii="Times New Roman" w:hAnsi="Times New Roman"/>
          <w:sz w:val="24"/>
          <w:szCs w:val="24"/>
        </w:rPr>
        <w:t>Закулисные разговоры приводят к снижению группового единства, а, в конце концов, и взаимного доверия участников группы. Поэтому  я ни с кем не перешёптываюсь. Если это делают другие, я спрашиваю их, готовы ли они вынести свои закулисные разговоры на групповое обсужде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всегда могу сказать «нет».</w:t>
      </w:r>
      <w:r>
        <w:rPr>
          <w:rFonts w:cs="Times New Roman" w:ascii="Times New Roman" w:hAnsi="Times New Roman"/>
          <w:sz w:val="24"/>
          <w:szCs w:val="24"/>
        </w:rPr>
        <w:t xml:space="preserve"> Человек лишь тогда ощущает в себе силы попробовать новые способы поведения, когда имеет возможность сам решать, что он может делать и о чём говори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ё, что я здесь говорю и слышу, не выносится за границы группы.</w:t>
      </w:r>
      <w:r>
        <w:rPr>
          <w:rFonts w:cs="Times New Roman" w:ascii="Times New Roman" w:hAnsi="Times New Roman"/>
          <w:sz w:val="24"/>
          <w:szCs w:val="24"/>
        </w:rPr>
        <w:t xml:space="preserve"> Каждому участнику группы легче и проще открыться, если он уверен, что потом никто никому постороннему об этом не расскаж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стараюсь придерживаться принципа «здесь и теперь».</w:t>
      </w:r>
      <w:r>
        <w:rPr>
          <w:rFonts w:cs="Times New Roman" w:ascii="Times New Roman" w:hAnsi="Times New Roman"/>
          <w:sz w:val="24"/>
          <w:szCs w:val="24"/>
        </w:rPr>
        <w:t xml:space="preserve"> Если человек сосредоточен на своих прошлых и будущих проблемах, он не может сконцентрироваться на том, что происходит в группе. Вместо того, чтобы обсуждать свои планы или говорить о прошлом, я говорю о том, что  происходит со мной именно сейчас в группе.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тренинговой работ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Неформальную обстановку общения на тренинге обеспечивает ведущий. Он общается с участниками на равных: он - такой же, как и все, он - часть группы. Он вместе с группой устанавливает правила работы. Он ведет группу к постав</w:t>
        <w:softHyphen/>
        <w:t>ленной цели.</w:t>
      </w:r>
    </w:p>
    <w:p>
      <w:pPr>
        <w:pStyle w:val="Normal"/>
        <w:suppressAutoHyphens w:val="tru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тренинга характерно необычное рас</w:t>
        <w:softHyphen/>
        <w:t>положение участников в аудитории – они рассаживаются по кругу.  Круг, или как его еще называют - тренинговый круг, является необходимым условием таких занятий. Поэтому аудитория для проведения тренинга должна быть простор</w:t>
        <w:softHyphen/>
        <w:t>ной, со свободно передвигаемой мебелью.  В ней не должно быть никаких препятствий (столы, парты, лишние стулья), отгораживающих людей друг от друга. Круг способствует возникновению доверительной атмосферы, позволяет уча</w:t>
        <w:softHyphen/>
        <w:t>стникам видеть всех, свободно общаться друг с другом и ве</w:t>
        <w:softHyphen/>
        <w:t>дущим. Нахождение в кругу ассоциируется в со</w:t>
        <w:softHyphen/>
        <w:t>знании человека с безопасностью, чувством доверия, нали</w:t>
        <w:softHyphen/>
        <w:t>чием интереса и внимания</w:t>
      </w:r>
    </w:p>
    <w:p>
      <w:pPr>
        <w:pStyle w:val="Normal"/>
        <w:suppressAutoHyphens w:val="true"/>
        <w:spacing w:lineRule="auto" w:line="240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) К одной из особенностей тренинга можно отнести большие затраты времени для работы с небольшим количеством уча</w:t>
        <w:softHyphen/>
        <w:t>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00:00Z</dcterms:created>
  <dc:creator>Люба</dc:creator>
  <dc:description/>
  <cp:keywords/>
  <dc:language>en-US</dc:language>
  <cp:lastModifiedBy>User</cp:lastModifiedBy>
  <dcterms:modified xsi:type="dcterms:W3CDTF">2016-10-21T01:22:00Z</dcterms:modified>
  <cp:revision>16</cp:revision>
  <dc:subject/>
  <dc:title>- разработки тренингов родительской компетентности</dc:title>
</cp:coreProperties>
</file>