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Внеклассное мероприятие: «</w:t>
      </w:r>
      <w:r>
        <w:rPr>
          <w:b/>
          <w:i/>
          <w:sz w:val="32"/>
          <w:szCs w:val="32"/>
        </w:rPr>
        <w:t>Загадки осени»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учащихся 2 класса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lang w:eastAsia="en-US"/>
        </w:rPr>
        <w:br/>
      </w:r>
      <w:r>
        <w:rPr>
          <w:rFonts w:eastAsia="Calibri"/>
          <w:b/>
          <w:bCs/>
          <w:sz w:val="28"/>
          <w:szCs w:val="28"/>
          <w:lang w:eastAsia="en-US"/>
        </w:rPr>
        <w:t>Цели и задачи:</w:t>
      </w:r>
      <w:r>
        <w:rPr>
          <w:rFonts w:eastAsia="Calibri"/>
          <w:sz w:val="28"/>
          <w:szCs w:val="28"/>
          <w:lang w:eastAsia="en-US"/>
        </w:rPr>
        <w:t xml:space="preserve"> воспитывать любовь к России и своей малой Родине, чувство красоты природы осенью; вспомнить названия деревьев и кустарников рощи, повторить приметы осенних месяцев, осени; вспомнить интересное из жизни животных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lang w:eastAsia="en-US"/>
        </w:rPr>
        <w:t>Оформление:</w:t>
      </w:r>
      <w:r>
        <w:rPr>
          <w:rFonts w:eastAsia="Calibri"/>
          <w:sz w:val="28"/>
          <w:szCs w:val="28"/>
          <w:lang w:eastAsia="en-US"/>
        </w:rPr>
        <w:t xml:space="preserve">  Физическая карта России, таблички с названием станций, на центральной стене – панно: осенние листья, гроздья рябины. На столике – выставка даров осени – овощи и фрукты,  выставка рисунков учащих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егодня мы отправляемся в трудное, но занимательное путешествие по царству осени. Наш маршрут пройдёт по станциям Поэтическая, Пословицыно,  Подсказово, Грибная, Юннатов, Загадки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отправляться, проведём разминку. Проведём тренировку: проверим сообразительность и сработанность. Отгадайте, о каких Осенних месяцах говорится в загадка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сень  улицей спешит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расит все, не ленит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колесами шурши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Желтая метелиц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ентябрь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рисмирело, съёжило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Поникло, облетело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Лишь елочка погожа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К зиме похорошел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оябрь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с заданием справились. Итак, начинаем наше путешеств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Поэтическ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Осень навевает самые различные оттенки настроения. Много стихов написано об этом прекрасном времени года. Ваша задача: прослушать отрывки, назвать авторов</w:t>
      </w:r>
      <w:r>
        <w:rPr>
          <w:i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Показываются слайды през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, из каких произведений взяты эти строки.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Лес, точно терем расписн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ловый, золотой, багря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ый, пестрою сте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над светлою поляно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. Буни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Уж небо осенью дышал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 реже солнышко блиста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че становился д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ов таинственная се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ечальным шумом обнажала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жился на поля туман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ей крикливых карав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янулся к югу. Приближала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вольно скучная по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ял ноябрь уж у двор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Пушки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Ласточки проп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вчера заре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грачи лет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как сеть мельк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н над той горо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Ф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Нивы сжаты, рощи голы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воды туман и сырость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.Есенин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Заунывный ветер гон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и туч на край небе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ь надломленная стон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хо шепчет темный лес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.Некрас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Осень! Обсыпается ве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бедный са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ья пожелтел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тру летя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вдали красуют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на дне до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ти ярко-крас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нущих рябин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Толс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проверим поэтический дар. Подберите рифмы к словам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  <w:sz w:val="28"/>
          <w:szCs w:val="28"/>
        </w:rPr>
        <w:t>Шишка -                                          ветерок-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жа-                                             Клен-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ист-                                          Туч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танция «Пословицы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Кто больше знает пословиц о хлебе? Игра «Продолжи». </w:t>
      </w:r>
      <w:r>
        <w:rPr>
          <w:b/>
          <w:sz w:val="28"/>
          <w:szCs w:val="28"/>
        </w:rPr>
        <w:t>Слайд №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И обед нам не обед, … (Если к супу хлеба не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Без соли, без хлеба, … (худая беседа).</w:t>
      </w:r>
    </w:p>
    <w:p>
      <w:pPr>
        <w:pStyle w:val="Normal"/>
        <w:rPr/>
      </w:pPr>
      <w:r>
        <w:rPr>
          <w:i/>
          <w:sz w:val="28"/>
          <w:szCs w:val="28"/>
        </w:rPr>
        <w:t>3. Хлеба ни куска, …(так и в горнице тос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аже каша …..(с хлебом краш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танция «Подсказов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ень богата погодными сюрпризами, но она часто дает подсказки, по которым эти сюрпризы можно предугадать заранее. Русский народ издавна подмечал и пользовался этими приметами. Какие осенние приметы вам знако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начну, а вы продолжи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Облака идут низко- (ожидает холо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Если первый снег упадет на мокрую землю,- (он раст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Гром в сентябре – (к теплой осен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Много рябины – (к дождливой осен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Станция «Угадайкино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Начало осени считается грибной порой. Проверим ваши знания о грибах: назовите, какие грибы я показываю (картинки).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ерите правильный от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нужно поступать в лесу с ядовитыми и старыми грибами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таптывать, срывать и выкидывать, береч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«Юннатов» Вопросы из жизни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стья каких деревьев осенью красне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Никто не пугает , а вся дрожит» -Что за дерево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с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го цвета одежду лучше всего одевать охотнику осень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елтого или бурого- под цвет раст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этого гриба много названий: Галкина баня, дедушкин табачок, чертов табачок. Каково настоящее названи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гриб дождевик)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жизн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и как летают пауки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Осенью.- Ветер разносит паутинки с молодыми пауч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кого зверя в листопад рождаются детеныши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у зайц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осенью деваются бабочки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гибнут, забираются в щ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готовятся к зиме мурав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крывают входы в муравейники и сами сбиваются в кучу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Загадкино»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Ниток много- мног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 клубок не смотает,</w:t>
      </w:r>
    </w:p>
    <w:p>
      <w:pPr>
        <w:pStyle w:val="Normal"/>
        <w:tabs>
          <w:tab w:val="clear" w:pos="708"/>
          <w:tab w:val="left" w:pos="60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дежды себе не шьет,</w:t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 ткань всегда ткет.               (паук и паутин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Весной зелене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м загор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ью наде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асные кораллы.     (ряби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верху зелен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изу крас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емлю вросло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свекла) </w:t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  <w:t>4.Что за скрип?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 за хруст?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Это что еще за куст?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к же быть без хруста,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Если я … </w:t>
      </w:r>
    </w:p>
    <w:p>
      <w:pPr>
        <w:pStyle w:val="Normal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капуста) </w:t>
      </w:r>
    </w:p>
    <w:p>
      <w:pPr>
        <w:pStyle w:val="Normal"/>
        <w:rPr/>
      </w:pPr>
      <w:r>
        <w:rPr>
          <w:sz w:val="28"/>
          <w:szCs w:val="28"/>
        </w:rPr>
        <w:t>5. Золотая голова,</w:t>
      </w:r>
    </w:p>
    <w:p>
      <w:pPr>
        <w:pStyle w:val="Normal"/>
        <w:tabs>
          <w:tab w:val="clear" w:pos="708"/>
          <w:tab w:val="left" w:pos="340" w:leader="none"/>
          <w:tab w:val="right" w:pos="93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ка, тяжела</w:t>
      </w:r>
    </w:p>
    <w:p>
      <w:pPr>
        <w:pStyle w:val="Normal"/>
        <w:tabs>
          <w:tab w:val="clear" w:pos="708"/>
          <w:tab w:val="left" w:pos="340" w:leader="none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олотая голова </w:t>
      </w:r>
    </w:p>
    <w:p>
      <w:pPr>
        <w:pStyle w:val="Normal"/>
        <w:tabs>
          <w:tab w:val="clear" w:pos="708"/>
          <w:tab w:val="left" w:pos="340" w:leader="none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охнуть прилегла</w:t>
      </w:r>
    </w:p>
    <w:p>
      <w:pPr>
        <w:pStyle w:val="Normal"/>
        <w:tabs>
          <w:tab w:val="clear" w:pos="708"/>
          <w:tab w:val="left" w:pos="340" w:leader="none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велика,</w:t>
      </w:r>
    </w:p>
    <w:p>
      <w:pPr>
        <w:pStyle w:val="Normal"/>
        <w:tabs>
          <w:tab w:val="clear" w:pos="708"/>
          <w:tab w:val="left" w:pos="340" w:leader="none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шея тонка.</w:t>
      </w:r>
    </w:p>
    <w:p>
      <w:pPr>
        <w:pStyle w:val="Normal"/>
        <w:tabs>
          <w:tab w:val="clear" w:pos="708"/>
          <w:tab w:val="left" w:pos="340" w:leader="none"/>
          <w:tab w:val="right" w:pos="9355" w:leader="none"/>
        </w:tabs>
        <w:rPr/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>(тыква)</w:t>
        <w:tab/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6. Красный нос в землю врос, </w:t>
        <w:tab/>
        <w:br/>
        <w:t xml:space="preserve">                                А зелёный хвост не нужен, </w:t>
        <w:br/>
        <w:t xml:space="preserve">                                Нужен только красный н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Морков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7. И зелен, и густ на грядке вырос куст. </w:t>
        <w:br/>
        <w:t xml:space="preserve">                                                                 Покопай немножко: под кустом ..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карт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Итог занятия: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у, а этом наше путешествие закончилось. Всем вам большое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ь сегодняшнее путешествие хочется словами А.С. Пуш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ылая по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й очарованье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ятно мне тво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льная по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я пышно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ы увязань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агрец и золот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етые ле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43:00Z</dcterms:created>
  <dc:creator>Софья и Арина</dc:creator>
  <dc:description/>
  <cp:keywords/>
  <dc:language>en-US</dc:language>
  <cp:lastModifiedBy>Sam</cp:lastModifiedBy>
  <cp:lastPrinted>2009-04-27T22:02:00Z</cp:lastPrinted>
  <dcterms:modified xsi:type="dcterms:W3CDTF">2017-04-09T09:37:00Z</dcterms:modified>
  <cp:revision>5</cp:revision>
  <dc:subject/>
  <dc:title/>
</cp:coreProperties>
</file>