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лаборатория русского язы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ий язык. 10 класс. Базовый уровень (68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урочное планирование, обеспечивающе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ую подготовку школьников к ЕГ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муникативный и языковедческий аспек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 основе учебника для 10-11 кл. общеобразовательных учреждений «Русский язык. Грамматика. Текст. Стили речи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второв А.И.Власенкова, Л.М.Рыбченковой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и Н.А.Нефедова, Ю.А.Ча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  <w:gridCol w:w="180"/>
        <w:gridCol w:w="10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сведения о языке  (7 ч.) (</w:t>
            </w:r>
            <w:r>
              <w:rPr>
                <w:bCs/>
                <w:sz w:val="28"/>
                <w:szCs w:val="28"/>
              </w:rPr>
              <w:t>Стр. учебника 140-154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Язык каждого народа создан самим народом». Язык и история народа. Три периода в истории русского языка.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Р. Практическая работа. Комплексный анализ текста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в современном мире. Активные процессы в современном русском языке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ечи носителя языка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Обучение написанию сочинения по типу рассуждения. Например, о культуре речи носителей языка: «Как я оцениваю свою речь?» «Наблюдение за культурой речи моих одноклассников». «Культура речи в современном обществе» и т.д. (Демоверсия  ЕГЭ, часть С)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/Р № 1. Сочинение-рассуждение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Анализ контрольной работы. Работа над ошибками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В 5-9 КЛАССАХ (</w:t>
            </w:r>
            <w:r>
              <w:rPr>
                <w:bCs/>
                <w:sz w:val="28"/>
                <w:szCs w:val="28"/>
              </w:rPr>
              <w:t>Стр. учебника 5-10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нетика. Орфоэпия. Орфография (7 ч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 фонетики, графики, орфоэпии. Фонетический разбо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ормы современного литературного произношения и ударения в русском язык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ы русской орфографии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овторение орфографии и пунктуации на основе работы с тексто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/Р № 2. Диктант с решением тестовых задач на знание орфоэпической нормы (ЕГЭ, А1)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а (6 ч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 лексики. Лексические словар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е и переносное значение слова. Многозначность слова. Омонимы. Пароним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онимы. Антонимы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листические фигуры речи (антитеза, оксюморон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Р. Практическая работа. Анализ </w:t>
            </w:r>
            <w:r>
              <w:rPr>
                <w:iCs/>
                <w:color w:val="000000"/>
                <w:sz w:val="28"/>
                <w:szCs w:val="28"/>
              </w:rPr>
              <w:t>средств выразительности</w:t>
            </w:r>
            <w:r>
              <w:rPr>
                <w:sz w:val="28"/>
                <w:szCs w:val="28"/>
              </w:rPr>
              <w:t xml:space="preserve"> русской речи в авторских текста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ика с точки зрения сферы ее происхождения и употребления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и пассивный словарный запас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азеология (4 ч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еология. Происхождение и употребление фразеологизмов. Фразеологические словари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Обучающее изложение. Лексико-фразеологический анализ текста изложе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/Р № 3. Изложение с решением тестового зад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В, В8)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рфемика и словообразование (5 ч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  морфемики и словообразова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ы. Способы словообразова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/Р № 4. Комплексный анализ текста с решением тестовых заданий </w:t>
            </w:r>
            <w:r>
              <w:rPr>
                <w:sz w:val="28"/>
                <w:szCs w:val="28"/>
              </w:rPr>
              <w:t>(ДВ, часть В)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рфология и орфография (17 ч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ее повторение морфологии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 Правописание суффиксов и окончаний имен существительных. Грамматическая норм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 Правописание суффиксов и окончаний имен прилагательны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-НН в суффиксах имен прилагательны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ислительное. Грамматическая норм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 Правописание местоимений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аздел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Текст и его строение» (4 ч.) (</w:t>
            </w:r>
            <w:r>
              <w:rPr>
                <w:bCs/>
                <w:sz w:val="28"/>
                <w:szCs w:val="28"/>
              </w:rPr>
              <w:t xml:space="preserve">Стр. учебн. 155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признаки текста.</w:t>
            </w:r>
            <w:r>
              <w:rPr>
                <w:sz w:val="28"/>
                <w:szCs w:val="28"/>
              </w:rPr>
              <w:t xml:space="preserve"> Смысловая и композиционная целостность текст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Р. Содержательно-композиционный анализ текста (ДВ, часть А7 –А8, А29)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/Р № 5. Изложение с творческим заданием. </w:t>
            </w:r>
            <w:r>
              <w:rPr>
                <w:sz w:val="28"/>
                <w:szCs w:val="28"/>
              </w:rPr>
              <w:t>(ДВ, часть С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. Правописание безударных личных окончаний глагола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и правописание причастий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и правописание деепричастий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аречий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/Р № 6. Тес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кст и его строени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виды переработки текста. (11 ч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ые признаки текста. </w:t>
            </w:r>
            <w:r>
              <w:rPr>
                <w:sz w:val="28"/>
                <w:szCs w:val="28"/>
              </w:rPr>
              <w:t>Способы связи предложений в тексте. Средства связи частей текст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речи. Повествование. Практическая работа. Комплексный анализ текст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речи. Описание. Практическая работа. Комплексный анализ текст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речи. Рассуждение. Практическая работа. Типологический анализ текст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аздела «Стили речи» (3 ч.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стили реч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ублицистического стиля реч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Подготовка к ЕГЭ (часть С). Особенности сочинения-рассуждения по прочитанному тексту как части экзаменационной работ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/Р № 7. Сочинение-рассуждение по прочитанному тексту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учного стиля реч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текста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зисы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иль художественной литературы. Реценз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/Р № 8. Итоговая работа в формате ЕГЭ (2 ч.)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ой работ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8:31:00Z</dcterms:created>
  <dc:creator>Валя</dc:creator>
  <dc:description/>
  <cp:keywords/>
  <dc:language>en-US</dc:language>
  <cp:lastModifiedBy>Mihail</cp:lastModifiedBy>
  <cp:lastPrinted>2008-10-21T15:28:00Z</cp:lastPrinted>
  <dcterms:modified xsi:type="dcterms:W3CDTF">2017-06-12T14:32:00Z</dcterms:modified>
  <cp:revision>3</cp:revision>
  <dc:subject/>
  <dc:title/>
</cp:coreProperties>
</file>