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>
          <w:trHeight w:val="780" w:hRule="atLeast"/>
        </w:trPr>
        <w:tc>
          <w:tcPr>
            <w:tcW w:w="96" w:type="dxa"/>
            <w:tcBorders/>
            <w:shd w:fill="FFFFFF" w:val="clear"/>
          </w:tcPr>
          <w:p>
            <w:pPr>
              <w:pStyle w:val="Heading1"/>
              <w:snapToGrid w:val="false"/>
              <w:spacing w:before="0" w:after="0"/>
              <w:rPr>
                <w:rFonts w:ascii="Tahoma" w:hAnsi="Tahoma" w:cs="Tahoma"/>
                <w:color w:val="C8141A"/>
                <w:sz w:val="30"/>
                <w:szCs w:val="30"/>
              </w:rPr>
            </w:pPr>
            <w:r>
              <w:rPr>
                <w:rFonts w:cs="Tahoma" w:ascii="Tahoma" w:hAnsi="Tahoma"/>
                <w:color w:val="C8141A"/>
                <w:sz w:val="30"/>
                <w:szCs w:val="30"/>
              </w:rPr>
            </w:r>
          </w:p>
        </w:tc>
      </w:tr>
    </w:tbl>
    <w:p>
      <w:pPr>
        <w:pStyle w:val="Style15"/>
        <w:shd w:fill="FFFFFF" w:val="clear"/>
        <w:spacing w:before="0" w:after="0"/>
        <w:ind w:left="75" w:right="75" w:hanging="0"/>
        <w:jc w:val="center"/>
        <w:rPr/>
      </w:pPr>
      <w:r>
        <w:rPr>
          <w:rFonts w:cs="Arial" w:ascii="Arial" w:hAnsi="Arial"/>
          <w:b/>
          <w:bCs/>
          <w:color w:val="800000"/>
          <w:sz w:val="22"/>
          <w:szCs w:val="22"/>
        </w:rPr>
        <w:t>Технологическая карта урока английского языка по ФГОС (урок открытия</w:t>
      </w:r>
      <w:r>
        <w:rPr>
          <w:rStyle w:val="Appleconvertedspace"/>
          <w:rFonts w:cs="Arial" w:ascii="Arial" w:hAnsi="Arial"/>
          <w:b/>
          <w:bCs/>
          <w:color w:val="800000"/>
          <w:sz w:val="22"/>
          <w:szCs w:val="22"/>
        </w:rPr>
        <w:t> </w:t>
      </w:r>
      <w:r>
        <w:rPr>
          <w:rFonts w:cs="Arial" w:ascii="Arial" w:hAnsi="Arial"/>
          <w:b/>
          <w:bCs/>
          <w:color w:val="800000"/>
          <w:sz w:val="22"/>
          <w:szCs w:val="22"/>
        </w:rPr>
        <w:t> новых знаний)</w:t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800000"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bCs/>
          <w:color w:val="800000"/>
          <w:sz w:val="28"/>
          <w:szCs w:val="28"/>
          <w:lang w:val="en-US" w:eastAsia="en-US"/>
        </w:rPr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3969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урок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: A Magic Island!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(Волшебный остров!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ознакомление учащихся с названиями времен год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ип урока</w:t>
            </w:r>
            <w:r>
              <w:rPr>
                <w:rFonts w:eastAsia="Calibri"/>
                <w:sz w:val="28"/>
                <w:szCs w:val="28"/>
                <w:lang w:eastAsia="en-US"/>
              </w:rPr>
              <w:t>: урок открытия нового знания</w:t>
            </w:r>
          </w:p>
        </w:tc>
      </w:tr>
      <w:tr>
        <w:trPr>
          <w:trHeight w:val="1117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ланируемые результаты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метные ум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УД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—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своить и отработать новые лексические единицы по данной тем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онимать на слух речь учителя, грамматические структуры: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What</w:t>
            </w:r>
            <w:r>
              <w:rPr>
                <w:rFonts w:eastAsia="Calibri"/>
                <w:sz w:val="28"/>
                <w:szCs w:val="28"/>
                <w:lang w:eastAsia="en-US"/>
              </w:rPr>
              <w:t>’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the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weather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like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?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t’s sunny/hot/raining! I’m (s/he’s) wearing. It’s windy/cold!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твечать на вопросы по теме, правильно писать новые сл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оставлять диалог или монологическое высказывание по теме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активизировать самостоятельную деятельность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Личностные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формирование ответственного отношения к учению, готовности к саморазвитию и самообразованию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формирование и развитие интереса к иностранному язык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учиться и способность к организации своей деятельности (планированию, контролю, оценке)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—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пособность определять, сохранять цели и следовать им в учебной деятельнос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оценивать правильность выполнения учебной задач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контролировать и оценивать свои действия как по результату, так и по способу действия, вносить соответствующие коррективы в их выполнени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взаимодействовать со взрослым и со сверстниками в учебной деятельнос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ть работать индивидуально, парно и в группе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адекватно воспринимать оценки и отметк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оценивать значимость и смысл учебной деятельности для себя самого, расход времени и сил, вклад личных усилий, понимать причины ее успеха/неуспех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шеучебные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тие широких познавательных интересов и мотивов, любознательности, творчеств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отовность к принятию и решению учебных и познавательных задач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тие познавательной инициативы (умение задавать вопросы, участвовать в учебном сотрудничестве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—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мение сравнить цель и результат, свободная ориентация и восприятие текстов, умение адекватно, осознанно и произвольно строить речевое высказывание в устной реч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Логические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логически рассуждать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классифицировать по заданным основания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анализировать, устанавливать причинно – следственные связ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выражать смысл ситуации различными средствами (схемы, знаки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выбирать, сопоставлять и обосновывать способы реш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договариваться, находить общее решение практической задачи (приходить к компромиссному реше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пособность сохранять доброжелательное отношение друг к другу в ситуации спора и противоречия интересов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с помощью вопросов выяснять недостающую информацию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пособность брать на себя инициативу в организации совместного действия, а также осуществлять взаимную помощь по ходу выполнения задания.</w:t>
            </w:r>
          </w:p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Задачи уро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Cs/>
                <w:sz w:val="28"/>
                <w:szCs w:val="28"/>
                <w:lang w:eastAsia="en-US" w:bidi="en-US"/>
              </w:rPr>
              <w:t>Образовательные</w:t>
            </w:r>
            <w:r>
              <w:rPr>
                <w:rFonts w:eastAsia="Calibri"/>
                <w:iCs/>
                <w:sz w:val="28"/>
                <w:szCs w:val="28"/>
                <w:lang w:eastAsia="en-US" w:bidi="en-US"/>
              </w:rPr>
              <w:t>:</w:t>
            </w:r>
            <w:r>
              <w:rPr>
                <w:rFonts w:eastAsia="Calibri"/>
                <w:iCs/>
                <w:sz w:val="28"/>
                <w:szCs w:val="28"/>
                <w:lang w:eastAsia="ar-SA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своить во всех видах речевой деятельности новые лексические единицы по теме «Каникулы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 детей говорить о погоде и одежде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 детей говорить о каникулах и временах г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Cs/>
                <w:sz w:val="28"/>
                <w:szCs w:val="28"/>
                <w:lang w:eastAsia="en-US" w:bidi="en-US"/>
              </w:rPr>
              <w:t>Развивающие</w:t>
            </w:r>
            <w:r>
              <w:rPr>
                <w:rFonts w:eastAsia="Calibri"/>
                <w:iCs/>
                <w:sz w:val="28"/>
                <w:szCs w:val="28"/>
                <w:lang w:eastAsia="en-US" w:bidi="en-US"/>
              </w:rPr>
              <w:t>:</w:t>
            </w:r>
            <w:r>
              <w:rPr>
                <w:rFonts w:eastAsia="Calibri"/>
                <w:iCs/>
                <w:sz w:val="28"/>
                <w:szCs w:val="28"/>
                <w:lang w:eastAsia="ar-SA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вать навыки и умения во всех видах речевой деятельност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воображение при моделировании ситуаций общ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iCs/>
                <w:sz w:val="28"/>
                <w:szCs w:val="28"/>
                <w:lang w:eastAsia="en-US" w:bidi="en-US"/>
              </w:rPr>
              <w:t>Воспитательные</w:t>
            </w:r>
            <w:r>
              <w:rPr>
                <w:rFonts w:eastAsia="Calibri"/>
                <w:iCs/>
                <w:sz w:val="28"/>
                <w:szCs w:val="28"/>
                <w:lang w:eastAsia="en-US" w:bidi="en-US"/>
              </w:rPr>
              <w:t>: прививать интерес к английскому языку, воспитывать чувство ответственности за свою работу, чувство уверенности в своих силах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сновные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онятия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ummer, winter, autumn,spring, flowers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ежпредметные связи: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родоведение, изо, музы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Формы работы: </w:t>
            </w:r>
            <w:r>
              <w:rPr>
                <w:rFonts w:eastAsia="Calibri"/>
                <w:sz w:val="28"/>
                <w:szCs w:val="28"/>
                <w:lang w:eastAsia="en-US"/>
              </w:rPr>
              <w:t>фонетическая и лексическая размин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о схемами и опорами, фронтальный опрос, групповая, парная, самостоятельная работа</w:t>
            </w:r>
            <w:r>
              <w:rPr/>
              <w:t>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оздание ролевых мини-ситуац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сурс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а для учител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чая тетрадь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вуковое приложение (CD); карточки с заданиями по грамматик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троля</w:t>
            </w:r>
            <w:r>
              <w:rPr>
                <w:rFonts w:eastAsia="Calibri"/>
                <w:sz w:val="28"/>
                <w:szCs w:val="28"/>
                <w:lang w:eastAsia="en-US"/>
              </w:rPr>
              <w:t>: взаимопроверка в пар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</w:rPr>
              <w:t>: РТ с.59,№ 3. Нарисовать свое любимое время года.</w:t>
            </w:r>
          </w:p>
        </w:tc>
      </w:tr>
    </w:tbl>
    <w:p>
      <w:pPr>
        <w:pStyle w:val="Style15"/>
        <w:shd w:fill="FFFFFF" w:val="clear"/>
        <w:spacing w:before="0" w:after="0"/>
        <w:ind w:left="75" w:right="75" w:hanging="0"/>
        <w:jc w:val="center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 </w:t>
      </w:r>
    </w:p>
    <w:tbl>
      <w:tblPr>
        <w:tblW w:w="1587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  <w:gridCol w:w="3118"/>
        <w:gridCol w:w="3402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                              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sz w:val="28"/>
                <w:szCs w:val="28"/>
              </w:rPr>
              <w:t>Деятельность учител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                    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                                     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действия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мотивации (самоопределения) к учебной деятельности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ключение в деловой ритм. Устное</w:t>
            </w:r>
            <w:r>
              <w:rPr>
                <w:rStyle w:val="Appleconvertedspace"/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  сообщение учителя</w:t>
            </w:r>
          </w:p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Good morning, children! I`m glad to see you.</w:t>
            </w:r>
          </w:p>
          <w:p>
            <w:pPr>
              <w:pStyle w:val="Style15"/>
              <w:ind w:left="75" w:right="75" w:hanging="0"/>
              <w:rPr/>
            </w:pPr>
            <w:r>
              <w:rPr>
                <w:sz w:val="28"/>
                <w:szCs w:val="28"/>
                <w:lang w:val="en-US"/>
              </w:rPr>
              <w:t>Get ready for the lesson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сполнение песни «Hello!» Don`t forget about our guests!</w:t>
            </w:r>
          </w:p>
          <w:p>
            <w:pPr>
              <w:pStyle w:val="Style15"/>
              <w:ind w:left="75" w:right="75" w:hanging="0"/>
              <w:rPr/>
            </w:pPr>
            <w:r>
              <w:rPr>
                <w:sz w:val="28"/>
                <w:szCs w:val="28"/>
                <w:lang w:val="en-US"/>
              </w:rPr>
              <w:t>Let`s look throw the window.  What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ather</w:t>
            </w:r>
            <w:r>
              <w:rPr>
                <w:sz w:val="28"/>
                <w:szCs w:val="28"/>
              </w:rPr>
              <w:t>?-показать карточки с изображением погоды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у: It`s sunny. It`s windy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ая беседа о погодных изменениях с приходом весны. Что весной появляются первые растения, цветы и т.п.  а мы составим свой букет, для этого  за каждое выполненное задание мы будем ставить цветок в вазу, и как только я поставлю цветок, вам нужно оценить свою работу. Работа с Чаклзами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, цветы еще не выросли, , а растут они на необычном острове.  </w:t>
            </w:r>
          </w:p>
          <w:p>
            <w:pPr>
              <w:pStyle w:val="Style15"/>
              <w:ind w:left="75" w:right="75" w:hanging="0"/>
              <w:rPr/>
            </w:pPr>
            <w:r>
              <w:rPr>
                <w:sz w:val="28"/>
                <w:szCs w:val="28"/>
              </w:rPr>
              <w:t xml:space="preserve">-Тогда, начали!  </w:t>
            </w:r>
            <w:r>
              <w:rPr>
                <w:sz w:val="28"/>
                <w:szCs w:val="28"/>
                <w:lang w:val="en-US"/>
              </w:rPr>
              <w:t>No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et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tart</w:t>
            </w:r>
            <w:r>
              <w:rPr>
                <w:sz w:val="28"/>
                <w:szCs w:val="28"/>
              </w:rPr>
              <w:t xml:space="preserve"> отправляемся за необычными цветами, на Волшебный  остров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et's check your homework (Проверка домашнего задания) You sang a song at home, now, let`s sing it together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ласса к работе.</w:t>
            </w:r>
            <w:r>
              <w:rPr>
                <w:rStyle w:val="Appleconvertedspace"/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  </w:t>
            </w:r>
          </w:p>
          <w:p>
            <w:pPr>
              <w:pStyle w:val="Style15"/>
              <w:spacing w:before="0" w:after="0"/>
              <w:ind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/>
            </w:pPr>
            <w:r>
              <w:rPr>
                <w:sz w:val="28"/>
                <w:szCs w:val="28"/>
                <w:lang w:val="en-US"/>
              </w:rPr>
              <w:t>-Good morning, Good morning, Good morning to you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ood morning, Good morning,  we are glad to see you too! </w:t>
            </w:r>
          </w:p>
          <w:p>
            <w:pPr>
              <w:pStyle w:val="Style15"/>
              <w:ind w:left="75" w:right="75" w:hanging="0"/>
              <w:rPr/>
            </w:pPr>
            <w:r>
              <w:rPr>
                <w:sz w:val="28"/>
                <w:szCs w:val="28"/>
              </w:rPr>
              <w:t xml:space="preserve">Для приветствия друг друга  исполняют песенку 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 xml:space="preserve">! (в руках у всех пальчиковые  куклы)          </w:t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будем выполнять задания.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т песню стр. 10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:самоопределение;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:целеполагание;</w:t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b/>
                <w:bCs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ап актуализации и фиксирования индивидуального затруднения в пробном действии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являет уровень знаний.</w:t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i/>
                <w:sz w:val="28"/>
                <w:szCs w:val="28"/>
              </w:rPr>
              <w:t>Определяет типичные недостатк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/>
            </w:pPr>
            <w:r>
              <w:rPr>
                <w:b/>
                <w:sz w:val="28"/>
                <w:szCs w:val="28"/>
              </w:rPr>
              <w:t>I</w:t>
              <w:tab/>
              <w:t>препятствие</w:t>
            </w:r>
            <w:r>
              <w:rPr>
                <w:sz w:val="28"/>
                <w:szCs w:val="28"/>
              </w:rPr>
              <w:t>: -Итак, мы оказались на необычном острове, а чем же он, на ваш взгляд, необычный?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иллюстрации –повторить—-What`s the weather like? 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:А с чем же связаны изменения погоды?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йчас, мы посмотрим видео послание с этого острова. А вы,  попробуйте догадаться, о том, какая тема урока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 мультфильма Дисней «Смена времен года»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каждого ребенка разрезаны карточки с изображением времен года)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же времен года? Какие? И, какая же тема нашего сегодняшнего урока?</w:t>
            </w:r>
          </w:p>
          <w:p>
            <w:pPr>
              <w:pStyle w:val="Style15"/>
              <w:ind w:left="75" w:right="75" w:hanging="0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: let`s count? How many seasons in a year?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 доску прикрепляем картинки с названиями времен года)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ак, давайте попробуем их прочитать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с видео приложением  к уроку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  <w:tab/>
              <w:t>препятствие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What`s your favorite  season?(выберите карточку с вашим любимым временем года)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вый вопрос задает учитель, а дальше работа в режиме У1-У2-У3…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sz w:val="28"/>
                <w:szCs w:val="28"/>
              </w:rPr>
              <w:t xml:space="preserve">Выполняют задание, тренирующее отдельные способности к учебной деятельности, мыслительные операции и учебные навыки. 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t`s cold/sunny/windy(показывают картинки погоды)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: с изменениями времен года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ники выкладывают карточки с изображением времен года</w:t>
            </w:r>
          </w:p>
          <w:p>
            <w:pPr>
              <w:pStyle w:val="Style15"/>
              <w:spacing w:before="0" w:after="0"/>
              <w:ind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: 1,2,3,4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____. </w:t>
            </w:r>
            <w:r>
              <w:rPr>
                <w:sz w:val="28"/>
                <w:szCs w:val="28"/>
                <w:lang w:val="en-US"/>
              </w:rPr>
              <w:t>And you? -It`s ____.  And you? -It`s ____.  And you?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:планирование учебного сотрудничества с учителем и сверстниками;</w:t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логические – анализ объектов с целью выделения признаков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ка учебной задачи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тап выявления места и причины затруднения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изирует знания учащихся. Создает проблемную ситуацию.</w:t>
            </w:r>
          </w:p>
          <w:p>
            <w:pPr>
              <w:pStyle w:val="Style15"/>
              <w:ind w:left="75"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  <w:tab/>
              <w:t>препятствие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красьте свои картинки с изображением времен года. Каким цветом вы нарисуете каждое время года?! Назовите ваши цветовые ассоциации с этим словом?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:  autumn is …./winter is…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 доске плакат с цветами)</w:t>
            </w:r>
          </w:p>
          <w:p>
            <w:pPr>
              <w:pStyle w:val="Style15"/>
              <w:spacing w:before="28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Ставят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цели</w:t>
            </w:r>
            <w:r>
              <w:rPr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формулируют</w:t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уточняют</w:t>
            </w:r>
            <w:r>
              <w:rPr>
                <w:i/>
                <w:sz w:val="28"/>
                <w:szCs w:val="28"/>
                <w:lang w:val="en-US"/>
              </w:rPr>
              <w:t xml:space="preserve">) </w:t>
            </w:r>
            <w:r>
              <w:rPr>
                <w:i/>
                <w:sz w:val="28"/>
                <w:szCs w:val="28"/>
              </w:rPr>
              <w:t>тему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</w:p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: yellow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 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`s sunny.-I can swim. I can swim in summer.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целеполагание;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постановка вопросов;</w:t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sz w:val="28"/>
                <w:szCs w:val="28"/>
              </w:rPr>
              <w:t>познавательные: общеучеб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амостоятельное выделение- формулирование познавательной цели;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логические</w:t>
            </w:r>
            <w:r>
              <w:rPr>
                <w:sz w:val="28"/>
                <w:szCs w:val="28"/>
              </w:rPr>
              <w:t>-формулирование проблемы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тап построения проекта выхода из затруднения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ует учащихся по исследованию проблемной ситуации.</w:t>
            </w:r>
          </w:p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  <w:tab/>
              <w:t>препятствие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написана рифмовка временах года с пропущенными словами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… </w:t>
            </w:r>
            <w:r>
              <w:rPr>
                <w:sz w:val="28"/>
                <w:szCs w:val="28"/>
                <w:lang w:val="en-US"/>
              </w:rPr>
              <w:t>is green</w:t>
            </w:r>
          </w:p>
          <w:p>
            <w:pPr>
              <w:pStyle w:val="Style15"/>
              <w:ind w:left="75" w:right="7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mmer is bright</w:t>
            </w:r>
          </w:p>
          <w:p>
            <w:pPr>
              <w:pStyle w:val="Style15"/>
              <w:ind w:left="75" w:right="75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… </w:t>
            </w:r>
            <w:r>
              <w:rPr>
                <w:sz w:val="28"/>
                <w:szCs w:val="28"/>
              </w:rPr>
              <w:t>is yellow</w:t>
            </w:r>
          </w:p>
          <w:p>
            <w:pPr>
              <w:pStyle w:val="Style15"/>
              <w:ind w:left="75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is white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стихотворение о временах года. Прочитайте и догадайтесь, названия каких времен года пропущены (подставить слова с названиями времен года)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and complete. Читаем в разном режиме, по цепочке, по слову…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: А чем же мы можем заниматься в разное время года? 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-зарядка «I can», а после 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парах---- изобразить какая погода, а второй участник, показывает, чем он занимается в такую погоду. Если угадали- называют вслух то, что изображали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у одного ученика карточка, с погодой, у второго--действие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план достижения цели и определяют средства (алгоритм, модель и т.д.)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отворение за учителем, а потом по цепочке, каждый по одной строчке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swim…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под песенку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sz w:val="28"/>
                <w:szCs w:val="28"/>
                <w:lang w:val="en-US"/>
              </w:rPr>
              <w:t>It`s sunny.-I can swim. I can swim in summer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онная игра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: планирование, прогнозирование;</w:t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моделирование, логические- решение проблемы, построение логической цепи рассуждений, доказательство, выдвижение гипотез и их обоснование; коммуникативные – инициативное сотрудничество в поиске и выборе информации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sz w:val="28"/>
                <w:szCs w:val="28"/>
              </w:rPr>
              <w:t>5. Этап реализации построенного проекта. Первичное закрепление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осознанность ситуации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  <w:tab/>
              <w:t>препятствие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желает быть учителем, и научит нас читать новые слова? 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 с.106,№1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типовые задания с проговариванием алгоритма вслух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: контроль, оценка, коррекция;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>общеучебные</w:t>
            </w:r>
            <w:r>
              <w:rPr>
                <w:sz w:val="28"/>
                <w:szCs w:val="28"/>
              </w:rPr>
              <w:t>- умение структурировать знания, выбор наиболее эффективных способов решения задач, умение осознанно и произвольно строить речевое высказывание, рефлексия способов и условий действия;</w:t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b/>
                <w:bCs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управление поведением партнера – контроль, коррекция, оценка действий партнера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ервичного закрепления с проговариванием во внешней речи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I препятстви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Звук ветра. –What is it? –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 что мы оденем в ветреную погоду? Прикрепите карточки с  одеждо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А что же мы оденем летом на острове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Let's work with the cards (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арточками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в парах:  карточки с изображениями одежды и -слова, ваша задача найти свою пару. И только летнюю одежду прикрепить к картинке «Лето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рикрепляют со словам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put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on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____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n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ummer</w:t>
            </w:r>
            <w:r>
              <w:rPr>
                <w:rFonts w:eastAsia="Calibri"/>
                <w:sz w:val="28"/>
                <w:szCs w:val="28"/>
                <w:lang w:eastAsia="en-US"/>
              </w:rPr>
              <w:t>/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pring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A jacket.-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Куртка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val="en-US" w:eastAsia="en-US"/>
                    </w:rPr>
                    <w:t xml:space="preserve"> 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A coat.-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Пальто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horts.-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Шорты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A hat.-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Шляпа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A t-shirt.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Футболка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Shoes.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Туфли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Socks.-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Нос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val="en-US" w:eastAsia="en-US"/>
                    </w:rPr>
                    <w:t xml:space="preserve"> 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Jeans. –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Джинсы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A skirt.-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Юбка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 препятствие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нас теперь достаточно одежды, и мы можем одеться в дорогу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 препятствие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сь на 4 группы, у каждой группы свое время года, нарисуйте погоду, которая может быть в разное время года.   Напишите каждое время года таким цветом, каким оно было в нашем стихотворении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`s SUMMER/WINTER/SPRING/ AUTUMN.</w:t>
            </w:r>
          </w:p>
          <w:p>
            <w:pPr>
              <w:pStyle w:val="Style15"/>
              <w:spacing w:before="28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t`s windy! 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put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on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т песню «Clothes song» имитируя, что они одеваются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, а затем называют то, что нарисовали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t`s SUMMER- hot 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TER- it`s cold.</w:t>
            </w:r>
          </w:p>
          <w:p>
            <w:pPr>
              <w:pStyle w:val="Style15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G-sunny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UMN-raining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тап самостоятельной работы с самопроверкой по эталону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ует деятельность по применению новых знаний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 препятствие</w:t>
            </w:r>
          </w:p>
          <w:p>
            <w:pPr>
              <w:pStyle w:val="Style15"/>
              <w:spacing w:before="0" w:after="0"/>
              <w:ind w:left="75"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упражнения:</w:t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sz w:val="28"/>
                <w:szCs w:val="28"/>
              </w:rPr>
              <w:t>1)Работа в тетрадях: с.58, №1,2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ыполнения, выполняют взаимопроверку.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ома вы выполните упражнение № 3, стр.59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Напишите о погоде, пользуясь посказками. Найди правильный перевод. 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упр.С.104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, чтобы попасть обратно в школу, мы поедем на веселом автобусе 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амостоятельная работа. Осуществляют самопроверку, пошагово сравнивая с эталоном. 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т песенку с движениями «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eel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us</w:t>
            </w:r>
            <w:r>
              <w:rPr>
                <w:sz w:val="28"/>
                <w:szCs w:val="28"/>
              </w:rPr>
              <w:t xml:space="preserve"> »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sz w:val="28"/>
                <w:szCs w:val="28"/>
              </w:rPr>
              <w:t>Регулятив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: контроль, коррекция, выделение и осознание того, что уже усвоено и что еще подлежит усвоению, осознание качества и уровня усвоения;личност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: самоопределение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включения в систему знаний и повторения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Этап рефлексии учебной деятельности на уроке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ует рефлексию.</w:t>
            </w:r>
          </w:p>
          <w:p>
            <w:pPr>
              <w:pStyle w:val="Style15"/>
              <w:ind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right="75" w:hanging="0"/>
              <w:rPr/>
            </w:pPr>
            <w:r>
              <w:rPr>
                <w:sz w:val="28"/>
                <w:szCs w:val="28"/>
              </w:rPr>
              <w:t xml:space="preserve">-- Давайте подведем итоги нашей работы. Сколько же цветов мы заработали?  </w:t>
            </w:r>
            <w:r>
              <w:rPr>
                <w:sz w:val="28"/>
                <w:szCs w:val="28"/>
                <w:lang w:val="en-US"/>
              </w:rPr>
              <w:t>Let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un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акой же из Чаклзов победил, отрежьте эту картинку, и давайте отправим Чаклза  в то время года, которое е у нас сегодня.</w:t>
            </w:r>
          </w:p>
          <w:p>
            <w:pPr>
              <w:pStyle w:val="Style15"/>
              <w:spacing w:before="280" w:after="0"/>
              <w:ind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крепляя картинку, комментируют, что понравилось, что очень, что было интересно выполнять на уроке, а что трудн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  <w:p>
            <w:pPr>
              <w:pStyle w:val="Style15"/>
              <w:spacing w:before="0" w:after="0"/>
              <w:ind w:left="75" w:right="7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,7,8,9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right="75" w:hanging="0"/>
              <w:rPr/>
            </w:pP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` </w:t>
            </w:r>
            <w:r>
              <w:rPr>
                <w:sz w:val="28"/>
                <w:szCs w:val="28"/>
                <w:lang w:val="en-US"/>
              </w:rPr>
              <w:t>spring</w:t>
            </w:r>
            <w:r>
              <w:rPr>
                <w:sz w:val="28"/>
                <w:szCs w:val="28"/>
              </w:rPr>
              <w:t xml:space="preserve">! </w:t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было интересно-</w:t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авилось-</w:t>
            </w:r>
          </w:p>
          <w:p>
            <w:pPr>
              <w:pStyle w:val="Style15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-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: умение с достаточной полнотой и точностью выражать свои мысли;</w:t>
            </w:r>
          </w:p>
          <w:p>
            <w:pPr>
              <w:pStyle w:val="Style15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рефлексия;</w:t>
            </w:r>
          </w:p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b/>
                <w:bCs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смыслообразование</w:t>
            </w:r>
          </w:p>
        </w:tc>
      </w:tr>
    </w:tbl>
    <w:p>
      <w:pPr>
        <w:pStyle w:val="Style15"/>
        <w:shd w:fill="FFFFFF" w:val="clear"/>
        <w:spacing w:before="0" w:after="0"/>
        <w:ind w:left="75" w:right="75" w:hanging="0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color w:val="226644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color w:val="226644"/>
          <w:sz w:val="20"/>
          <w:szCs w:val="20"/>
        </w:rPr>
        <w:drawing>
          <wp:inline distT="0" distB="0" distL="0" distR="0">
            <wp:extent cx="47625" cy="4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6644"/>
          <w:sz w:val="20"/>
          <w:szCs w:val="20"/>
        </w:rPr>
      </w:pPr>
      <w:r>
        <w:rPr>
          <w:rFonts w:cs="Arial" w:ascii="Arial" w:hAnsi="Arial"/>
          <w:color w:val="226644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0"/>
              </w:rPr>
            </w:pPr>
            <w:r>
              <w:rPr>
                <w:b/>
                <w:sz w:val="200"/>
              </w:rPr>
              <w:t>A T-shirt is shor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0"/>
                <w:lang w:val="en-US"/>
              </w:rPr>
              <w:t>And a skirt is sh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200"/>
              </w:rPr>
            </w:pPr>
            <w:r>
              <w:rPr>
                <w:b/>
                <w:sz w:val="200"/>
                <w:lang w:val="en-US"/>
              </w:rPr>
              <w:t>SUMME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0"/>
              </w:rPr>
            </w:pPr>
            <w:r>
              <w:rPr>
                <w:b/>
                <w:sz w:val="180"/>
                <w:lang w:val="en-US"/>
              </w:rPr>
              <w:t>WINTE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180"/>
                <w:lang w:val="en-US"/>
              </w:rPr>
              <w:t>SPRING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0"/>
              </w:rPr>
            </w:pPr>
            <w:r>
              <w:rPr>
                <w:b/>
                <w:sz w:val="180"/>
                <w:lang w:val="en-US"/>
              </w:rPr>
              <w:t>AUTUMN</w:t>
            </w:r>
          </w:p>
          <w:p>
            <w:pPr>
              <w:pStyle w:val="Normal"/>
              <w:spacing w:lineRule="auto" w:line="72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Мне было интересно-</w:t>
            </w:r>
          </w:p>
          <w:p>
            <w:pPr>
              <w:pStyle w:val="Normal"/>
              <w:spacing w:lineRule="auto" w:line="72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Понравилось-</w:t>
            </w:r>
          </w:p>
          <w:p>
            <w:pPr>
              <w:pStyle w:val="Normal"/>
              <w:spacing w:lineRule="auto" w:line="720"/>
              <w:rPr>
                <w:b/>
                <w:b/>
                <w:sz w:val="48"/>
              </w:rPr>
            </w:pPr>
            <w:r>
              <w:rPr>
                <w:b/>
                <w:sz w:val="72"/>
              </w:rPr>
              <w:t>Было трудно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  <w:lang w:val="en-US"/>
              </w:rPr>
            </w:pPr>
            <w:r>
              <w:rPr>
                <w:b/>
                <w:sz w:val="48"/>
                <w:szCs w:val="36"/>
                <w:lang w:val="en-US"/>
              </w:rPr>
              <w:t>A jacket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36"/>
                <w:lang w:val="en-US"/>
              </w:rPr>
            </w:pPr>
            <w:r>
              <w:rPr>
                <w:b/>
                <w:sz w:val="48"/>
                <w:szCs w:val="3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  <w:t>Курт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  <w:lang w:val="en-US"/>
              </w:rPr>
              <w:t>A coat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  <w:t>Пальт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  <w:lang w:val="en-US"/>
              </w:rPr>
              <w:t>Shorts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  <w:t>Шор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  <w:lang w:val="en-US"/>
              </w:rPr>
              <w:t>A hat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  <w:t>Шляп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  <w:lang w:val="en-US"/>
              </w:rPr>
              <w:t>A t-shirt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  <w:t>Футбол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  <w:lang w:val="en-US"/>
              </w:rPr>
              <w:t>Shoes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  <w:t>Туф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  <w:lang w:val="en-US"/>
              </w:rPr>
              <w:t>Socks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  <w:t>Нос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  <w:lang w:val="en-US"/>
              </w:rPr>
            </w:pPr>
            <w:r>
              <w:rPr>
                <w:b/>
                <w:sz w:val="48"/>
                <w:szCs w:val="36"/>
                <w:lang w:val="en-US"/>
              </w:rPr>
              <w:t>Jeans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36"/>
                <w:lang w:val="en-US"/>
              </w:rPr>
            </w:pPr>
            <w:r>
              <w:rPr>
                <w:b/>
                <w:sz w:val="48"/>
                <w:szCs w:val="3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  <w:t>Джинс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  <w:lang w:val="en-US"/>
              </w:rPr>
            </w:pPr>
            <w:r>
              <w:rPr>
                <w:b/>
                <w:sz w:val="48"/>
                <w:szCs w:val="36"/>
              </w:rPr>
              <w:t>A skirt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36"/>
                <w:lang w:val="en-US"/>
              </w:rPr>
            </w:pPr>
            <w:r>
              <w:rPr>
                <w:b/>
                <w:sz w:val="48"/>
                <w:szCs w:val="3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6"/>
              </w:rPr>
            </w:pPr>
            <w:r>
              <w:rPr>
                <w:b/>
                <w:sz w:val="48"/>
                <w:szCs w:val="36"/>
              </w:rPr>
              <w:t>Юб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5"/>
      </w:tblGrid>
      <w:tr>
        <w:trPr/>
        <w:tc>
          <w:tcPr>
            <w:tcW w:w="1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60"/>
                <w:lang w:val="en-US"/>
              </w:rPr>
              <w:t>It`s</w:t>
            </w:r>
            <w:r>
              <w:rPr>
                <w:sz w:val="340"/>
              </w:rPr>
              <w:t>_____</w:t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20:02:00Z</dcterms:created>
  <dc:creator>DNA7 X86</dc:creator>
  <dc:description/>
  <cp:keywords/>
  <dc:language>en-US</dc:language>
  <cp:lastModifiedBy>Admin</cp:lastModifiedBy>
  <cp:lastPrinted>2015-04-12T00:56:00Z</cp:lastPrinted>
  <dcterms:modified xsi:type="dcterms:W3CDTF">2017-04-20T10:23:00Z</dcterms:modified>
  <cp:revision>24</cp:revision>
  <dc:subject/>
  <dc:title>Технологическая карта урока открытия новых знаний по ФГОС</dc:title>
</cp:coreProperties>
</file>