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учреждение «Гимназия№34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280"/>
        <w:gridCol w:w="3560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О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__________/Ярославцева Т.П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от «30» августа 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 xml:space="preserve">Заместитель руководителя по УВР МОУ «Гимназия № 34»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___________ /Ткаченко Л.И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«31» августа 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Директор МОУ «Гимназия №  34»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_____________/Бортникова Н.Ф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Приказ № 145 от 01.09.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цевального кружк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ой Ирины Ивановны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2 «Г»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30»  августа 2016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6 – 2017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ара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</w:t>
      </w:r>
      <w:r>
        <w:rPr>
          <w:color w:val="000000"/>
          <w:sz w:val="28"/>
          <w:szCs w:val="28"/>
        </w:rPr>
        <w:t>курса внеурочной деятельности танцевального кружка для учащихся 2 «Г» класса на 2016-2017 учебный год разработана</w:t>
      </w:r>
      <w:r>
        <w:rPr>
          <w:sz w:val="28"/>
          <w:szCs w:val="28"/>
        </w:rPr>
        <w:t xml:space="preserve"> в соответствии с Федеральным государственным образовательным </w:t>
      </w:r>
      <w:r>
        <w:rPr>
          <w:color w:val="000000"/>
          <w:sz w:val="28"/>
          <w:szCs w:val="28"/>
        </w:rPr>
        <w:t>стандартом начального</w:t>
      </w:r>
      <w:r>
        <w:rPr>
          <w:sz w:val="28"/>
          <w:szCs w:val="28"/>
        </w:rPr>
        <w:t xml:space="preserve"> общего образования (приказ Минобрнауки РФ от 6 октября 2009 года № 373), особенностями общеобразовательного учреждения, отраженными в основной образовательной программе  начального общего образования. При разработке  рабочей программы использована программа по физической культуре для общеобразовательных организаций  на основе акробатического рок-н-ролла, разработанной коллективом специалистов Общероссийской общественной физкультурно-спортивной организации «Всероссийская Федерация акробатического рок-н-ролла» (ООФСО РосФАРР) в составе: Голев А.Б. (руководитель), к.п.н. Разова Е.В., Цветкова Т.К. Программа рекомендована министерством образования Саратовской област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занятия танцевального кружка во 2-х классах МОУ «Гимназия № 34», отводится  по 1 часу в неделю (всего 36 ча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формирование у обучающихся устойчивой мотивации к сохранению и укреплению собственного здоровья, ведению здорового образа жизни через занятия физической культурой и спортом средствами акробатического рок-н-ролла, формирование общей эстетической и танцевальной культуры учащихся как неотъемлемой части культуры духовной, их физического развития и совершенств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этой цели будет способствовать решению таких важных</w:t>
      </w:r>
      <w:r>
        <w:rPr>
          <w:b/>
          <w:sz w:val="28"/>
          <w:szCs w:val="28"/>
        </w:rPr>
        <w:t xml:space="preserve"> задач</w:t>
      </w:r>
      <w:r>
        <w:rPr>
          <w:sz w:val="28"/>
          <w:szCs w:val="28"/>
        </w:rPr>
        <w:t>, как: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 обучающихся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оение знаний о физической культуре и спорте в целом, истории развития акробатического рок-н-ролла в частности, о его роли в процессе формирования основ культуры здорового образа жизн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армоничное развитие  учащихся танцевальных, музыкально-двигательных и художественно-творческих способностей, умения  грамотно и выразительно исполнять танцевальные движения и композиции, овладение образным языком танцевального искусств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знаниям, умениям и навыкам в физкультурно-спортивной и оздоровительной деятельности;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деятельност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чебной мотивации, навыков самоорганизаци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развития творческих способностей обучающихся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е гармоничное развитие детей, увеличение объёма их двигательной активност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, развитие и поддержка одарённых дет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 и общен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 Планируемые результаты освоения курс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 – </w:t>
      </w:r>
      <w:r>
        <w:rPr>
          <w:sz w:val="28"/>
          <w:szCs w:val="28"/>
        </w:rPr>
        <w:t xml:space="preserve">отражают индивидуальные личностные качества обучающихся, которые они должны приобрести в процессе освоения программного материал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личного участия в формирова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го здоровья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>навыки формирования собственной культуры 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iCs/>
          <w:sz w:val="28"/>
          <w:szCs w:val="28"/>
        </w:rPr>
        <w:t>знания о способах профилак</w:t>
        <w:softHyphen/>
        <w:t>тики заболеваний и перенапряжения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е отношение к учению, готовность  и способность обучающихся  к саморазвитию и самообразованию на основе мотивации к познанию;</w:t>
      </w:r>
    </w:p>
    <w:p>
      <w:pPr>
        <w:pStyle w:val="Dash041e005f0431005f044b005f0447005f043d005f044b005f0439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HiddenHorzOCR;MS Mincho"/>
          <w:sz w:val="28"/>
          <w:szCs w:val="28"/>
        </w:rPr>
        <w:t>готовность к личностному самоопределению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муникативная компетентность в общении и сотрудничестве со сверстниками, взрослыми в процессе образовательной и твор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iCs/>
          <w:sz w:val="28"/>
          <w:szCs w:val="28"/>
        </w:rPr>
        <w:t>этические чувства доброжелательности, толерантности и эмоционально-нравственной отзывчивости, понимания и сопереживания чувствам и обстоятель</w:t>
        <w:softHyphen/>
        <w:t>ствам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iCs/>
          <w:sz w:val="28"/>
          <w:szCs w:val="28"/>
        </w:rPr>
        <w:t>положительные качества личности, умение управлять своими эмоциями, проявлять уважительное отношение к иному мн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сциплинированность, внимательность, трудолюбие и упорство в достиже</w:t>
        <w:softHyphen/>
        <w:t>нии поставленных ц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витое эстетическое сознание, чувства прекрасного, </w:t>
      </w:r>
      <w:r>
        <w:rPr>
          <w:iCs/>
          <w:sz w:val="28"/>
          <w:szCs w:val="28"/>
        </w:rPr>
        <w:t xml:space="preserve"> навыки творческого подхода в решении различных задач, к работе на резуль</w:t>
        <w:softHyphen/>
        <w:t xml:space="preserve">та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е бескорыстной помощи окружающим</w:t>
      </w:r>
      <w:r>
        <w:rPr>
          <w:iCs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/>
        <w:ind w:firstLine="454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етапредметные результаты</w:t>
      </w:r>
      <w:r>
        <w:rPr>
          <w:b/>
          <w:i/>
          <w:sz w:val="28"/>
          <w:szCs w:val="28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ют уровень сформированности универсальных учебных действий обучающихся, которые проявляются в познавательной и практической деятельност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NewtonCSanPi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чащий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цели своего обучения, ставить для себя новые задачи, развивать интересы своей познавательной деятельности в области вида танца «акробатический рок-н-ролл»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бъективно оценивать свои физические, учебные и практически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артнёром и в команде во время занятий акробатическим рок-н-роллом, находить компромиссы и общие решения, разрешать конфликты на основе согласования различных позиций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</w:rPr>
        <w:t>формулировать, аргументировать и отстаивать своё мнение, умение вести дискуссию, обсуждать содержание и результаты совместной деятельности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</w:rPr>
        <w:t>контролировать действия партнера.</w:t>
      </w:r>
    </w:p>
    <w:p>
      <w:pPr>
        <w:pStyle w:val="Normal"/>
        <w:ind w:left="709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 результате освоения материала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курса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ащие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уч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ся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ять комплексы упражнений для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тренней зарядки и</w:t>
      </w:r>
      <w:r>
        <w:rPr>
          <w:rFonts w:eastAsia="Calibri"/>
          <w:sz w:val="28"/>
          <w:szCs w:val="28"/>
          <w:lang w:eastAsia="en-US"/>
        </w:rPr>
        <w:t xml:space="preserve">  физкультминуток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соблюдать правила техники безопасности при выполнении физических упражнений;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овывать рабочее пространство для занятий по акробатическому рок-н-роллу, подбирать одежду, обувь и инвентарь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практические навыки измерения индивидуальных показателей длины и массы тела, показатели развития физических качеств;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пространственные представления и применять умения ориентации в пространстве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правила и условия проведения подвижных игр, выполнять двигательные действия, составляющие содержание подвижных игр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базовую технику движений хореографии, гимнастики, акробатики; описывать технику разучиваемых движений и упражнений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амостоятельно проводить разминку, приводить примеры простых разминочных упражнений, воздействующих на определённые части тела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воображение при выполнении заданий на импровизацию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овать величину нагрузки при выполнении упражнений на развитие физических качеств;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ыполнять простые танцевальные движения и связки на середине зала, простые движения, характерные для акробатического рок-н-ролла под музыку и без нее (под счет)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ьзовать теоретические знания о понятиях такта, ритма, музыкальная фраза, музыкальное предложение практически, применять правила музыкального выполнения движений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различные способы развития физических качеств, выявлять особенности выполнения упражнений, способствующих совершенствованию танцевальных и спортивных данных;</w:t>
      </w:r>
    </w:p>
    <w:p>
      <w:pPr>
        <w:pStyle w:val="21"/>
        <w:numPr>
          <w:ilvl w:val="0"/>
          <w:numId w:val="12"/>
        </w:numPr>
        <w:spacing w:lineRule="auto" w:line="240"/>
        <w:rPr/>
      </w:pPr>
      <w:r>
        <w:rPr/>
        <w:t xml:space="preserve">выполнять акробатические и </w:t>
      </w:r>
      <w:r>
        <w:rPr>
          <w:spacing w:val="2"/>
        </w:rPr>
        <w:t>гимнастические</w:t>
      </w:r>
      <w:r>
        <w:rPr/>
        <w:t xml:space="preserve"> упражнения (кувырки, стойки, перекаты); 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разительно исполнять</w:t>
      </w:r>
      <w:r>
        <w:rPr>
          <w:color w:val="000000"/>
          <w:sz w:val="28"/>
          <w:szCs w:val="28"/>
        </w:rPr>
        <w:t xml:space="preserve"> танцевальные постановки: «Диско»,  «Вальс»,  простых танцевальных элементов на основе акробатического рок-н-рол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мело пользоваться терминологией изученных дви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ладеть практическими навыками выразительного исполнения танцевальных комбинац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2. Содержание </w:t>
      </w:r>
      <w:r>
        <w:rPr>
          <w:rFonts w:eastAsia="Calibri"/>
          <w:b/>
          <w:color w:val="000000"/>
          <w:sz w:val="28"/>
          <w:szCs w:val="28"/>
          <w:lang w:eastAsia="en-US"/>
        </w:rPr>
        <w:t>курса (всего 36 час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ограммы делится на несколько разделов, которые органично связаны между собой, но в, то, же время имеют свое конкретное содержание и свои определенные цели и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Знания о физической культуре (0,5 часов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зовые понятия физической культуры.</w:t>
      </w:r>
    </w:p>
    <w:p>
      <w:pPr>
        <w:pStyle w:val="Normal"/>
        <w:jc w:val="both"/>
        <w:rPr/>
      </w:pPr>
      <w:bookmarkStart w:id="0" w:name="h.30j0zll"/>
      <w:bookmarkEnd w:id="0"/>
      <w:r>
        <w:rPr>
          <w:b/>
          <w:i/>
          <w:color w:val="000000"/>
          <w:sz w:val="28"/>
          <w:szCs w:val="28"/>
        </w:rPr>
        <w:tab/>
        <w:t xml:space="preserve">Физическая культура человека. </w:t>
      </w:r>
      <w:r>
        <w:rPr>
          <w:color w:val="000000"/>
          <w:sz w:val="28"/>
          <w:szCs w:val="28"/>
        </w:rPr>
        <w:t>Режим дня обучающегося и его значение. Правила предупреждения травматизма во время занятий АРР: организация мест занятий по АРР, подбор одежды, обуви и инвентар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Комплекс упражнений для развития физических качеств на основе элементов </w:t>
      </w:r>
      <w:r>
        <w:rPr>
          <w:sz w:val="28"/>
          <w:szCs w:val="28"/>
        </w:rPr>
        <w:t>акробатического рок-н-ролл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Раздел 2. Способы двигательной (физкультурной) деятельности (1,5ча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 xml:space="preserve">Организация и проведение занятий – 1 час. </w:t>
      </w:r>
      <w:r>
        <w:rPr>
          <w:color w:val="000000"/>
          <w:sz w:val="28"/>
          <w:szCs w:val="28"/>
        </w:rPr>
        <w:t>Подготовка места для занятий акробатическим рок-н-роллом. Составление и выполнение индивидуальных комплексов для утренней зарядки. Упражнения для формирования правильной осанки и ее коррекции. Выбор и разучивание упражнений, движений и комплексов движений акробатического рок-н-рол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 xml:space="preserve">Оценка эффективности занятий – </w:t>
      </w:r>
      <w:r>
        <w:rPr>
          <w:b/>
          <w:color w:val="000000"/>
          <w:sz w:val="28"/>
          <w:szCs w:val="28"/>
        </w:rPr>
        <w:t>0,5</w:t>
      </w:r>
      <w:r>
        <w:rPr>
          <w:b/>
          <w:i/>
          <w:color w:val="000000"/>
          <w:sz w:val="28"/>
          <w:szCs w:val="28"/>
        </w:rPr>
        <w:t xml:space="preserve"> час. </w:t>
      </w:r>
    </w:p>
    <w:p>
      <w:pPr>
        <w:pStyle w:val="Normal"/>
        <w:ind w:firstLine="709"/>
        <w:jc w:val="both"/>
        <w:rPr>
          <w:color w:val="000000"/>
        </w:rPr>
      </w:pPr>
      <w:bookmarkStart w:id="1" w:name="h.1fob9te"/>
      <w:bookmarkEnd w:id="1"/>
      <w:r>
        <w:rPr>
          <w:color w:val="000000"/>
          <w:sz w:val="28"/>
          <w:szCs w:val="28"/>
        </w:rPr>
        <w:t xml:space="preserve">Оценка выполнения технических элементов и движений, способы выявления и устранения типичных и нетипичных ошибок в технике выполнения упражнений и комплексов. 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Физическое совершенствование (20 часов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Физкультурно-оздоровительная деятельность -</w:t>
      </w:r>
      <w:r>
        <w:rPr>
          <w:b/>
          <w:color w:val="000000"/>
          <w:sz w:val="28"/>
          <w:szCs w:val="28"/>
        </w:rPr>
        <w:t xml:space="preserve"> 3 часа</w:t>
      </w:r>
      <w:r>
        <w:rPr>
          <w:color w:val="000000"/>
          <w:sz w:val="28"/>
          <w:szCs w:val="28"/>
        </w:rPr>
        <w:t xml:space="preserve">. </w:t>
        <w:tab/>
        <w:t xml:space="preserve">Оздоровительные формы занятий в режиме учебного дня и учебной недели. Комплексы упражнений для развития физических качест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дивидуальные комплексы адаптивной и корригирующей физической культуры. Комплексы дыхательной гимнастики. Комплексы упражнений для коррекции фигуры с учетом индивидуальных особенностей физического развития обучающих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Правила и условия проведения подвижных игр. Взаимодейств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рах и группах при выполнении технических действий в подвижных играх. Освоение универсальных физических упражнений</w:t>
      </w:r>
    </w:p>
    <w:p>
      <w:pPr>
        <w:pStyle w:val="Normal"/>
        <w:jc w:val="both"/>
        <w:rPr>
          <w:i/>
          <w:i/>
        </w:rPr>
      </w:pPr>
      <w:r>
        <w:rPr>
          <w:b/>
          <w:i/>
          <w:color w:val="000000"/>
          <w:sz w:val="28"/>
          <w:szCs w:val="28"/>
        </w:rPr>
        <w:tab/>
        <w:t>Гимнастика – 4 часа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владение элементами художественной и балетной гимнастики для развития гибкости, ловкости, растяжки, координации </w:t>
      </w:r>
      <w:bookmarkStart w:id="2" w:name="_GoBack"/>
      <w:r>
        <w:rPr>
          <w:rFonts w:eastAsia="Calibri"/>
          <w:color w:val="000000"/>
          <w:sz w:val="28"/>
          <w:szCs w:val="28"/>
          <w:lang w:eastAsia="en-US"/>
        </w:rPr>
        <w:t>движений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sz w:val="28"/>
          <w:szCs w:val="28"/>
        </w:rPr>
        <w:t>Простые акробатические упражнения: упоры (присев); простые седы; группировка из положения, лежа и раскачивание в плотной группировке (с помощью);  кувырок вперед; мост из положения, лежа на спине; прыжки со скакал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стые акробатические комбинации. </w:t>
      </w:r>
    </w:p>
    <w:p>
      <w:pPr>
        <w:pStyle w:val="Normal"/>
        <w:ind w:right="50" w:hanging="0"/>
        <w:jc w:val="both"/>
        <w:rPr>
          <w:rFonts w:eastAsia="Calibri"/>
          <w:sz w:val="28"/>
          <w:szCs w:val="28"/>
          <w:lang w:eastAsia="en-US"/>
        </w:rPr>
      </w:pPr>
      <w:bookmarkEnd w:id="2"/>
      <w:r>
        <w:rPr>
          <w:b/>
          <w:i/>
          <w:color w:val="000000"/>
          <w:sz w:val="28"/>
          <w:szCs w:val="28"/>
        </w:rPr>
        <w:tab/>
        <w:t xml:space="preserve">Базовая подготовка – 3 часа: </w:t>
      </w:r>
      <w:r>
        <w:rPr>
          <w:color w:val="000000"/>
          <w:sz w:val="28"/>
          <w:szCs w:val="28"/>
        </w:rPr>
        <w:t>овладение основами танцевальной техники, изучение техники выполнения простых танцевальных движений, базовых танцевальных позиций и фигур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пражнения на выработку осанки, координацию движений, расслабление мышц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right="5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Движения рук в разных направлениях без предметов и с предметами (флажки, мячики, ленты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Хореографическая и музыкальная подготовка – 10 часов: </w:t>
      </w:r>
      <w:r>
        <w:rPr>
          <w:color w:val="000000"/>
          <w:sz w:val="28"/>
          <w:szCs w:val="28"/>
        </w:rPr>
        <w:t xml:space="preserve">развитие двигательных возможностей для занятий акробатическим рок-н-роллом; повышение качества исполнительской культуры; воспитание эмоциональности и красоты движений, воспитание музыкального слуха, чувства ритма, понимания взаимосвязи музыки и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Знакомство с основами хореографии,  ее видами и жанрами. Разучивание простых элементов классического экзерсиса с музыкальным сопровождением и без него. Общеукрепляющие упражнения. </w:t>
      </w:r>
      <w:r>
        <w:rPr>
          <w:color w:val="000000"/>
          <w:sz w:val="28"/>
          <w:szCs w:val="28"/>
        </w:rPr>
        <w:t>Развитие гибкости, координации движений, выносливости, укрепление опорно-двигательного аппарат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bCs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зучение танцевальных постановок: «Диско»,  «</w:t>
      </w:r>
      <w:r>
        <w:rPr>
          <w:sz w:val="28"/>
          <w:szCs w:val="28"/>
        </w:rPr>
        <w:t>Вальс»,  простых танцевальных элементов на основе акробатического рок-н-ролла.</w:t>
      </w:r>
    </w:p>
    <w:p>
      <w:pPr>
        <w:pStyle w:val="Normal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Раздел 4. Спортивно-оздоровительная деятельность с общеразвивающей направленностью (6 часов)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ab/>
        <w:t>Физическая подготовка– 4 часа</w:t>
      </w:r>
      <w:r>
        <w:rPr>
          <w:color w:val="000000"/>
          <w:sz w:val="28"/>
          <w:szCs w:val="28"/>
        </w:rPr>
        <w:t xml:space="preserve">: комплекс упражнений для развития координации и равновесия (руки, подъем колена, подъем на полупальцы). </w:t>
        <w:tab/>
        <w:t>Упражнения на развитие силы рук и спины – стойка на руках, с опорой ног за стано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Элементы классической хореографии акробатического рок-н-ролла. Элементы акробатик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Полуакробатические упражнения - 2 часа: </w:t>
      </w:r>
      <w:r>
        <w:rPr>
          <w:color w:val="000000"/>
          <w:sz w:val="28"/>
          <w:szCs w:val="28"/>
        </w:rPr>
        <w:t>простые упражнения, подготавливающие к акробатическим элементам, кувырки, перекаты, колес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Раздел 5. Спортивно-оздоровительная деятельность   общеразвивающей направленностью с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использованием средств рок-н-ролла (8 часов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>Акробатические упражнения (3 часа)</w:t>
      </w:r>
      <w:r>
        <w:rPr>
          <w:color w:val="000000"/>
          <w:sz w:val="28"/>
          <w:szCs w:val="28"/>
        </w:rPr>
        <w:t xml:space="preserve"> - одно  из средств совершенствования физических и волевых качеств человека. Они способствуют развитию силы, ловкости, гибкости, развитию реакции. Особую ценность представляют вращательные движения, которые хорошо развивают вестибулярный аппарат и улучшают навыки  ориентации в пространств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стые акробатические упражнения - на ковриках (кувырки вперёд</w:t>
      </w:r>
      <w:r>
        <w:rPr>
          <w:sz w:val="28"/>
          <w:szCs w:val="28"/>
        </w:rPr>
        <w:t xml:space="preserve">, «колесо»,, акробатические упражнения на </w:t>
      </w:r>
      <w:r>
        <w:rPr>
          <w:color w:val="000000"/>
          <w:sz w:val="28"/>
          <w:szCs w:val="28"/>
        </w:rPr>
        <w:t>скамей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лементы акробатического рок-н-ролла (5часов)</w:t>
      </w:r>
      <w:r>
        <w:rPr>
          <w:color w:val="000000"/>
          <w:sz w:val="28"/>
          <w:szCs w:val="28"/>
        </w:rPr>
        <w:t xml:space="preserve"> - упражнения для подготовки к исполнению основного хода: бросковые движения ногами, перемещения по полу акцентированными шагами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Исходные движения рук (напряжение и расслабление).</w:t>
      </w:r>
      <w:r>
        <w:rPr>
          <w:rFonts w:eastAsia="Calibri"/>
          <w:color w:val="000000"/>
          <w:sz w:val="28"/>
          <w:szCs w:val="28"/>
        </w:rPr>
        <w:t xml:space="preserve"> Позиции рук и ног: открытая и закрыта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стейшие танцевальные элементы (приставные ша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бучения танцу практическая деятельность учащихся опирается на теорию исполнения движений. Единство тео</w:t>
        <w:softHyphen/>
        <w:t xml:space="preserve">рии и практики обеспечивается системами тренировочных упражн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 состоит из  доступных для данного возраста тренировочных упражнений, специальных заданий, дидактических и развивающих игр.  Постепенно вводятся задания творческого характера, задания предполагающие элементы импровизации. Задания построены таким образом, что один вид деятельности сменяется другим, различные темы  и формы подачи материала активно чередуются в течение занятия. Это позволяет сделать работу динамичной, насыщенной и менее утомляе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организации занятий   являются практические занятия с тренинговой или  творческой составляющей.   Творческие  формы организации занятий  предполагают постановочную работу,  сочинительство детьми небольших танцевальных движений,  комбинаций, упражнения на  импровизацию.   На занятиях коллективные и групповые  формы работы органично сочетаются с индивидуальными занятиями, активно используются  игровые фор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видами деятельности на занятиях танца первого года обучения являются игровая, познавательная, творческая и спортивно-оздоровительная деятельность, которая предполагает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новных позиций и элементов классического, русского народного, эстрадного и историко-бытового танца, учатся правильно разогревать мышцы, освоение тренировочных танцевальных упражне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танцевальных движений, комбинац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остановочной работе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мотр и анализ выступлений (собственных и своих товарищей), </w:t>
      </w:r>
      <w:r>
        <w:rPr>
          <w:iCs/>
          <w:color w:val="000000"/>
          <w:sz w:val="28"/>
          <w:szCs w:val="28"/>
        </w:rPr>
        <w:t xml:space="preserve">коллективное обсуждение результатов творческих работ,  степени </w:t>
      </w:r>
      <w:r>
        <w:rPr>
          <w:color w:val="000000"/>
          <w:sz w:val="28"/>
          <w:szCs w:val="28"/>
        </w:rPr>
        <w:t>ре</w:t>
        <w:softHyphen/>
        <w:t>шения поставленных  учебных или творческих задач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дивидуальная и коллективная работа  по  устранению выявленных ошибок в технике исполнения движений,  рисунке танца, передаче художественного образа;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на импровизацию, сочинение  танцевальных движений и небольших комбинаций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игровых и творческих задач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одвижных играх с элементами соревнований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, анализ и обсуждение фильмов с лучшими образцами хореографического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знакомятся  с основами  танцевального этикета и демонстрируют  их на практике.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Тематическое планирование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02"/>
        <w:gridCol w:w="4536"/>
        <w:gridCol w:w="14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учебног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 1. Знания о физической культуре.</w:t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изическая культура челове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дня обучающегося и его значение. Правила предупреждения травматизма во время занятий АРР: организация мест занятий по АРР, подбор одежды, обуви и инвентар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я физических качеств на основе элементов АР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 2. Способы физкультурной деятельно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рганизация и проведение самостоятельных занят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яя зарядка, правила ее составления и выполн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утренней заря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ценка эффективности занят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длины и массы тела, показателей осанки и физических кач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 3. Физическое совершенствов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ая физическая и специальная подготов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Подвижные игры: </w:t>
            </w:r>
            <w:r>
              <w:rPr>
                <w:color w:val="000000"/>
              </w:rPr>
              <w:t xml:space="preserve">«Автомобили», «Водяной», «Горелки», «Музыкальные змейки», «Повтори за мной», «Поезд», «Эхо», </w:t>
            </w:r>
            <w:hyperlink r:id="rId2">
              <w:r>
                <w:rPr>
                  <w:rStyle w:val="InternetLink"/>
                  <w:color w:val="000000"/>
                </w:rPr>
                <w:t>"Часовые и разведчики"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"Охотники и утки"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рганизующие команды и приемы: </w:t>
            </w:r>
            <w:r>
              <w:rPr>
                <w:color w:val="000000"/>
              </w:rPr>
              <w:t>размыкание в шеренге и колонне на месте; построение в круг колонной и шеренг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Гимнастика с элементами акробат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художественной и балетной гимнастики для развития гибкости, ловкости, растяжки, координации движ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Простые акробатические упражнения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поры (присев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стые се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руппировка из положения, лежа и раскачивание в плотной группировке (с помощью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увырок вперед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ост из положения, лежа на спине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ыжки со скакалкой с изменяющимся темпом ее вра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Простые акробатические комбинаци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ост из положения лежа на спине, опуститься в исходное положение, переворот в положение лежа на животе, прыжок с опорой на руки в упор присе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Хореографическая подготов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основами хореографии,  ее видами и жанр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учивание простых элементов классического экзерсиса с музыкальным сопровождением и без нег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щеукрепляющие упражнения</w:t>
            </w:r>
            <w:r>
              <w:rPr>
                <w:color w:val="000000"/>
              </w:rPr>
              <w:t xml:space="preserve">. Знакомство с простыми движениями танца на середине зала: приставной шаг в сторону, двойной приставной шаг в сторону, приставной шаг вперед с правой, левой ноги, прыжковые комбинации по I, II параллельным позициям, «шассе» (в сторону с правой, левой ноги), поворот на шагах,  пр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коротких танцевальных композиций из простых движ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простыми движениями и связками рок-н-рол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пражнения для развития подвижности позвоночник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танцами, основой которых являются приставные ша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Базовая подгот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основами танцевальной техники. Смена различных позиций рук отдельно каждой и обеими с одновременным поворотом головы.</w:t>
            </w:r>
          </w:p>
          <w:p>
            <w:pPr>
              <w:pStyle w:val="Normal"/>
              <w:ind w:right="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я рук в разных направлениях без предметов и с предметами (флажки, мячики, ленты, пр.).</w:t>
            </w:r>
          </w:p>
          <w:p>
            <w:pPr>
              <w:pStyle w:val="Normal"/>
              <w:ind w:right="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гибание и разгибание ноги в подъеме, отведение стопы наружу и приведение ее внутрь, круговые движения стопой, выставление ноги на носок вперед и в стороны, вставание на полупальцы.</w:t>
            </w:r>
          </w:p>
          <w:p>
            <w:pPr>
              <w:pStyle w:val="Normal"/>
              <w:ind w:right="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оны туловища, сги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ки, мячи). Опускание и поднимание предметов перед собой, сбоку без сгибания колен.  Приседания с опорой и без опоры, с предметами (обруч, палка, флажки, мяч), пр.движения.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  <w:color w:val="000000"/>
              </w:rPr>
              <w:t>Упражнения на выработку осанк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  <w:color w:val="000000"/>
              </w:rPr>
              <w:t>Упражнения на координацию движений</w:t>
            </w:r>
            <w:r>
              <w:rPr>
                <w:color w:val="000000"/>
              </w:rPr>
              <w:t>: движения правой руки вверх — вниз с одновременным движением левой руки от себя — к себе перед грудью (смена рук). Разнообразные перекрестные движения правой ноги и левой руки, левой ноги и правой руки (отведение правой ноги в сторону и возвращение в исходное положение с одновременным сгибанием и разгибанием левой руки к плечу: высокое поднимание левой ноги, согнутой в колене, с одновременным подниманием и опусканием правой руки), пр.</w:t>
            </w:r>
          </w:p>
          <w:p>
            <w:pPr>
              <w:pStyle w:val="Normal"/>
              <w:ind w:right="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стукивание, прохлопывание руками, притоптывание ногами простых ритмических рисунков.</w:t>
            </w:r>
          </w:p>
          <w:p>
            <w:pPr>
              <w:pStyle w:val="Normal"/>
              <w:ind w:right="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корение и замедление движений в соответствии с изменением темпа музыкального сопровождения. Выполнение движений в заданном темпе и после остановки музыки.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  <w:color w:val="000000"/>
              </w:rPr>
              <w:t>Упражнение на расслабление мышц</w:t>
            </w:r>
            <w:r>
              <w:rPr>
                <w:color w:val="000000"/>
              </w:rPr>
              <w:t>: подняв руки в стороны и слегка наклонившись вперед, по сигналу учителя или акценту в музыке уронить руки вниз; быстрым, непрерывным движением предплечья свободно потрясти кистями (имитация отряхивания воды с пальцев); подняв плечи как можно выше, дать им свободно опуститься в нормальное положение,  свободное круговое движение рук, перенесение тяжести тела с пяток на носки и обратно, с одной ноги на другую (маятник),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 4. Спортивно-оздоровительная деятельность с общеразвивающей направленность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4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изическая подготовл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ы упражнений для развития координации и равнове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акробатические упраж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ые полуакробатические упраж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5.Спортивно-оздоровительная деятельность с соревновательной  направленностью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5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Акробатические  упражнения и фиг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стые акробатические упражнения - на ковриках (кувырки вперёд, «колесо»), акробатические упражнения на скаме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5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Элементы акробатического рок-н-рол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firstLine="34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ужинки на одной, двух ногах</w:t>
            </w:r>
            <w:r>
              <w:rPr>
                <w:color w:val="000000"/>
              </w:rPr>
              <w:t xml:space="preserve"> Прыжки: ноги врозь, вместе, с выпадами, скрестно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Исходные движения рук (напряжение и расслабление).</w:t>
            </w:r>
            <w:r>
              <w:rPr>
                <w:rFonts w:eastAsia="Calibri"/>
                <w:color w:val="000000"/>
              </w:rPr>
              <w:t xml:space="preserve"> Позиции рук и ног: открытая и закрытая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ейшие танцевальные элементы («шаг-приставка-шаг-точка», Позиции рук и н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hanging="0"/>
        <w:rPr/>
      </w:pPr>
      <w:r>
        <w:rPr/>
        <w:t>Приложение 1  к рабочей програ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внеурочной деятельности</w:t>
      </w:r>
    </w:p>
    <w:p>
      <w:pPr>
        <w:pStyle w:val="Normal"/>
        <w:ind w:left="9204" w:firstLine="708"/>
        <w:rPr/>
      </w:pPr>
      <w:r>
        <w:rPr/>
        <w:t xml:space="preserve">            </w:t>
      </w:r>
      <w:r>
        <w:rPr/>
        <w:t xml:space="preserve">танцевального кружка  </w:t>
      </w:r>
    </w:p>
    <w:p>
      <w:pPr>
        <w:pStyle w:val="Normal"/>
        <w:ind w:left="9204" w:firstLine="708"/>
        <w:rPr/>
      </w:pPr>
      <w:r>
        <w:rPr/>
        <w:t xml:space="preserve">            </w:t>
      </w:r>
      <w:r>
        <w:rPr/>
        <w:t>для учащихся 2 «Г» класса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Календарно-тематическое планирование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15"/>
        <w:gridCol w:w="6"/>
        <w:gridCol w:w="7352"/>
        <w:gridCol w:w="1555"/>
        <w:gridCol w:w="9"/>
        <w:gridCol w:w="9"/>
        <w:gridCol w:w="1829"/>
      </w:tblGrid>
      <w:tr>
        <w:trPr>
          <w:trHeight w:val="6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Тема  и тип урока</w:t>
            </w:r>
          </w:p>
        </w:tc>
        <w:tc>
          <w:tcPr>
            <w:tcW w:w="7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Дата План/факт</w:t>
            </w:r>
          </w:p>
        </w:tc>
      </w:tr>
      <w:tr>
        <w:trPr>
          <w:trHeight w:val="4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ая культура человека. Физическая подготовленность.</w:t>
            </w:r>
            <w:r>
              <w:rPr>
                <w:sz w:val="28"/>
                <w:szCs w:val="28"/>
              </w:rPr>
              <w:t xml:space="preserve"> Инструктаж по охране труда на рабочем месте.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, требования к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обучающегося и его значение. Правила предупреждения травматизма во время занятий: организация мест занятий, подбор одежды, обуви и инвентар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развития физических качеств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мплексы упражнений для развития координации и равновес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 Режим дня.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жим дня обучающегося и его значение. Разминка. Комплекс упражнений дл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я физических качеств на основе элементов АРР: упражнения для стопы, упражнения для подвижности бедра, упражнения на укрепление спины, растя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: «Автомобил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елаксацию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2.0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амостоятельных занятий. Проект: «Заряд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, правила ее составления и выполнения. Подбор упражнений для зарядки, музыкального материала, формы для заря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авильной осанки и ее коррекция – работа у ста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движений классического танца у станка и на середине: приседание, движение вытянутой ноги, круг ноги по полу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ленность Танцевальная аэроб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развития координации и равновесия. Подвижная игра: «Водяной». Знакомство с основами техники танцевальной аэроб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мбинаций танцевальной аэробик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ind w:left="5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ленность Сила спины и р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в стиле танцевальной аэробики. Комплекс дыхательной гимна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силы рук и спины – стойка на руках, с опорой ног за ста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тработка аэробной комбинаци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3.10</w:t>
            </w:r>
          </w:p>
        </w:tc>
      </w:tr>
      <w:tr>
        <w:trPr>
          <w:trHeight w:val="1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ющее движ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Экзерсис у станка. Подготовка к тающему движению </w:t>
            </w:r>
            <w:r>
              <w:rPr>
                <w:color w:val="000000"/>
                <w:sz w:val="28"/>
                <w:szCs w:val="28"/>
              </w:rPr>
              <w:t>(battement fondu) носком в пол во все на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акробатические движения: упор присев, мост из положения лёжа на сп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: «Горелки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.</w:t>
            </w:r>
          </w:p>
          <w:p>
            <w:pPr>
              <w:pStyle w:val="Normal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авные шаг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ий экзерсис. Тающее движение носком в пол, комбинация крес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робатические упражнения: седы на пятках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накомство с простыми движениями танца на середине зала: приставной шаг в сторону танца «Диско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Хореографическая подготовка. </w:t>
            </w:r>
            <w:r>
              <w:rPr>
                <w:sz w:val="28"/>
                <w:szCs w:val="28"/>
              </w:rPr>
              <w:t xml:space="preserve">Закрепление изученного материала.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рсис у станка и на середине з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щие команды и приёмы: построение в колонны, шеренгу, круг, диагона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игура танца «Диско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 упражнения и фигуры. Перевор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в стиле танцевальной аэроб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к сверху с постепенным опусканием рук на пол, с помощью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а руках с опорой ног за ста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– «колес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ход вперёд танца «Диск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" Зарядка"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акробатические упражнения. Кувырок вперё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ий экзерсис. Втягивающее движение (battement soutenu) по III позиции н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ое упражнение - кувырок вперё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есо» по диагон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ук в п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игура танца  «Диско»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акробатические упражнения. Кувырок назад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, складочка, стойка «берёзка», растяжка с широко раскрытыми ногам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акробатические  упражнения: перекаты, кувырок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игура танца «Диско»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упражнения. Развитие физических кач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махов ногами назад для развития скорости, силы и гибкости, в стойке, с прыж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 руками в растяжке с опорой на стен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игура  танца «Диско»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8.1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. Броски но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рсис у станка. Большое движение (grand battement)  по VI позиции ног, во все на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е броски ногами вперёд на 45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фигура  танца «Диско»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sz w:val="28"/>
                <w:szCs w:val="28"/>
              </w:rPr>
              <w:t xml:space="preserve">Общая физическая и специальная подготовка. Прыжки.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ующие команды и приемы: </w:t>
            </w:r>
            <w:r>
              <w:rPr>
                <w:sz w:val="28"/>
                <w:szCs w:val="28"/>
              </w:rPr>
              <w:t>размыкание в шеренге и колонне на месте; построение в круг колонной и шеренгой. Прыжки н двух ногах, на одной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ерная гимнастика. Совершенствование физических качеств.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ерная гимнастика: упражнения на подвижность стоп, подъём, силу ног, выворотность, развитие гибкости, растяжки, перекаты назад из седа с группированием и обра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фигура бального танца «Диско»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 сверху.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анка: перегибы и наклоны.  Мост от ста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: «Повтори за мн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на полу: упражнения на развитие гибкости. Мост с пола. Мост сверху с помощ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фигура танца «Диско»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6.1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.</w:t>
            </w:r>
          </w:p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ок с переменой ног.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ческий экзерсис у станка. Прыжок  с переменой ног (chagement de piéds) по III позиции но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редине зала: Прыжок с переменой ног по III позиции н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– заскоки на скамейку, соскоки со ска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зучиванию вальсового шага  вперёд на простых приставных шагах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подготовленность Скорость движений.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очные упражнения на развитие быстроты выполнения элементов с чередующимся то медленным, то быстрым темпом исполнения дв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и ногами по диагонал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ные шаги в сторон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01</w:t>
            </w:r>
          </w:p>
        </w:tc>
      </w:tr>
      <w:tr>
        <w:trPr>
          <w:trHeight w:val="1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.</w:t>
            </w:r>
          </w:p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по диагонали. </w:t>
            </w:r>
          </w:p>
        </w:tc>
        <w:tc>
          <w:tcPr>
            <w:tcW w:w="7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учащимися размин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агонали: скользящий прыжок (pas chaussé) без смены ног, с продвижением вперё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 скользящий прыжок  со сменой ног, с продвижением вперё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Поез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тработка подготовительных движений вальса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.01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.01</w:t>
            </w:r>
          </w:p>
        </w:tc>
      </w:tr>
      <w:tr>
        <w:trPr>
          <w:trHeight w:val="1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подгот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ции рук в паре.  </w:t>
            </w:r>
          </w:p>
        </w:tc>
        <w:tc>
          <w:tcPr>
            <w:tcW w:w="7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, сгибание и разгибание ноги в подъеме, отведение стопы наружу и приведение ее внутрь, круговые движения стопой, выставление ноги на носок вперед и в стороны, вставание на полупаль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позиции акробатического рок-н-ролла: открытая позиция рук: правая рука партнёра держит левую руку партнёр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альса вперёд в паре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6.02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02</w:t>
            </w:r>
          </w:p>
        </w:tc>
      </w:tr>
      <w:tr>
        <w:trPr>
          <w:trHeight w:val="1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ка в приседе и сид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на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- подготовительное упражнение для выполнения перекатов, кувырков, сальто, различается разных видов. Из положения в приседе или сидя ноги сгибаются в коленях, руки обхватывают середину голеней, плотно подтягивая колени к плечам, голову наклонить вперед, локти прижимаются к туловищу, спина округля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альса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02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подгот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позиция рук.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ка: наклоны и повороты головы вперед, назад, в стороны, круговые движения, перекрестное движение, круговые движения рук, резкое поднимание согнутых в колене ног, как при маршировк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редине зала: закрытая позиция рук в п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овые шаги  в паре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sz w:val="28"/>
                <w:szCs w:val="28"/>
              </w:rPr>
              <w:t>Подвижная игра «Эхо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sz w:val="28"/>
                <w:szCs w:val="28"/>
              </w:rPr>
              <w:t>Физическая подготовленность. Оценка эффективности занятий.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рсис у станка. Измерение показателей осанки.  Оценка  выполнения технических элементов и движений, способы выявления и устранения типичных и нетипичных ошибок в технике выполнения упражнений классического экзерси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движений вальса в п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Часовые и разведчики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6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ленность. Силовые упражнения для ног.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коррекции фигуры с учетом индивидуальных особенностей физического развития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я для ног – выпады с переносом тяжести корпуса вправо, 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альса в повороте в п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Тяни в круг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: группировка, лежа на спине.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на полу. Акробатические упражнения: группировка, лежа на сп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овый шаг по диагонали, с продвижением по кру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Охотники и утки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: Шпагаты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танка: большие броски - комбинац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е упражнения для шпагата: полушпагат, пружинящие движения в выпадах, пружинящие движения с использованием стены в положении шпагата 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.03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акробатического рок-н-ро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ующие петушки».</w:t>
            </w:r>
          </w:p>
        </w:tc>
        <w:tc>
          <w:tcPr>
            <w:tcW w:w="7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ка.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rStyle w:val="Mwheadline"/>
                <w:sz w:val="28"/>
                <w:szCs w:val="28"/>
              </w:rPr>
              <w:t>Поднять правое бедро, опорная нога поднимается на носок и опускается на пятку, то же, левое</w:t>
            </w:r>
            <w:r>
              <w:rPr>
                <w:rStyle w:val="Mwheadline"/>
              </w:rPr>
              <w:t xml:space="preserve"> </w:t>
            </w:r>
            <w:r>
              <w:rPr>
                <w:rStyle w:val="Mwheadline"/>
                <w:sz w:val="28"/>
                <w:szCs w:val="28"/>
              </w:rPr>
              <w:t>бедро</w:t>
            </w:r>
            <w:r>
              <w:rPr>
                <w:rStyle w:val="Mwheadline"/>
              </w:rPr>
              <w:t xml:space="preserve">. </w:t>
            </w:r>
            <w:r>
              <w:rPr>
                <w:sz w:val="28"/>
                <w:szCs w:val="28"/>
              </w:rPr>
              <w:t>Повторение и отработка движений танца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акробатического рок-н-ро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уратино»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: исходные движения рук (напряжение и расслабление), прыжки: ноги врозь, вместе, с выпадами, скрес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 рук и ног акробатического рок-н-ро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танцевальные элементы: «шаг-приставка-шаг-точка», Шаги в сторону «Буратино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.04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акробатического рок-н-ролла. Техника выполнения упражнений.</w:t>
            </w:r>
          </w:p>
        </w:tc>
        <w:tc>
          <w:tcPr>
            <w:tcW w:w="7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рсис у ста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робатические элементы: колесо, мост с пола и сверху (с помощью), группировки, кувыр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: «Диско», «Вальс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.04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8.05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Хореографическая подготовка. Закрепление изученного материала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епетиционная работа. </w:t>
            </w:r>
            <w:r>
              <w:rPr>
                <w:sz w:val="28"/>
                <w:szCs w:val="28"/>
              </w:rPr>
              <w:t>Отработка танцевальных постановок: «Диско»,  «Вальс»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left="34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05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ореографическая подготовка. Репетиционная работа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нхронное и выразительное исполнение танцевальных постановок:</w:t>
            </w:r>
            <w:r>
              <w:rPr>
                <w:sz w:val="28"/>
                <w:szCs w:val="28"/>
              </w:rPr>
              <w:t xml:space="preserve"> «Диско»,  «Вальс», элементов акробатического рок-н-ролла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.05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snapToGrid w:val="false"/>
              <w:jc w:val="center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ореографическая подготовка. Репетиционная работа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нхронное и выразительное исполнение танцевальных постановок:</w:t>
            </w:r>
            <w:r>
              <w:rPr>
                <w:sz w:val="28"/>
                <w:szCs w:val="28"/>
              </w:rPr>
              <w:t xml:space="preserve"> «Диско»,  «Вальс», элементов акробатического рок-н-ролла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left="34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.0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/>
      </w:pPr>
      <w:r>
        <w:rPr/>
        <w:t xml:space="preserve">Приложение 2 к рабочей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о физической культуре на основе</w:t>
      </w:r>
    </w:p>
    <w:p>
      <w:pPr>
        <w:pStyle w:val="Normal"/>
        <w:ind w:left="4248" w:firstLine="708"/>
        <w:rPr/>
      </w:pPr>
      <w:r>
        <w:rPr/>
        <w:t xml:space="preserve">             </w:t>
      </w:r>
      <w:r>
        <w:rPr/>
        <w:t>акробатического рок-н-ролл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для 2 «Г» класса</w:t>
      </w:r>
    </w:p>
    <w:p>
      <w:pPr>
        <w:pStyle w:val="Normal"/>
        <w:suppressLineNumbers/>
        <w:suppressAutoHyphens w:val="true"/>
        <w:ind w:firstLine="709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uppressLineNumbers/>
        <w:suppressAutoHyphens w:val="true"/>
        <w:ind w:firstLine="709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uppressLineNumbers/>
        <w:suppressAutoHyphens w:val="true"/>
        <w:ind w:firstLine="709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uppressLineNumbers/>
        <w:suppressAutoHyphens w:val="true"/>
        <w:ind w:firstLine="709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uppressLineNumbers/>
        <w:suppressAutoHyphens w:val="true"/>
        <w:ind w:firstLine="709"/>
        <w:jc w:val="center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Элементы</w:t>
      </w:r>
    </w:p>
    <w:p>
      <w:pPr>
        <w:pStyle w:val="Normal"/>
        <w:suppressLineNumbers/>
        <w:suppressAutoHyphens w:val="true"/>
        <w:ind w:firstLine="709"/>
        <w:jc w:val="center"/>
        <w:rPr/>
      </w:pPr>
      <w:r>
        <w:rPr>
          <w:rStyle w:val="Mwheadline"/>
          <w:b/>
          <w:sz w:val="28"/>
          <w:szCs w:val="28"/>
        </w:rPr>
        <w:t xml:space="preserve">акробатического рок-н-ролла </w:t>
      </w:r>
    </w:p>
    <w:p>
      <w:pPr>
        <w:pStyle w:val="Normal"/>
        <w:ind w:left="360" w:hanging="0"/>
        <w:jc w:val="both"/>
        <w:rPr>
          <w:rStyle w:val="Mwheadline"/>
          <w:b/>
          <w:b/>
          <w:sz w:val="28"/>
          <w:szCs w:val="28"/>
        </w:rPr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402"/>
        <w:gridCol w:w="2552"/>
        <w:gridCol w:w="170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Движение (его обра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Описание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Методические ука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Схема дви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Шаги в сторону («Буратино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И.п. – о.с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1 – шаг правой ногой с пятки вправо (правая рука возле туловища «открыта», левая рука на правая бедре)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2 – левая нога к право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3–4 – то же (смена рук)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5–8 – то же, в другую сторо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Создать образ шагающего Бурати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Mwheadline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LineNumbers/>
              <w:suppressAutoHyphens w:val="true"/>
              <w:rPr>
                <w:rStyle w:val="Mwheadlin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250" cy="40957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b/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 xml:space="preserve">Хоппы («танцующие петушки»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И.п. – о.с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1 – поднять правое бедро, опорная нога поднимается на носок и опускается на пятку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3–4 – то же, левое бедр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1. Создать образ танцующих петушк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2. Выше коле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3. Спина ров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Mwheadline"/>
                <w:sz w:val="28"/>
                <w:szCs w:val="28"/>
              </w:rPr>
              <w:t>1–2</w:t>
            </w:r>
          </w:p>
          <w:p>
            <w:pPr>
              <w:pStyle w:val="Normal"/>
              <w:suppressLineNumbers/>
              <w:suppressAutoHyphens w:val="true"/>
              <w:rPr>
                <w:rStyle w:val="Mwheadlin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250" cy="45720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lineRule="auto" w:line="240"/>
        <w:ind w:left="0" w:firstLine="709"/>
        <w:jc w:val="center"/>
        <w:rPr>
          <w:rStyle w:val="Mwheadline"/>
          <w:sz w:val="28"/>
          <w:szCs w:val="28"/>
        </w:rPr>
      </w:pPr>
      <w:r>
        <w:rPr/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20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470" w:hanging="11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bCs/>
      <w:sz w:val="28"/>
      <w:szCs w:val="32"/>
      <w:lang w:val="be-BY"/>
    </w:rPr>
  </w:style>
  <w:style w:type="character" w:styleId="Mwheadline">
    <w:name w:val="mw-headline"/>
    <w:qFormat/>
    <w:rPr>
      <w:rFonts w:cs="Times New Roman"/>
    </w:rPr>
  </w:style>
  <w:style w:type="character" w:styleId="C12">
    <w:name w:val="c12"/>
    <w:basedOn w:val="Style13"/>
    <w:qFormat/>
    <w:rPr/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20" w:after="120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561"/>
      <w:jc w:val="both"/>
    </w:pPr>
    <w:rPr>
      <w:bCs/>
      <w:color w:val="000000"/>
      <w:sz w:val="28"/>
      <w:szCs w:val="32"/>
      <w:lang w:val="be-BY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color w:val="00000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2220"/>
      <w:jc w:val="center"/>
    </w:pPr>
    <w:rPr>
      <w:color w:val="000000"/>
      <w:sz w:val="26"/>
      <w:szCs w:val="20"/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sz w:val="21"/>
      <w:szCs w:val="21"/>
      <w:lang w:val="en-US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ru/sci/mobile_game/25" TargetMode="External"/><Relationship Id="rId3" Type="http://schemas.openxmlformats.org/officeDocument/2006/relationships/hyperlink" Target="http://www.fizkult-ura.ru/sci/mobile_game/2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46:00Z</dcterms:created>
  <dc:creator>1</dc:creator>
  <dc:description/>
  <cp:keywords/>
  <dc:language>en-US</dc:language>
  <cp:lastModifiedBy>Ирина Курсова</cp:lastModifiedBy>
  <cp:lastPrinted>2016-10-17T21:51:00Z</cp:lastPrinted>
  <dcterms:modified xsi:type="dcterms:W3CDTF">2016-10-17T18:55:00Z</dcterms:modified>
  <cp:revision>284</cp:revision>
  <dc:subject/>
  <dc:title>ПОЯСНИТЕЛЬНАЯ  ЗАПИСКА</dc:title>
</cp:coreProperties>
</file>