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Средняя школа № 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Михайловка Волгоградской област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одные космонавты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оминация «Стихотворения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Выполнила:</w:t>
      </w:r>
      <w:r>
        <w:rPr>
          <w:sz w:val="28"/>
          <w:szCs w:val="28"/>
        </w:rPr>
        <w:t xml:space="preserve"> ученица 8Б класс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Александрина Дарь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Руководитель:</w:t>
      </w:r>
      <w:r>
        <w:rPr>
          <w:sz w:val="28"/>
          <w:szCs w:val="28"/>
        </w:rPr>
        <w:t xml:space="preserve"> Попова Наталья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Васильевна,     учитель русского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языка и литератур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ая область, г. Михайловка, 2016 г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егодняшний год у нас високосны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пишем о космос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поминаем о прошло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в веке прошедшем в 1961 год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оветский наш лётчик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корил высот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землю он с космос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на глобус глядел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старте он песню известную пе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тех пор она стал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рылатою фразо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е подхватили все летчики сраз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пели всегда, отправляясь в пол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то он и есть настоящий пило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Он сказал: «Поехали!» - и махнул рукой,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ловно вдоль по Питерской пронесся над земле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смонавтов в России 119 ест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первый Гагарин, ему слава и чест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тряд космонавтов крепчал год от год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лет назначали в любую погод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первые один, а потом два и тр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званья «Союз» и «Восток» их сравн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женщины наши героями стал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ни как мужчины в космос летал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го их четыре,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звестные дам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 этом примерные жены и мамы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корабль садились и к звездам летели,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 большой высоты на звезды глядели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И видели реки, леса и моря –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се это любимая наша Земля!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Летели простыми – героями стали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Кремле за полеты всех награждали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едали вручили им и ордена!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>Гордится героями наша стран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в их юбилей пятьдесят пятый по счет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Желаю успехов в их звездной работ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доровья отличного, жить - не старет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в будущем к звездам их внукам лететь!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5:22:00Z</dcterms:created>
  <dc:creator>mouse</dc:creator>
  <dc:description/>
  <cp:keywords/>
  <dc:language>en-US</dc:language>
  <cp:lastModifiedBy>mouse</cp:lastModifiedBy>
  <dcterms:modified xsi:type="dcterms:W3CDTF">2016-02-17T17:41:00Z</dcterms:modified>
  <cp:revision>4</cp:revision>
  <dc:subject/>
  <dc:title/>
</cp:coreProperties>
</file>