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сенне-зимний период резко возрастает заболеваемость детей, особенно простудными заболеваниями, гриппом и т.д. Это связано не только с вирусными эпидемиями, расптостра  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ёнными зимой, но и с неблагоприят   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ыми экологическими условиями, резко снижающими иммунитет ребён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059940" cy="227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ффективное средство для профилактики болезней – общеукрепляющие физические упражнения и оздоровительные комплексы, рекомендуемые специалистами (Л.Т.Садовничей, С.Н.Денег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дуры закаливания следует проводить ежедневно – утром после сна и на ночь перед с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/>
        <w:drawing>
          <wp:inline distT="0" distB="0" distL="0" distR="0">
            <wp:extent cx="149352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32"/>
          <w:szCs w:val="32"/>
        </w:rPr>
        <w:t>Способы выпол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лейте в таз или ведро (душ не использовать) холодную воду с температурой не выше +12 С и </w:t>
      </w:r>
      <w:r>
        <w:rPr>
          <w:i/>
          <w:sz w:val="28"/>
          <w:szCs w:val="28"/>
        </w:rPr>
        <w:t xml:space="preserve">одномоментно </w:t>
      </w:r>
      <w:r>
        <w:rPr>
          <w:sz w:val="28"/>
          <w:szCs w:val="28"/>
        </w:rPr>
        <w:t>вылейте на ступн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бёнка, стоящего в ванн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верстие для стока воды должно оставаться открытым. Попросите ребёнка потопать ножками, пока стекает вода. Вытрите ему ноги, не растирая их, а промокая полотенцем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Через два месяца дополните только вечернее закаливание ходьбой в воде по щиколотку (лодыжку). Когда первая порция воды, которой вы омывали ребёнку ноги, стечёт, вылейте в ванну из подготовленной ёмкости холодную воду, но не на н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ервый день продолжительность ходьбы – 1 минута. Через 7 дней постепенно продлевайте процедуру, добавляя ежедневно по 1 минуте и доведя её до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малыш «набегался» в воде и просит вытереть ножки, немедленно выполните его просьбу. Лучше проводить закаливание в течение 1 минуты в хорошем настроении ребёнка, чем 5 минут с капризами. Длительность процедуры – не более 5 минут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писанная методика – хорошая подготовка для тех, кто желает продолжить закаливание, доведя его до обливания всего тела холодной водой. Но если ребёнок ослаблен и такая процедура вызывает опасение, используйте </w:t>
      </w:r>
      <w:r>
        <w:rPr>
          <w:i/>
          <w:sz w:val="28"/>
          <w:szCs w:val="28"/>
        </w:rPr>
        <w:t>другой вариан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каливания.  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>3.  Постелите в ванне полотенце, смоченное холодной водой (температура не выше +12 С). Попросите ребёнка потопать ножками (не стоять!) на нём в течение 1 минуты (утром и на ночь). Вытрите ему ноги, не растирая, а промокая полотенцем.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4.   Постепенно, убедившись в безопасности подобного метода закаливания, переходите к обливанию стоп водой.        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вестно, что кратковременное (не более 3 минут) тренирующее воздействие невысоких (1-5 С) температур стимулирует согревание организма человека, т.е. выработку внутреннего тепла. Одномоментное обливание низкотемпературной водой абсолютно безопасно и десятилетиями проводится во многих детских учреждениях и санаториях.   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ёгкая стимуляция холодом поверхности стоп, на которых имеются рефлексогенные проекции всех органов тела, повышает защитные силы организма.  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охновляйте малыша собствен – ным примером, объясните ему полезность закаливания, играйте с ним, поддерживайте в нём хорошее настроение.    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и в коем случае не нагревайте воду. Иначе не произойдёт тонизирующего воздействия на активные точки стоп.   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мните: 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каливание нормализует психо- 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моциональное состояние ребён- </w:t>
      </w:r>
    </w:p>
    <w:p>
      <w:pPr>
        <w:pStyle w:val="Normal"/>
        <w:ind w:left="1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, улучшает память и внимание,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гулирует деятельность сердеч-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– сосудистой и эндокринной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истем.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зможности не прекращайте закаливающих процедур, так как их отсутствие даже в течение 5 дней сводит на нет все предыдущие усилия.  При необходимости (в случае заболевания малыша) вы можете хотя бы протирать стопы ребёнка холодным полотенце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ите своему ребёнку, не выпускайте его беззащитным в агрессивные условия внешней среды.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ind w:left="15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</w:p>
    <w:p>
      <w:pPr>
        <w:pStyle w:val="Normal"/>
        <w:ind w:left="1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  </w:t>
      </w: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Будьте здоровы! </w:t>
      </w:r>
    </w:p>
    <w:p>
      <w:pPr>
        <w:pStyle w:val="Normal"/>
        <w:ind w:left="1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/>
        <w:t xml:space="preserve">    </w:t>
      </w:r>
      <w:r>
        <w:rPr>
          <w:i/>
          <w:sz w:val="28"/>
          <w:szCs w:val="28"/>
        </w:rPr>
        <w:t xml:space="preserve">                           </w:t>
      </w:r>
      <w:r>
        <w:rPr/>
        <w:t xml:space="preserve">        </w:t>
      </w:r>
      <w:r>
        <w:rPr/>
        <w:drawing>
          <wp:inline distT="0" distB="0" distL="0" distR="0">
            <wp:extent cx="2172970" cy="1712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487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</w:tblGrid>
      <w:tr>
        <w:trPr>
          <w:trHeight w:val="10728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color w:val="333399"/>
                <w:sz w:val="52"/>
                <w:szCs w:val="52"/>
              </w:rPr>
              <w:t xml:space="preserve">Закаливание </w:t>
            </w:r>
          </w:p>
          <w:p>
            <w:pPr>
              <w:pStyle w:val="Normal"/>
              <w:jc w:val="both"/>
              <w:rPr/>
            </w:pPr>
            <w:r>
              <w:rPr>
                <w:color w:val="333399"/>
                <w:sz w:val="52"/>
                <w:szCs w:val="52"/>
              </w:rPr>
              <w:t xml:space="preserve">          </w:t>
            </w:r>
            <w:r>
              <w:rPr>
                <w:color w:val="333399"/>
                <w:sz w:val="52"/>
                <w:szCs w:val="52"/>
              </w:rPr>
              <w:t xml:space="preserve">водой  - </w:t>
            </w:r>
          </w:p>
          <w:p>
            <w:pPr>
              <w:pStyle w:val="Normal"/>
              <w:jc w:val="both"/>
              <w:rPr/>
            </w:pPr>
            <w:r>
              <w:rPr>
                <w:color w:val="333399"/>
                <w:sz w:val="52"/>
                <w:szCs w:val="52"/>
              </w:rPr>
              <w:t xml:space="preserve">    </w:t>
            </w:r>
            <w:r>
              <w:rPr>
                <w:color w:val="333399"/>
                <w:sz w:val="52"/>
                <w:szCs w:val="52"/>
              </w:rPr>
              <w:t>профилактика</w:t>
            </w:r>
          </w:p>
          <w:p>
            <w:pPr>
              <w:pStyle w:val="Normal"/>
              <w:jc w:val="both"/>
              <w:rPr/>
            </w:pPr>
            <w:r>
              <w:rPr>
                <w:color w:val="333399"/>
                <w:sz w:val="52"/>
                <w:szCs w:val="52"/>
              </w:rPr>
              <w:t xml:space="preserve">      </w:t>
            </w:r>
            <w:r>
              <w:rPr>
                <w:color w:val="333399"/>
                <w:sz w:val="52"/>
                <w:szCs w:val="52"/>
              </w:rPr>
              <w:t>простудных</w:t>
            </w:r>
          </w:p>
          <w:p>
            <w:pPr>
              <w:pStyle w:val="Normal"/>
              <w:jc w:val="both"/>
              <w:rPr>
                <w:color w:val="333399"/>
                <w:sz w:val="52"/>
                <w:szCs w:val="52"/>
              </w:rPr>
            </w:pPr>
            <w:r>
              <w:rPr>
                <w:color w:val="333399"/>
                <w:sz w:val="52"/>
                <w:szCs w:val="52"/>
              </w:rPr>
              <w:t xml:space="preserve">      </w:t>
            </w:r>
            <w:r>
              <w:rPr>
                <w:color w:val="333399"/>
                <w:sz w:val="52"/>
                <w:szCs w:val="52"/>
              </w:rPr>
              <w:t xml:space="preserve">заболеваний. </w:t>
            </w:r>
          </w:p>
          <w:p>
            <w:pPr>
              <w:pStyle w:val="Normal"/>
              <w:jc w:val="both"/>
              <w:rPr>
                <w:color w:val="333399"/>
                <w:sz w:val="48"/>
                <w:szCs w:val="48"/>
              </w:rPr>
            </w:pPr>
            <w:r>
              <w:rPr>
                <w:color w:val="333399"/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  <w:lang w:val="en-US"/>
              </w:rPr>
              <w:t xml:space="preserve"> </w:t>
            </w:r>
            <w:r>
              <w:rPr>
                <w:sz w:val="48"/>
                <w:szCs w:val="48"/>
              </w:rPr>
              <w:t xml:space="preserve">                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831975" cy="26276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</w:p>
        </w:tc>
      </w:tr>
    </w:tbl>
    <w:p>
      <w:pPr>
        <w:pStyle w:val="Normal"/>
        <w:jc w:val="both"/>
        <w:rPr>
          <w:i/>
          <w:i/>
          <w:sz w:val="48"/>
          <w:szCs w:val="48"/>
          <w:lang w:val="en-US"/>
        </w:rPr>
      </w:pPr>
      <w:r>
        <w:rPr>
          <w:i/>
          <w:sz w:val="48"/>
          <w:szCs w:val="48"/>
          <w:lang w:val="en-US"/>
        </w:rPr>
      </w:r>
    </w:p>
    <w:sectPr>
      <w:type w:val="nextPage"/>
      <w:pgSz w:orient="landscape" w:w="16838" w:h="11906"/>
      <w:pgMar w:left="567" w:right="624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630"/>
        </w:tabs>
        <w:ind w:left="630" w:hanging="48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06:00Z</dcterms:created>
  <dc:creator>IVAN</dc:creator>
  <dc:description/>
  <cp:keywords/>
  <dc:language>en-US</dc:language>
  <cp:lastModifiedBy>IVAN</cp:lastModifiedBy>
  <cp:lastPrinted>2012-11-01T16:33:00Z</cp:lastPrinted>
  <dcterms:modified xsi:type="dcterms:W3CDTF">2017-06-12T06:39:00Z</dcterms:modified>
  <cp:revision>14</cp:revision>
  <dc:subject/>
  <dc:title>В осенне-зимний период резко возрастает заболеваемость детей, особенно простудными заболеваниями, гриппом и т</dc:title>
</cp:coreProperties>
</file>