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ыпускной бал «Книга сказок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вучит «Выпускной вальс», в зал парами заходят дети, танцуют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конце становятся мини-группами по 4-6 детей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1: Сегодня волненье сдержать невозможн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ваш праздник в детском са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дце у нас тепло и тревожн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ыросли дети и в школу иду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2: А как нелегко расставаться нам с вам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с из-под крылышка в свет выпускат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тали родными, вы стали друзьям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е вас, кажется, не отыскат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Вот и выросли, и нас ждёт в школе  первый клас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мните, 5 лет назад, как мы ходили в детский сад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что ты, не ходили! В колясках нас вози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учках часто мы сидели, ногами топать не хотел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Я помню, плакал каждый день, всё маму ждал, в окно гляде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все мы были хороши. Ну, что с нас взять, ведь малыш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мните, я из песка большие строил город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се куличики пекли, не очень гладко, как мог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мы с тобой играли, друг друга угоща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ли мы песком кидаться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рке весело кататься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ми были шалунами, дрались руками и нога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е-кто – даже зубам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ё это в прошлом, а сейчас нас провожают…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се дети: В первый класс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вучит песня М.Сидоровой «Выпускной наш первый бал»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ходят дети младшей группы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(поочередно)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ас, ребята, провожая, </w:t>
        <w:br/>
        <w:t xml:space="preserve">Мы желаем от души, </w:t>
        <w:br/>
        <w:t xml:space="preserve">Чтобы в школу поступая, </w:t>
        <w:br/>
        <w:t>Все вы были хорош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бы школу вы любили, </w:t>
        <w:br/>
        <w:t xml:space="preserve">Как любили детский сад, </w:t>
        <w:br/>
        <w:t xml:space="preserve">Чтоб отличниками стали </w:t>
        <w:br/>
        <w:t>И достойными награ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ы тоже будем в школе, </w:t>
        <w:br/>
        <w:t xml:space="preserve">Недолго нам расти. </w:t>
        <w:br/>
        <w:t xml:space="preserve">Нам хочется скорее </w:t>
        <w:br/>
        <w:t>Портфель в руках нест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ы провожаем старших </w:t>
        <w:br/>
        <w:t xml:space="preserve">Сегодня в первый класс. </w:t>
        <w:br/>
        <w:t>И песенку весёлую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м вам сейчас. </w:t>
        <w:b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вучит песня С.Солодовой «Поздравление выпускников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книжек-малышек на память малышам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вое детей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>: Вот бы снова окунуться в беззаботность детский лет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ою дотянуться нам до сказочных плане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реб</w:t>
      </w:r>
      <w:r>
        <w:rPr>
          <w:rFonts w:cs="Times New Roman" w:ascii="Times New Roman" w:hAnsi="Times New Roman"/>
          <w:sz w:val="28"/>
          <w:szCs w:val="28"/>
        </w:rPr>
        <w:t>: Может, там, за горизонтом детства вечная страна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Ускользает, улетает за Жар-Птицей в облак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вучит волшебная музыка, в зал залетает Жар-Птица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ружится в танце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-Птица: Я могу желание исполнить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ё время занимаюсь этим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только вспомнить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вас важней всего на свете?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>: Все на свете дети очень любят сказки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свете дети сказку очень жду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реб</w:t>
      </w:r>
      <w:r>
        <w:rPr>
          <w:rFonts w:cs="Times New Roman" w:ascii="Times New Roman" w:hAnsi="Times New Roman"/>
          <w:sz w:val="28"/>
          <w:szCs w:val="28"/>
        </w:rPr>
        <w:t>: А в волшебной книге, если очень верить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станут былью, в гости к нам приду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-Птица: У меня есть книга не простая, очень ею дорожу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а в себе скрывает силу всю волшебную мою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чудной музыки услышав, эта книга сразу оживёт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ы сможете увидеть, что же дальше здесь произойдет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таинственная музыка, Жар-Птица машет крыльями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является Волшебная Книга Сказ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-Птица: Своё крыло я поднимаю, тихонько книгу открываю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 – скорей начнись! Сказка первая – явис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ход Белоснежки и гномов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Белоснежка</w:t>
      </w:r>
      <w:r>
        <w:rPr>
          <w:rFonts w:cs="Times New Roman" w:ascii="Times New Roman" w:hAnsi="Times New Roman"/>
          <w:sz w:val="28"/>
          <w:szCs w:val="28"/>
        </w:rPr>
        <w:t>: Как же, гномы, вам не стыдно! Даже мне за вас обидно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пожалуй, всех глупей, даже птичек и звер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мы (поочередно):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- В школу нам, сестрица, лень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- Надо собирать портфел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- Надо по утрам вставать,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- Книги толстые читат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- Мы хотели б веселиться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 Не ругай ты нас, сестрица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>: Здравствуй, Белоснежка! Здравствуйте, гномы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случилос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Белоснежка</w:t>
      </w:r>
      <w:r>
        <w:rPr>
          <w:rFonts w:cs="Times New Roman" w:ascii="Times New Roman" w:hAnsi="Times New Roman"/>
          <w:sz w:val="28"/>
          <w:szCs w:val="28"/>
        </w:rPr>
        <w:t>: Вот лентяи, лежебоки! Отдыхают – руки в боки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не хотят идт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реб</w:t>
      </w:r>
      <w:r>
        <w:rPr>
          <w:rFonts w:cs="Times New Roman" w:ascii="Times New Roman" w:hAnsi="Times New Roman"/>
          <w:sz w:val="28"/>
          <w:szCs w:val="28"/>
        </w:rPr>
        <w:t>: С нами им не по пут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ном1: Буквы разные писать не хочу и не умею.</w:t>
      </w:r>
    </w:p>
    <w:p>
      <w:pPr>
        <w:pStyle w:val="Style14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м пёрышком тетрадь поцарапаю быстрее.</w:t>
      </w:r>
    </w:p>
    <w:p>
      <w:pPr>
        <w:pStyle w:val="Style14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ном2</w:t>
      </w:r>
      <w:r>
        <w:rPr>
          <w:rFonts w:cs="Times New Roman" w:ascii="Times New Roman" w:hAnsi="Times New Roman"/>
          <w:sz w:val="28"/>
          <w:szCs w:val="28"/>
        </w:rPr>
        <w:t xml:space="preserve"> Сказок мы не понимаем,</w:t>
      </w:r>
    </w:p>
    <w:p>
      <w:pPr>
        <w:pStyle w:val="Style14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квы как читать, не знаем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Белоснежка</w:t>
      </w:r>
      <w:r>
        <w:rPr>
          <w:rFonts w:cs="Times New Roman" w:ascii="Times New Roman" w:hAnsi="Times New Roman"/>
          <w:sz w:val="28"/>
          <w:szCs w:val="28"/>
        </w:rPr>
        <w:t>: Говорите так напрасно,</w:t>
      </w:r>
    </w:p>
    <w:p>
      <w:pPr>
        <w:pStyle w:val="Style14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безграмотным – опасно!</w:t>
      </w:r>
    </w:p>
    <w:p>
      <w:pPr>
        <w:pStyle w:val="Style14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казок в мире есть!</w:t>
      </w:r>
    </w:p>
    <w:p>
      <w:pPr>
        <w:pStyle w:val="Style14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всё прочест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реб</w:t>
      </w:r>
      <w:r>
        <w:rPr>
          <w:rFonts w:cs="Times New Roman" w:ascii="Times New Roman" w:hAnsi="Times New Roman"/>
          <w:sz w:val="28"/>
          <w:szCs w:val="28"/>
        </w:rPr>
        <w:t xml:space="preserve">: Сказки сами мы читаем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английский все мы знае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 на английском языке рассказывают дети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Спасибо! Очень интерес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всё то, что неизвестно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Белоснежка</w:t>
      </w:r>
      <w:r>
        <w:rPr>
          <w:rFonts w:cs="Times New Roman" w:ascii="Times New Roman" w:hAnsi="Times New Roman"/>
          <w:sz w:val="28"/>
          <w:szCs w:val="28"/>
        </w:rPr>
        <w:t>: Учиться вам уже не лен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Гномы</w:t>
      </w:r>
      <w:r>
        <w:rPr>
          <w:rFonts w:cs="Times New Roman" w:ascii="Times New Roman" w:hAnsi="Times New Roman"/>
          <w:sz w:val="28"/>
          <w:szCs w:val="28"/>
        </w:rPr>
        <w:t>: Нисколько! Ведь лет нам семь! До свидани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снежка и Гномы прощаются и уходя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Жа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>: Вновь крыло я поднимаю, странички дальше пролиста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ждёт нас впереди? Сказка новая, прид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книги выходит Медведь, за ним выбегает Маша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 музыку заставки мультфильма «Маша и медведь» заезжает Маша на самокате, за ней бежит Мишка, ловит её, что бы она не упала. Маша, останавливается, бросает самокат, Мишка его поднимает, аккуратно ставит в уголо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ша: 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добрый день. 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 кто?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  </w:t>
      </w:r>
      <w:r>
        <w:rPr>
          <w:rFonts w:cs="Times New Roman" w:ascii="Times New Roman" w:hAnsi="Times New Roman"/>
          <w:color w:val="000000"/>
          <w:sz w:val="28"/>
          <w:szCs w:val="28"/>
        </w:rPr>
        <w:t>Мы выпускники детского сада. Скоро  пойдём в школ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ша: </w:t>
      </w:r>
      <w:r>
        <w:rPr>
          <w:rFonts w:cs="Times New Roman" w:ascii="Times New Roman" w:hAnsi="Times New Roman"/>
          <w:color w:val="000000"/>
          <w:sz w:val="28"/>
          <w:szCs w:val="28"/>
        </w:rPr>
        <w:t>Ух ты... Будущие ученики..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одит перед детьми) </w:t>
      </w:r>
      <w:r>
        <w:rPr>
          <w:rFonts w:cs="Times New Roman" w:ascii="Times New Roman" w:hAnsi="Times New Roman"/>
          <w:color w:val="000000"/>
          <w:sz w:val="28"/>
          <w:szCs w:val="28"/>
        </w:rPr>
        <w:t>Так-так-так.  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: В шко-о-лу-у? А что такое школ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: Дети, объясните Маше, что такое школ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Что такое школа? Кто же мне ответи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Это то, куда спешат по утрам все дети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транный вопрос, если ты уже подрос?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емь, то в самый раз собираться в первый класс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: Что такое школа? Кто же мне ответи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Это то, где ты узнаешь обо всём на свете: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блице умноженья, о глаголах и сложеньи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ланеты и моря, и что круглая Земл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: Что такое школа? Кто же мне ответи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еремены и звонки, булочки в буфете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метки в дневнике, и заданья на доске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знаешь и поймёшь,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школу ты пойдешь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: А теперь послушай, Маша, и вы, дети, загадки про школу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ишка загадывает стихи для всех, Маша не может подобрать ответ, всё время путается)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шагает с сумкой книг утром в школу? </w:t>
      </w:r>
      <w:r>
        <w:rPr>
          <w:rFonts w:cs="Times New Roman" w:ascii="Times New Roman" w:hAnsi="Times New Roman"/>
          <w:i/>
          <w:iCs/>
          <w:sz w:val="28"/>
          <w:szCs w:val="28"/>
        </w:rPr>
        <w:t>(Ученик)</w:t>
      </w:r>
      <w:r>
        <w:rPr>
          <w:rFonts w:cs="Times New Roman" w:ascii="Times New Roman" w:hAnsi="Times New Roman"/>
          <w:sz w:val="28"/>
          <w:szCs w:val="28"/>
        </w:rPr>
        <w:br/>
        <w:t>2. Чтобы было где писать, в школе нам нужна … </w:t>
      </w:r>
      <w:r>
        <w:rPr>
          <w:rFonts w:cs="Times New Roman" w:ascii="Times New Roman" w:hAnsi="Times New Roman"/>
          <w:i/>
          <w:iCs/>
          <w:sz w:val="28"/>
          <w:szCs w:val="28"/>
        </w:rPr>
        <w:t>(Тетрадь)</w:t>
      </w:r>
      <w:r>
        <w:rPr>
          <w:rFonts w:cs="Times New Roman" w:ascii="Times New Roman" w:hAnsi="Times New Roman"/>
          <w:sz w:val="28"/>
          <w:szCs w:val="28"/>
        </w:rPr>
        <w:br/>
        <w:t>3.Если всё ты будешь знать, ты получишь в школе… (Пять)</w:t>
      </w:r>
    </w:p>
    <w:p>
      <w:pPr>
        <w:pStyle w:val="Style14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Если будешь знать едва,то получишь только…(Два)</w:t>
        <w:br/>
        <w:t>5. В коридоре топот ног, то зовёт всех в класс … </w:t>
      </w:r>
      <w:r>
        <w:rPr>
          <w:rFonts w:cs="Times New Roman" w:ascii="Times New Roman" w:hAnsi="Times New Roman"/>
          <w:i/>
          <w:iCs/>
          <w:sz w:val="28"/>
          <w:szCs w:val="28"/>
        </w:rPr>
        <w:t>(Звонок)</w:t>
      </w:r>
    </w:p>
    <w:p>
      <w:pPr>
        <w:pStyle w:val="Style14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дведь: Ну теперь ты поняла, что такое школа!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ша: Поняла!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Приглашаю в пары встать, будем польку танцеват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тот танец так хорош, лучше танца не найдеш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анцевальная композиция «Теперь мы первоклашки»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Я, как все, хочу учиться! Ура! Завтра в школу! Побежали, Мишка!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: До свидания, друзья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Жа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>: Вновь крыло я поднимаю, странички дальше пролистаю.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ждёт нас впереди? Сказка новая, приди!</w:t>
      </w:r>
    </w:p>
    <w:p>
      <w:pPr>
        <w:pStyle w:val="Style14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книги выходят Буратино и Мальвин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Здравствуйте, ребята! Я – веселый Бурати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мой острый, нос мой длинный. А куда это вы собираетес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 школ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И вы туда же.(смотрит на Мальвину)</w:t>
        <w:br/>
        <w:t>Эко невидаль какая! Что за школа за такая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В школе научат тебя писать,</w:t>
        <w:br/>
        <w:t>Рисовать, читать, счит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Это – где тебя сперва помучат!</w:t>
        <w:br/>
        <w:t>Но зато всему научат???</w:t>
        <w:br/>
        <w:t>А чо меня учить – не знаю.</w:t>
        <w:br/>
        <w:t>Я и так ведь сам все знаю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Надо толком все узнат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Ну, заладила опять.</w:t>
        <w:br/>
        <w:t>(передразнивая) «Надо толком все узнать!» Я и так все знаю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Я сегодня рано встала</w:t>
        <w:br/>
        <w:t>И портфель свой собирала.</w:t>
        <w:br/>
        <w:t>У меня тут все в порядке:</w:t>
        <w:br/>
        <w:t>Книжки, ручки и тетрадки (</w:t>
      </w:r>
      <w:r>
        <w:rPr>
          <w:rFonts w:cs="Times New Roman" w:ascii="Times New Roman" w:hAnsi="Times New Roman"/>
          <w:i/>
          <w:sz w:val="28"/>
          <w:szCs w:val="28"/>
        </w:rPr>
        <w:t>выкладывает</w:t>
      </w:r>
      <w:r>
        <w:rPr>
          <w:rFonts w:cs="Times New Roman" w:ascii="Times New Roman" w:hAnsi="Times New Roman"/>
          <w:sz w:val="28"/>
          <w:szCs w:val="28"/>
        </w:rPr>
        <w:t>).</w:t>
        <w:br/>
        <w:t>И линейку не забыла,</w:t>
        <w:br/>
        <w:t>Ее тоже прихвати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Да и я не прозеваю,</w:t>
        <w:br/>
        <w:t>Все в портфель свой накидаю!</w:t>
        <w:br/>
        <w:t>Кубики, тарелки, чашки,</w:t>
        <w:br/>
        <w:t>Разноцветные бумажки.</w:t>
        <w:br/>
        <w:t>Пирамидки, погремушки.</w:t>
        <w:br/>
        <w:t>В общем, все свои игруш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Что ты, что ты, Буратино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Что за странная картина?</w:t>
        <w:br/>
        <w:t>Подскажите как же бы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ортфель ему сложит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sz w:val="28"/>
          <w:szCs w:val="28"/>
        </w:rPr>
        <w:t>Ручки? Мячи? Краски? Машинки? Книг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Дай мне честное слово,  что обязательно пойдешь учиться в школ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Ладно так и быть, Пойду осенью вместе с вами в школ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можно весело и порезвитьс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До свидания, ребята. Скоро увидимся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05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номер</w:t>
        <w:tab/>
      </w:r>
    </w:p>
    <w:p>
      <w:pPr>
        <w:pStyle w:val="Style14"/>
        <w:tabs>
          <w:tab w:val="clear" w:pos="708"/>
          <w:tab w:val="left" w:pos="505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Детский сад наш дорогой, мы прощаемся с тоб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домом стал родным и немножечко грусти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В нашем доме будут жить озорные малыш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дружить и не тужить,мы желаем от душ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Не забудем мы о том, как шумели в тихий ча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чалься,добрый дом.Мы уходим в первый класс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Здесь дружили мы,играли,буквы разные узнал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одрастали и совсем большими стал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Этот праздник наш весёлый,потому что скоро в школ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жаль,прощаться надо нам с любимым детским сад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>:Своё крыло я поднимаю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ихонько книгу  закрываю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сстались вы с любимым сад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не возвращаться в сказку над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ощайте ,милые друзь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ову к вам капитана я! (уходит переодеваться)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шум прибоя…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изображение корабля с алыми парусам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Какой красивый корабль! Вот бы нам на нём поплыть в школьную страну!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н: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тважный капитан, видел  много  разных стран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орям, по океанам, поплывем по дальним странам,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даль по голубой волне, мы на новом корабле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 путь нелегкий собрались, нас школа ждет вдали,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усть идут вперед   все наши корабл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рудного   пути назад, пусть в гавань возвращаются,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чты, как чайки над водой,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кружат и сбываются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оочеред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1.Как найти мне в этой жизни,</w:t>
        <w:br/>
        <w:t>Самый верный лучший путь,</w:t>
        <w:br/>
        <w:t>Как нигде мне не споткнуться,</w:t>
        <w:br/>
        <w:t>И с него мне не свернуть?</w:t>
        <w:br/>
        <w:br/>
        <w:t>2.Кто подскажет, кто научит?</w:t>
        <w:br/>
        <w:t>Как же нам работать лучше?</w:t>
        <w:br/>
        <w:t>Бизнесменом буду я,</w:t>
        <w:br/>
        <w:t>Пусть меня научат!</w:t>
        <w:br/>
        <w:t>Маме шубу я куплю,</w:t>
        <w:br/>
        <w:t>Папе- "Джип" покруче!</w:t>
        <w:br/>
        <w:br/>
        <w:t>3.Бизнесменом? Хорошо! А моделью- лучше!</w:t>
        <w:br/>
        <w:t>На показах быть хочу,</w:t>
        <w:br/>
        <w:t>Пусть меня научат!</w:t>
        <w:br/>
        <w:t>Чтоб корону получить,</w:t>
        <w:br/>
        <w:t>Красотой весь мир сразить!</w:t>
        <w:br/>
        <w:br/>
        <w:t>4.Ну, модель, ну что такого?</w:t>
        <w:br/>
        <w:t>Что нашла ты в ней крутого?</w:t>
        <w:br/>
        <w:t>Я подамся в президенты,</w:t>
        <w:br/>
        <w:t>Страною буду управлять,</w:t>
        <w:br/>
        <w:t>Всем зарплаты прибавлять!</w:t>
        <w:br/>
        <w:br/>
        <w:t>5.Президентом- хорошо, а я пойду в банкиры!</w:t>
        <w:br/>
        <w:t>Буду деньги делать я, как могут все факиры.</w:t>
        <w:br/>
        <w:t>Банк мой будет процветать,</w:t>
        <w:br/>
        <w:t>Под проценты всем давать!</w:t>
        <w:br/>
        <w:br/>
        <w:t>6.А я хочу артисткой стать,</w:t>
        <w:br/>
        <w:t>Чтоб на сцене выступать,</w:t>
        <w:br/>
        <w:t>Чтоб цветы всегда дарили,</w:t>
        <w:br/>
        <w:t>Обо мне лишь говорили!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7.Интересуют вас ребята,</w:t>
        <w:br/>
        <w:t>Только слава и зарплата.</w:t>
        <w:br/>
        <w:t>А у меня своя мечта, в ней простая красота.</w:t>
        <w:br/>
        <w:t>Я хочу стать педагогом, пусть все удивляются.</w:t>
        <w:br/>
        <w:t>Ведь с детсада и со школы, всё и начинается!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зыкальный номер-     Песня «Моя Россия - моя страна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Мы уплываем, трудно нам проститься,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ем островом, что нас добром встречал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с взрастил, и долго будет сниться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ый наш детсадовский причал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дет нас жизнь новая, школьная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аже немного прикольная…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н.</w:t>
      </w:r>
      <w:r>
        <w:rPr>
          <w:rFonts w:cs="Times New Roman" w:ascii="Times New Roman" w:hAnsi="Times New Roman"/>
          <w:color w:val="000000"/>
          <w:sz w:val="28"/>
          <w:szCs w:val="28"/>
        </w:rPr>
        <w:t> А ну, ребята, не скучать! Предлагаю станцевать!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анец «Ах,море,море!»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апитан: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ш чудесный корабль «Мечта» к плаванию готов! Он отправится к далеким Школьным островам. Приготовиться к отплытию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сентябре ,прощаясь с летом ,птицы к югу полетят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ожает нынче в школу детский сад своих ребят</w:t>
      </w:r>
    </w:p>
    <w:p>
      <w:pPr>
        <w:pStyle w:val="Style14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судите нынче строго вы вчерашних дошколят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ы волнуемся немного и колени чуть дрожат!</w:t>
      </w:r>
    </w:p>
    <w:p>
      <w:pPr>
        <w:pStyle w:val="Style14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Если честно разобраться-как же нам не  волноваться</w:t>
      </w:r>
    </w:p>
    <w:p>
      <w:pPr>
        <w:pStyle w:val="Style14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колько лет мы здесь прожили, и играли ,и дружили!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Желторотыми  птенцами с мамой в группы мы пришли.</w:t>
      </w:r>
    </w:p>
    <w:p>
      <w:pPr>
        <w:pStyle w:val="Style14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умнели, повзрослели, хорошенько подросли.</w:t>
      </w:r>
    </w:p>
    <w:p>
      <w:pPr>
        <w:pStyle w:val="Style14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летаем мы сегодня, словно птицы из гнезда.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Жаль приходится прощаться с детским садом навсегда.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И сегодня, в день прощанья, мы не станем унывать!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етский сад наш долго будем добрым словом вспоминать!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Всем работникам детского сада</w:t>
        <w:br/>
        <w:t>Благодарны от души.</w:t>
        <w:br/>
        <w:t>Посмотрите, наши мамы,</w:t>
        <w:br/>
        <w:t>Как мы стали хороши. </w:t>
        <w:br/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Сотрудники нашего детского сада!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 шумной и любящей вас детворы</w:t>
        <w:br/>
        <w:t>Примите, пожалуйста, эти награды –</w:t>
        <w:br/>
        <w:t>Наши улыбки и эти цветы! </w:t>
        <w:br/>
        <w:t>Спасибо, спасибо, вам взрослые люди, 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се вместе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Мы ваших забот никогда не забудем!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.Шевченко «Мы всем спасибо говорим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здравление выпускников: вручение памятных значков, шарико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отоальбом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страиваются около стульчиков и уходят за воспитателями из-зала после слов воспитателей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 в миг прощальный, но красивый,</w:t>
        <w:br/>
        <w:t>Готов опять сюрприз в придачу:</w:t>
        <w:br/>
        <w:t>Возьмите шарик свой счастливый,</w:t>
        <w:br/>
        <w:t>Как знак свершений и удачи!</w:t>
        <w:br/>
        <w:t>И пусть все беды унесет</w:t>
        <w:br/>
        <w:t>Ваш шарик легкокрылый!</w:t>
        <w:br/>
        <w:t>С ним начинайте свой полет,</w:t>
        <w:br/>
        <w:t>Пусть будет он счастливы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уходят из-за з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redislov1">
    <w:name w:val="predislov1"/>
    <w:qFormat/>
    <w:rPr>
      <w:rFonts w:ascii="Arial" w:hAnsi="Arial" w:cs="Arial"/>
      <w:i/>
      <w:iCs/>
      <w:color w:val="003366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Glavn">
    <w:name w:val="glavn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33"/>
      <w:sz w:val="20"/>
      <w:szCs w:val="20"/>
    </w:rPr>
  </w:style>
  <w:style w:type="paragraph" w:styleId="Obsh">
    <w:name w:val="obsh"/>
    <w:basedOn w:val="Normal"/>
    <w:qFormat/>
    <w:pPr>
      <w:spacing w:lineRule="auto" w:line="240" w:before="280" w:after="280"/>
    </w:pPr>
    <w:rPr>
      <w:rFonts w:ascii="Verdana" w:hAnsi="Verdana" w:eastAsia="Times New Roman" w:cs="Verdana"/>
      <w:b/>
      <w:bCs/>
      <w:color w:val="006699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22:00Z</dcterms:created>
  <dc:creator>Vika</dc:creator>
  <dc:description/>
  <cp:keywords/>
  <dc:language>en-US</dc:language>
  <cp:lastModifiedBy>1</cp:lastModifiedBy>
  <dcterms:modified xsi:type="dcterms:W3CDTF">2017-06-12T17:05:00Z</dcterms:modified>
  <cp:revision>37</cp:revision>
  <dc:subject/>
  <dc:title/>
</cp:coreProperties>
</file>