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 (средняя группа) по теме: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 xml:space="preserve">«Поэт родной земли». С.А.Есенин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 тёплому свету на отчий порог…» Звучит песня «Журавлиной порой», муз.Ю.Зацарный, сл.Л.Полухин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ргей Есенин! Близкое и дорогое русскому народу имя. В нем слышится шелест осеннего листопада, плеск речной воды, дуновение ветра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гей Александрович Есенин – великий русский поэт, подаривший нам удивительную страну, где льется по равнинам берёзовое молоко, где «ягнёночек кудрявый» - месяц гуляет в глубокой траве, где душа дышит запахом мёда и роз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Это часто бывает со мною, 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Что берёзовым шумом маня, 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весне журавлиной порою, 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Константиново манит меня. 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октября более ста лет назад в крестьянской семье родился мальчик Серёжа. 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Родился я с песнями в травном одеяле, 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ори меня вешние в радугу свивали… 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за страна берёзового ситца, где родился поэт?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этом расскажут дети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и множества селен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заветные мест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для новых поколен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илась красота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стантиново видали?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ворю отнюдь не вздор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антиновские дал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души пленяют взор!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т край особо ценят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, что с детских лет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поэт, Сергей Есенин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сегда оставил след!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Поэт любил своё село и посвятил ему стихи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нее небо, цветная дуг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 степные бегут берега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янется дым у малиновых сёл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адьба ворон облегла частокол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нова я вижу знакомый обрыв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красною глиной и сучьями ив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езит над озером рыжий овёс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хнет ромашкой и мёдом от ос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любовью и теплотой описывает поэт дом, в котором он жил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чтение сопровождается показом фотографии дома С. Есенина)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изкий дом с голубыми ставнями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забыть мне тебя никогда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ишком были такими недавним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вучавшие в сумрак года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 улица мне знаком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знаком этот низенький дом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ов голубая солом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окинулась над окном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 любил этот дом деревянный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рёвнах теплилась грозная мощь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а печь как – то дико и странн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ывала в дождливую ночь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мье Серёжу очень любили. Отец – Александр Никитич – был очень строгим, но детей любил. Мать Сергея Есенина, её звали Татьяна Фёдоровна, была неграмотная, но очень добрая. Она помогала, чем могла бедным, больным и сиротам. Очень любила детей: рассказывала сказки, пела песни, хотя и была часто с ними в разлуке. Была у Сергея и бабушка, Наталья Евсеевна Титова. С двух лет отвезли Серёжу к бабушке, и она приняла на себя все тяготы воспитания. Бабушка любила его без памяти, нежности её не было границ. Она встречала мальчика и провожала. Эти строки поэт посвятил ей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Не ходи так часто на дорогу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таромодном ветхом шушуне»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ОГРАММА «Ты жива ещё моя старушка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ргей был большим озорником, но всеобщим любимцем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 реб</w:t>
      </w:r>
      <w:r>
        <w:rPr>
          <w:rFonts w:cs="Times New Roman" w:ascii="Times New Roman" w:hAnsi="Times New Roman"/>
          <w:sz w:val="28"/>
          <w:szCs w:val="28"/>
          <w:lang w:eastAsia="ru-RU"/>
        </w:rPr>
        <w:t>. Худощавый и низкорослы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ь мальчишек всегда геро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, часто с разбитым носо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ходил он к себе домой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встречу испуганной маме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цедил сквозь кровавый рот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Ничего! Я споткнулся о камень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к завтраму всё заживёт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 очень любил играть, был первым заводилой. Мы тоже сейчас поиграем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ПЛЕТЕНЬ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язанская земля одарила Сергея Есенина красотой, силой и талантом. В пять лет он научился читать, а в восемь лет начал писать стихи. С девяти лет он запел о берёзе, о клёне, о собаке, о своей любви к родному краю. Всё, что он слышал, видел в детстве, отозвалось в его творчестве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ТЕНИЕ СТИХОВ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ой ты, Русь, моя родная…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ивы сжаты, рощи голы…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Закружилась листва…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Хотелось бы вам побывать на той улице, где Серёжа Есенин играл со своими сверстниками, послушать народные песни?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закроем на минутку глаза и послушаем звуки просыпающейся деревни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ОГРАММА ЗВУКИ ДЕРЕВНИ.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мотрите, мы с вами очутились на сельской улице. На зорьке запел петух, проснулись берёзки, улыбнулось солнышко. Какое доброе утро!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дремали звезды золотые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рожало зеркало затона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резжит свет на заводи речные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румянит сетку небосклона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лыбнулись сонные берёзки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репали шелковые косы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лестят зелёные серёжки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орят серебряные росы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плетня заросшая крапив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ядилась ярким перламутром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ачаясь, шепчет шаловливо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 добрым утром! 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раннего утра все в доме Есениных принимались за работу. Отец запрягал лошадь и уезжал по делам, бабушка и мать с дочками занимались домашними делами, а Серёжа с дедом отправлялись на Оку ловить рыбу или в лес за грибами и ягодами. Учил дед внука и сено косить, и дрова рубить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ас чему учат родители? Что вы любите делать с бабушкой и дедушкой?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ответы детей) 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вспомним русскую игру «У дедушки Трифона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У ДЕДУШКИ ТРИФОНА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ма, Татьяна Фёдоровна, прививала Серёже любовь к своему родному краю и родной природе. Она часто выходила с сыном на высокий берег реки Оки, и вместе они любовались голубыми далями, бесконечными полями и лугами. Особенно любил Есенин время сенокоса, когда вечерами все водили хороводы и пели песни. Давайте и мы заведём хоровод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ВОДНАЯ ПЛЯСКА.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ихи Есенина очень мелодичны. Многие из них положены на музыку. И звучат песни на стихи Есенина по всей земле. Послушайте одну из песен в исполнении взрослых. 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ОГРАММА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вно уж нет Серёж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ла его пор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с каждым днё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лей его слова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наш поэт, он русский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язанский соловей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ому и грустно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одине моей. 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 ре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стой, российский парень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кудрявой головой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т теперь в Рязан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еталле, как живой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берёзовому ситцу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язанскому Кремлю,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шу я поклонитьс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у моему! (показать портрет)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СНЯ О РЯЗАНИ.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ихи С. Есенина знают и любят во многих странах мира. В его честь называют улицы. В нашем городе есть улица С. Есенину. А в его родном селе Константиново открыт музей, куда приезжают люди из разных концов земли. 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год мы отмечаем день рождения любимого поэта, и память о нём постоянно в наших сердцах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7:13:00Z</dcterms:created>
  <dc:creator>рв</dc:creator>
  <dc:description/>
  <cp:keywords/>
  <dc:language>en-US</dc:language>
  <cp:lastModifiedBy>рв</cp:lastModifiedBy>
  <dcterms:modified xsi:type="dcterms:W3CDTF">2016-10-03T03:54:00Z</dcterms:modified>
  <cp:revision>3</cp:revision>
  <dc:subject/>
  <dc:title/>
</cp:coreProperties>
</file>