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КОНСУЛЬТАЦИЯ ДЛЯ РОДИТЕЛЕ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«Игры с детьми на отдыхе в летний период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ёнок придёт в восторг, когда увидит серьёзного папу, весело играющего в мяч. Для дошкольника «игра – единственный способ освободиться от роли ребёнка, оставаясь ребёнком». Для взрослого - «единственный способ стать снова ребёнком, оставаясь взрослым»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Отправляясь на отдых с детьми за город, с компанией, не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Во что же можно поиграть с ребёнком, чтобы это доставило радость вам и вашим детям? Выбирайте те игры, которые доступны вашему ребёнку. Учитывайте, что у детей быстро пропадёт увлечение, если они не испытывают радость победы. Вспомните игры, в которые вы играли в детстве, научите этим играм своего ребёнка. Это доставит огромное удовольствие и ему, и вам, воспоминания детства очень приятны! Попросите ребё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Игры с мячом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«Съедобное – несъедоб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Это одна из древних игр. Её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«Назови живот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ён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«Догони мяч»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bCs/>
          <w:sz w:val="32"/>
          <w:szCs w:val="32"/>
        </w:rPr>
        <w:t xml:space="preserve">«Проскачи с мячом» </w:t>
      </w:r>
      <w:r>
        <w:rPr>
          <w:rFonts w:cs="Courier New" w:ascii="Courier New" w:hAnsi="Courier New"/>
          <w:b/>
          <w:sz w:val="32"/>
          <w:szCs w:val="32"/>
        </w:rPr>
        <w:t>(игра-эстафета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«Вышибалы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Игроки делятся на две команды. Одна команда встаё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ёте там шишки. Устройте соревнование. «Кто больше соберёт шишек». Проведите игру «Самый ловкий». Найдите пенёк и поставьте на него пластиковую бутылку. А теперь постарайтесь сбить её шишкой на расстоянии. Используйте для игр жёлуди, камешки, веточки, фантазируйте вместе с деть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Познакомьте детей с русскими народными играми: «Горелки», «Чехарда». Вспомните игры, в которые играли сами в детстве: «Садовник», «Краски», «Бабушка, нитки запутались», «Жмурки». Ваш ребёнок будет в восторге, а вы снова окажитесь в детстве. Отличное настроение обеспечено и вам, и вашему ребён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Желаем вам хорошего семейного отдыха!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Июнь 2017 г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58:00Z</dcterms:created>
  <dc:creator>Admin</dc:creator>
  <dc:description/>
  <cp:keywords/>
  <dc:language>en-US</dc:language>
  <cp:lastModifiedBy>Black.User</cp:lastModifiedBy>
  <dcterms:modified xsi:type="dcterms:W3CDTF">2017-06-12T02:20:00Z</dcterms:modified>
  <cp:revision>4</cp:revision>
  <dc:subject/>
  <dc:title>КОНСУЛЬТАЦИЯ ДЛЯ РОДИТЕЛЕЙ</dc:title>
</cp:coreProperties>
</file>