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ПОЛЬЗОВАНИЕ ИНТЕРНЕТА В ОБУЧЕНИИ НЕМЕЦКОМУ ЯЗЫКУ       Все большее значение в последние годы приобретает использование новых информационных технологий при обучении иностранному языку. Это не только новые технические средства, но и новые формы и методы преподавания, новый подход к процессу обучения. В 2001 г. Марком Прен- ски, американским писателем и разработчиком обучающих программ впервые было использованы термины « «цифровое коренное население» — поколение людей, которые выросли в мире современных цифровых технологий, таких как Интернет и мобильные телефоны. Основной особенностью днного поколения является то, что они не могут представить себе мир без компьютера и мобильного телефона. И они осваивают обращение с мобильником, компьютером и интернетом в то же время, когда и учатся кататься на велосипеде. В связи с вышесказанным использование в учебном процессе, как форм телекоммуникации, так и ресурсов сети Интернет способствует развитию познавательной деятельности учащихся и достижению основных целей обучения предмету. Основной целью обучения иностранным языкам является формирование и развитие коммуникативной культуры, обучение практическому овладению иностранным языком. Задача преподавателя состоит в том, чтобы создать условия практического овладения языком, выбрать такие методы обучения, которые позволили бы каждому ученику проявить свою активность, свое, творчество. Задача преподавателя — активизировать познавательную деятельность учащегося в процессе обучения иностранным языкам. Современные технологии обучения иностранному языку, использование интерактивных курсов, новых информационных технологий, Интернет — ресурсов способствуют организации самостоятельной работы по изучению иностранного языка. При обучении аудированию каждый получает возможность слушать иноязычную речь, при обучении говорению — каждый прослушать фразы на иностранном языке, получая возможность говорить в микрофон, что обеспечивает индивидуализацию и дифференциацию обучения. При использовании компьютера при обучении иностранному языку можно выделить два аспекта: 1) Использование компьютерных программ, интерактивных курсов иностранного языка; 2) использование Интернета. При использовании Интернета в процессе обучения иностранному языку можно выделить три аспекта: Интернет как информационная среда, Интернет как среда коммуникации, Интернет как публикационная среда. Эти три аспекта хорошо интегрируются в систему обучения иностранному языку. К наиболее распространенным формам телекоммуникации (т.е. коммуникации посредством Интернет- технологий) относятся электронная 2 почта, чат, форум, ICQ, видео-, веб-конференции и т. п. Первоначально они были созданы для реального общения между людьми, находящимися на расстоянии друг от друга и лишь потом стали использоваться в учебных целях в обучении иностранному языку. Как информационная среда Интернет может использоваться как преподавателями иностранного языка, так и изучающими иностранный язык. Информационные ресурсы сети Интернет содержат текстовый, аудио — и визуальный материал по различной тематике на разных языках. Премущество поиска информации в Интернете это, прежде всего ее актуальность. Интернет предлагает обширную информацию по страноведению, возможность читать только что изданные журналы и газеты в оригинале, а также различные справочные материалы по грамматике, лексике, словари. Проблема возникает из-за большого количества информации. С одной стороны необходимо правильно вести поиск, с другой перепроверять информацию, опубликованную в Интернете. Заслуживают доверия официальные сайты государственных учреждений, известных периодические изданий, сайты Гёте-института, немецких издательств, специализирующихся на издании учебников «Deutsch als Fremdsprache». Много интересной информации представлено на сайте Deutsche Welle. Это и Новости, которые произносятся в более медленном темпе и учебный телесериал «Jojo sucht Gluck». К данному сериалу предлагаются методические разработки, направленные на усвоение лексического и грамматического материала. Данный сериал состоит из коротких серий по 10 минут. В нем рассказывается о жизни молодежи в Германии, он  может успешно применялся в процессе обучения немецкому языку Использование Интернета позволяет повысить мотивацию учащихся, проведения исследовательской работы сети, в целом погружения в языковое пространст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40:00Z</dcterms:created>
  <dc:creator>Натуля</dc:creator>
  <dc:description/>
  <cp:keywords/>
  <dc:language>en-US</dc:language>
  <cp:lastModifiedBy>Натуля</cp:lastModifiedBy>
  <cp:lastPrinted>2016-11-02T08:46:00Z</cp:lastPrinted>
  <dcterms:modified xsi:type="dcterms:W3CDTF">2016-11-02T05:47:00Z</dcterms:modified>
  <cp:revision>3</cp:revision>
  <dc:subject/>
  <dc:title/>
</cp:coreProperties>
</file>