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Урок изобразительного искусства в 3 классе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Тема:</w:t>
      </w:r>
      <w:r>
        <w:rPr>
          <w:rStyle w:val="Appleconvertedspace"/>
          <w:rFonts w:cs="Roboto;Times New Roman" w:ascii="Roboto;Times New Roman" w:hAnsi="Roboto;Times New Roman"/>
          <w:color w:val="000000"/>
          <w:sz w:val="18"/>
          <w:szCs w:val="18"/>
        </w:rPr>
        <w:t> </w:t>
      </w:r>
      <w:r>
        <w:rPr>
          <w:rFonts w:cs="Roboto;Times New Roman" w:ascii="Roboto;Times New Roman" w:hAnsi="Roboto;Times New Roman"/>
          <w:color w:val="000000"/>
          <w:sz w:val="18"/>
          <w:szCs w:val="18"/>
        </w:rPr>
        <w:t>«Рисование с натуры двухцветного мяча».</w:t>
      </w:r>
    </w:p>
    <w:p>
      <w:pPr>
        <w:pStyle w:val="Style15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Задачи</w:t>
      </w:r>
      <w:r>
        <w:rPr>
          <w:rFonts w:cs="Roboto;Times New Roman" w:ascii="Roboto;Times New Roman" w:hAnsi="Roboto;Times New Roman"/>
          <w:color w:val="000000"/>
          <w:sz w:val="18"/>
          <w:szCs w:val="18"/>
        </w:rPr>
        <w:t>:- формировать умение рисования предметов шаровидной формы;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формировать умение обследовать предметы по форме, цвету, величине, определять их место в пространстве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развитие интеллектуальных операций (анализ, синтез, сравнение, планирование);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воспитание положительных качеств личности: самостоятельности, умения доводить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начатую работу до конца</w:t>
      </w:r>
      <w:r>
        <w:rPr>
          <w:color w:val="000000"/>
          <w:sz w:val="18"/>
          <w:szCs w:val="18"/>
        </w:rPr>
        <w:t>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Ход урок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1.Подготовительная часть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общая организация детей;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подготовка необходимых учебных принадлежностей;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мобилизация внимания, создание эмоциональной заинтересованност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2.Организационный момент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а) У каждого из вас на парте лежат конверты, достаньте содержимо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б) Что видите перед собой? (треугольник, квадрат, овал, круг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Как можно назвать все эти предметы? (геометрические фигуры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Выберите фигуру, у которой 4угла, 4вершины, 4равные стороны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Как называется эта фигура? ( Ученики дают ответ-квадрат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А теперь выберите такую геометрическую фигуру, у которой нет ни углов, ни сторон, н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вершин? Как называется такая фигура? (Это круг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Какие геометрические фигуры остались лежать перед вами? (Треугольник, овал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в) Уберите эти фигуры в конверт, оставьте на парте круг и квадрат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3.Основная часть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1). Послушайте внимательно загадку, отгадайте о чем она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Стукнешь о стенку-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А я отскоч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Бросишь на землю-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А я подскоч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Я из ладоней в ладони леч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Смирно лежать не хоч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Что это? Как догадались? ( Отгадав загадку, ребята объясняют свой выбор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2) Сообщение темы, задач урок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Сегодня на уроке мы будем рисовать с натуры мяч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А как понимаете «рисование с натуры»? (Выслушиваются все ответы детей, дается точное определение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3). Анализ предмета. (Детям демонстрируется мяч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Скажите, что вы видите перед собой? (Мяч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Проводится словарная работа, направленная на обогащение активного словаря. Дети подбирают слова, обозначающие несколько предметов, называют мяч ласково. Уточняют, что можно делать с мячом (бросать, ловить, кидать, передавать). Подбор слов сопровождается показом движений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Из какого материала изготовлен мяч? (из резины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Значит он какой? (резиновый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Из какого материала еще может быть изготовлен мяч? (из кожи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Как назовем такой мяч? (кожаным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Какую форму имеет мяч? На что он похож? (имеет форму шара, похож на круг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В какие цвета раскрашен мяч? (Мяч двухцветный, закрашен в красный и синий цвета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Для чего можно использовать мяч? (для игры, для занятий спортом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Так что же мы будем рисовать? (двухцветный резиновый мяч, круглой формы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4.Физминутк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(Ученики становятся около своих парт и выполняют упражнения рукой в соответствии с текстом стихотворения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Мячик я рукой катаю, по столу его гоняю. Им поглажу по ладошк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Будто бы сметаю крошк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Я сожму его слегка. Тренируется рук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Каждым пальцем мяч давлю, затем руку заменю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Мяч летает между рук. Это был последний трюк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4)Объяснение учителя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а) Возьмите квадрат, наложите на него круг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Что заметили? (размеры фигур почти совпали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Поэтому, чтобы нарисовать круг, сначала надо нарисовать квадрат.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б) Для того чтобы нарисовать квадрат, проведем две вспомогательные линии ровно в середине листа. Такие же линии проведем на мяч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в) Затем с помощью карандаша отметим высоту мяч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г) Проведем еще две горизонтальные вспомогательные лини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д) Затем перенесем размеры мяча вправо и влево на верхнюю, среднюю и нижнюю вспомогательные линии; линии соединим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е) Какая фигура получилась? (квадрат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е) А теперь прорисуем внутри квадрата круг. Получился мяч, осталось провести на нем полоск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ж) Сотрем вспомогательные лини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5. Повторение детьми последовательности выполнения рисунка. Объяснение выполнения закраски (круговыми мазками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6.Динамическая пауз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(В тарелку насыпан горох. Дети перебирают горох руками и при этом рассказывают стихотворение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В ведро насыпали горох и пальцы окунул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Устроили переполох, чтоб пальцы отдохнул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(После этого пальцем правой руки ребята рисуют мяч на поверхности гороха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(Данная динамическая пауза направлена на развитие мелкой моторики руки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7.Работа детей ( выполняют по группам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1 группа детей выполняет рисунок самостоятельно;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2 группа рисуют с оказанием индивидуальной помощи;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3 группа получают шаблоны квадрата, обводят его, затем рисуют мяч;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4 группа обводят шаблоны круг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8.Закраска мяч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Какими движениями кисти закрашиваем полученный рисунок? (Закраску рисунка выполняем круговыми движениями кисти, не выходя за контур рисунка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b/>
          <w:bCs/>
          <w:color w:val="000000"/>
          <w:sz w:val="18"/>
          <w:szCs w:val="18"/>
        </w:rPr>
        <w:t>9.Заключительная часть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Подведение итогов работы. Рисунки детей помещаются на доску. После рассматривания задаются вопросы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Что рисовали на уроке? Из какого материала был изготовлен? В какие цвета закрашивали мяч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Дается развернутый анализ рисунков, отмечаются лучшие стороны в работе, указывается на недостатк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  <w:t>-После проведения анализа и оценивания рисунков детям дарятся резиновые мячи красного и синего цветов. Предлагается сделать сначала столько подбрасываний мячом вверх, сколько роздано красных мячей; затем ударить мячом об пол столько раз, сколько синих мячиков.</w:t>
      </w:r>
    </w:p>
    <w:p>
      <w:pPr>
        <w:pStyle w:val="Normal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2:00Z</dcterms:created>
  <dc:creator>Павел</dc:creator>
  <dc:description/>
  <cp:keywords/>
  <dc:language>en-US</dc:language>
  <cp:lastModifiedBy>Windows User</cp:lastModifiedBy>
  <dcterms:modified xsi:type="dcterms:W3CDTF">2016-12-07T09:03:00Z</dcterms:modified>
  <cp:revision>3</cp:revision>
  <dc:subject/>
  <dc:title/>
</cp:coreProperties>
</file>