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образовательной деятельности по развитию речи на тему «Кому нужна вода» </w:t>
      </w:r>
    </w:p>
    <w:p>
      <w:pPr>
        <w:pStyle w:val="Heading1"/>
        <w:spacing w:lineRule="atLeast" w:line="30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300" w:before="0" w:after="0"/>
        <w:ind w:firstLine="284"/>
        <w:jc w:val="both"/>
        <w:rPr/>
      </w:pPr>
      <w:r>
        <w:rPr>
          <w:color w:val="333333"/>
          <w:sz w:val="28"/>
          <w:szCs w:val="28"/>
        </w:rPr>
        <w:t>Цель: Уточнить представление о том, что вода необходима всем живым существам (растениям, животным, людям; людям нужна вода для еды, питья, мытья тела и т. д.). Воспитывать бережное отношение к природе, воде.</w:t>
      </w:r>
    </w:p>
    <w:p>
      <w:pPr>
        <w:pStyle w:val="Style14"/>
        <w:spacing w:lineRule="atLeast" w:line="300" w:before="0" w:after="0"/>
        <w:ind w:firstLine="284"/>
        <w:jc w:val="both"/>
        <w:rPr/>
      </w:pPr>
      <w:r>
        <w:rPr>
          <w:color w:val="333333"/>
          <w:sz w:val="28"/>
          <w:szCs w:val="28"/>
        </w:rPr>
        <w:t>Предварительная работ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ллективный труд в уголке природы и игрушек (моют игрушки, стирают кукольное белье).</w:t>
      </w:r>
    </w:p>
    <w:p>
      <w:pPr>
        <w:pStyle w:val="Style14"/>
        <w:spacing w:lineRule="atLeast" w:line="300" w:before="0" w:after="0"/>
        <w:ind w:firstLine="284"/>
        <w:jc w:val="both"/>
        <w:rPr/>
      </w:pPr>
      <w:r>
        <w:rPr>
          <w:color w:val="333333"/>
          <w:sz w:val="28"/>
          <w:szCs w:val="28"/>
        </w:rPr>
        <w:t>Оборудование: Воздушный шар с нарисованными глазками и ртом, посудки разной формы, разноцветные камушки.</w:t>
      </w:r>
    </w:p>
    <w:p>
      <w:pPr>
        <w:pStyle w:val="Style14"/>
        <w:spacing w:lineRule="atLeast" w:line="300" w:before="0" w:after="0"/>
        <w:ind w:firstLine="284"/>
        <w:jc w:val="both"/>
        <w:rPr/>
      </w:pPr>
      <w:r>
        <w:rPr>
          <w:color w:val="333333"/>
          <w:sz w:val="28"/>
          <w:szCs w:val="28"/>
        </w:rPr>
        <w:t>Методические приемы: Беседа, показ, рассматривание картин, сюрпризный момент, опыты с водой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Style14"/>
        <w:spacing w:lineRule="atLeast" w:line="300" w:before="0" w:after="0"/>
        <w:ind w:firstLine="284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Ход деятельности</w:t>
      </w:r>
    </w:p>
    <w:p>
      <w:pPr>
        <w:pStyle w:val="Style14"/>
        <w:spacing w:lineRule="atLeast" w:line="300" w:before="0" w:after="0"/>
        <w:ind w:firstLine="284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Ребятки я вам загадаю загадку , а вы постарайтесь отгадать. Мы узнаем, о чем будем говорить сегодня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уки наши в ваксе,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на нос сели кляксы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тогда нам первый друг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имет грязь с лица и рук?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Вода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ается стук в дверь и входит Капелька.(В руках воздушный шарик наполненный водой и завязанный, на нем нарисованы глаза и рот, носик)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елька. Здравствуйте, детишки. Я пришла к вам в гости. Мама Туча разрешила мне погулять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Здравствуй, Капелька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Оставайся с нами Капелька. Давайте все вместе обойдем группу, чтобы выяснить, кому и зачем нужна вода?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елька останавливается около растений в уголке природы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елька. Ребята, скажите, нужна ли вода этим растениям и почему?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Да, без воды растения погибнут .Вода нужна для того, чтобы они росли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Дети давайте вместе польем цветы.(Дети берут маленькие лейки и поливают)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елька. Чем занимается ваш младшей воспитатель?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Она моет посуду и полы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елька. Правильно, ей надо очень много воды, чтобы посуда была чистая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льше идя по группе, Капелька останавливается в игровом уголке. Капелька. Дети, что вы вчера делали, так - что игрушки стали такими чистыми и веселыми?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Мы помыли все игрушки, постирали белье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Давайте немного отдохнем и сделаем физкультминутку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оп-хлоп ручками,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н мыла таз.(руками машут)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не трогай, Катенька (пальчиком грозят)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льной ручкой таз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одичка пенится,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тенька помоется (дети имитируют)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чешется, оденется и пойдет гулять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елька. Дети,что за трубы и краны здесь у вас около раковины?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Капелька,посмотри , вот по этим трубам течет вода к нам в группу. Здесь мы моем лицо и руки. Правда, ребята! Но пить ее нельзя , нужно прокипятить, прежде чем пить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Мы пьем только кипяченную воду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елька. Дети , я предлагаю вам немного поиграть. Посмотрите, какие у меня красивые посудки с разными формами. Сейчас мы с вашей воспитательницей разольем воду по этим посудкам. Кто хочет нам помочь? (Дети принимают активное участие)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(разливая воду объясняет детям)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вода может принимать разные формы. Посмотрите, вода прозрачная, через нее все видно. (Делают опыт). Она бесцветна..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вы еще можете сказать о воде?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Она бывает холодной, чистой, грязной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Я вам предлагаю с помощью воронки разлить воду в понравившиеся вам формочки. Ребята, как вы думаете, почему нужно разливать аккуратно, не торопясь?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Вода может разлиться на стол или на пол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елька. Какие вы дети молодцы, аккуратные в работе. Вы так старались, что почти ничего не пролили. Ведь мы с вами знаем , что воду нужно экономить и поэтому я предлагаю, всю воду снова налить мне в мой шарик. Я заберу ее с собой и расскажу своей маме Туче, что я была сегодня в гостях у таких замечательных детей, которые знали и сейчас еще больше узнали о нас о воде. Спасибо вам большое за гостеприимство. Мне у вас очень понравилось, можно я еще раз приду в гости и приведу с собой своих друзей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Да, мы будем ждать тебя Капелька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елька. До свиданье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Спасибо Капелька тебе, за увлекательное путешествие и игру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До свиданье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Видите, дети, благодаря Капельки мы узнали еще много нового о воде. Вам дети понравилось?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. Да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. Мы теперь с вами знаем, что вода нужна всем, как людям так и растениям, животным. А еще мы знаем, что воду нужно экономить.</w:t>
      </w:r>
    </w:p>
    <w:p>
      <w:pPr>
        <w:pStyle w:val="Style14"/>
        <w:spacing w:lineRule="atLeast" w:line="300" w:before="0" w:after="0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ind w:firstLine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2:00Z</dcterms:created>
  <dc:creator>User</dc:creator>
  <dc:description/>
  <cp:keywords/>
  <dc:language>en-US</dc:language>
  <cp:lastModifiedBy>Дина</cp:lastModifiedBy>
  <dcterms:modified xsi:type="dcterms:W3CDTF">2017-06-12T14:55:00Z</dcterms:modified>
  <cp:revision>7</cp:revision>
  <dc:subject/>
  <dc:title/>
</cp:coreProperties>
</file>