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360" w:hanging="0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РР - Детский сад «Сказка»</w:t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. Хакасия, г. Абакан</w:t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занятия по хореографии с элементами физкультуры </w:t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</w:t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ма:                             Вместе весело шагать .</w:t>
      </w:r>
    </w:p>
    <w:p>
      <w:pPr>
        <w:pStyle w:val="Style15"/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оставил: Нестеренко.Н.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Абакан 2017            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двигательные умения и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и укрепление здоровье дет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здоровительные)</w:t>
      </w:r>
    </w:p>
    <w:p>
      <w:pPr>
        <w:pStyle w:val="Normal"/>
        <w:rPr/>
      </w:pPr>
      <w:r>
        <w:rPr>
          <w:sz w:val="28"/>
          <w:szCs w:val="28"/>
        </w:rPr>
        <w:t>-способствовать  укреплению опорно-двигательного аппарата и формированию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учающ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огласовывать движения с музы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вивающ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координацию и ловкость движений при выполнении танцевально-ритмических упражнений и подвижных играх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дружеские взаимоотношения.    </w:t>
      </w:r>
    </w:p>
    <w:p>
      <w:pPr>
        <w:pStyle w:val="Normal"/>
        <w:rPr/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сюжетно-игр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: 25-30 минут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домик для персонажа, яблоня, дорожка для массажа ног, мячи, обруч, гантели, скакалка, кубики (по количеству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ят дети, выполняют поклон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что необычного в нашем зал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тоит домик и к нему ведет дорожка. 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Правильно, а давайте мы пройдем по дорожке и узнаем кто в домике жи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двигаются по дорожке друг за другом, читая речитати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м, полем и зеленым лугом, мы шагаем друг за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ноги поднимайте, через кочки все шаг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ежимся мы слегка, ведь дорога не лег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шагом мы пойдем, точно в сказку попадем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Ну что, ребята давайте постучимся в дом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учат, выходит из домика Иван Царевич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Здравствуйте ребята, мы меня узнали? Я Иван Царевич из сказки о  молодильных яблоках и живой в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Да узнали, ребята читали твою сказку. </w:t>
      </w:r>
    </w:p>
    <w:p>
      <w:pPr>
        <w:pStyle w:val="Normal"/>
        <w:rPr/>
      </w:pPr>
      <w:r>
        <w:rPr>
          <w:b/>
          <w:sz w:val="28"/>
          <w:szCs w:val="28"/>
        </w:rPr>
        <w:t>Иван</w:t>
      </w:r>
      <w:r>
        <w:rPr>
          <w:sz w:val="28"/>
          <w:szCs w:val="28"/>
        </w:rPr>
        <w:t>: хорошо, что вы ко мне пришли, мне нужна ваша помощь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А что случило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н</w:t>
      </w:r>
      <w:r>
        <w:rPr>
          <w:sz w:val="28"/>
          <w:szCs w:val="28"/>
        </w:rPr>
        <w:t>: Захворал мой царь батюшка, а помочь ему вернуть здоровья смогут волшебные молодильные яблоки, которые растут в тридесятом государстве. Я бы сам отправился за ними, так батюшку оставлять одного боязно. Ребята помогите моему батюшке, найти  молодильные яблоки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 поможем Ивану Царевичу отыскать волшебные яблок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омож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н</w:t>
      </w:r>
      <w:r>
        <w:rPr>
          <w:sz w:val="28"/>
          <w:szCs w:val="28"/>
        </w:rPr>
        <w:t xml:space="preserve">: А в помочь я вам дам вот этот клубок, он покажет дорогу. Спасибо вам ребята. До скорой встречи! </w:t>
      </w:r>
      <w:r>
        <w:rPr>
          <w:i/>
          <w:sz w:val="28"/>
          <w:szCs w:val="28"/>
        </w:rPr>
        <w:t>(уходи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Ну что, отправимся в путь дорогу. Ты волшебный наш клубочек, помоги ты нам дружочек, яблок сказочных найти, царя батюшку спаст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Голос клубка</w:t>
      </w:r>
      <w:r>
        <w:rPr>
          <w:sz w:val="28"/>
          <w:szCs w:val="28"/>
        </w:rPr>
        <w:t>) Путь не близок, не далек будет перед вами, брось меня скорей вперед, покачусь я с вами. Друг за другом становитесь на носочки поднимитесь, вмиг дорогу вы найдете, если змейкой все пройде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вигаются змейкой друг за другом на полупальцах и читают речитатив)</w:t>
      </w:r>
    </w:p>
    <w:p>
      <w:pPr>
        <w:pStyle w:val="Normal"/>
        <w:rPr/>
      </w:pPr>
      <w:r>
        <w:rPr>
          <w:sz w:val="28"/>
          <w:szCs w:val="28"/>
        </w:rPr>
        <w:t>Тили-тили-тили бом на носочках мы идем, руки к солнцу поднимаем, ни когда не уныва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Смотрите ребята  нас привел клубок к конверту, сейчас развернем и прочитаем. « Чтоб дорогу вам найти царя батюшку спасти, разгадать загадки нужно, делать это нужно дружно! Первая загадка: Он лежать совсем не хочет, если бросишь – он подскочит, бросишь снова мчится вскачь, отгадай, что это?» </w:t>
      </w:r>
      <w:r>
        <w:rPr>
          <w:i/>
          <w:sz w:val="28"/>
          <w:szCs w:val="28"/>
        </w:rPr>
        <w:t>(мяч)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Правильно, наши ребята знают ритмическую гимнастику с мячом, которая называется «Колобок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ритмическую гимнастику)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Ну отправляемся дальше.</w:t>
      </w:r>
    </w:p>
    <w:p>
      <w:pPr>
        <w:pStyle w:val="Normal"/>
        <w:rPr/>
      </w:pPr>
      <w:r>
        <w:rPr>
          <w:i/>
          <w:sz w:val="28"/>
          <w:szCs w:val="28"/>
        </w:rPr>
        <w:t>(Голос клубка)</w:t>
      </w:r>
      <w:r>
        <w:rPr>
          <w:sz w:val="28"/>
          <w:szCs w:val="28"/>
        </w:rPr>
        <w:t xml:space="preserve"> Путь не близок, не далек будет перед вами, брось меня скорей вперед, покачусь я с вами. Теперь сложное задание, надо постараться,  вперевалочку гуськом до цели вам добра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вигаются гуськом друг за другом и читают речитати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ь дорогу собирайся, за здоровьем отправляйся, мы гуськом сейчас пойдем, по тропинке босиком!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Вот еще одна загадка </w:t>
      </w:r>
      <w:r>
        <w:rPr>
          <w:i/>
          <w:sz w:val="28"/>
          <w:szCs w:val="28"/>
        </w:rPr>
        <w:t>(разворачивает конверт)</w:t>
      </w:r>
      <w:r>
        <w:rPr>
          <w:sz w:val="28"/>
          <w:szCs w:val="28"/>
        </w:rPr>
        <w:t xml:space="preserve"> « Это чудо кирпичи, я в подарок получил. Что сложу из них сломаю, все сначала начинаю» </w:t>
      </w:r>
      <w:r>
        <w:rPr>
          <w:i/>
          <w:sz w:val="28"/>
          <w:szCs w:val="28"/>
        </w:rPr>
        <w:t>(кубики)</w:t>
      </w:r>
      <w:r>
        <w:rPr>
          <w:sz w:val="28"/>
          <w:szCs w:val="28"/>
        </w:rPr>
        <w:t xml:space="preserve">. Ребята, давайте исполним нашим гостям хореографическую композицию с кубиками. </w:t>
      </w:r>
      <w:r>
        <w:rPr>
          <w:i/>
          <w:sz w:val="28"/>
          <w:szCs w:val="28"/>
        </w:rPr>
        <w:t xml:space="preserve">(танец «Арам зам зам »). 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ра  нам дальше в путь дорогу. </w:t>
      </w:r>
    </w:p>
    <w:p>
      <w:pPr>
        <w:pStyle w:val="Normal"/>
        <w:rPr/>
      </w:pPr>
      <w:r>
        <w:rPr>
          <w:i/>
          <w:sz w:val="28"/>
          <w:szCs w:val="28"/>
        </w:rPr>
        <w:t>(Голос клубка)</w:t>
      </w:r>
      <w:r>
        <w:rPr>
          <w:sz w:val="28"/>
          <w:szCs w:val="28"/>
        </w:rPr>
        <w:t xml:space="preserve"> Путь не близок, не далек будет перед вами, брось меня скорей вперед, покачусь я с вами. Чтобы двигаться вперед нежно и красиво, все как бабочки легко помахали крыльями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 полупальцах двигаются друг за другом,  поднимают и опускают руки и читают речитати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ужились, полетели бабочки красавицы, на цветочек, на листочек, разве вам не нравиться! 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Вот дошли мы и  до следующей загадки </w:t>
      </w:r>
      <w:r>
        <w:rPr>
          <w:i/>
          <w:sz w:val="28"/>
          <w:szCs w:val="28"/>
        </w:rPr>
        <w:t>(читает)</w:t>
      </w:r>
      <w:r>
        <w:rPr>
          <w:sz w:val="28"/>
          <w:szCs w:val="28"/>
        </w:rPr>
        <w:t xml:space="preserve"> «Силачом я стать решил, к силачу я поспешишь: - расскажите  вот о чем, как вы стали силачом? Улыбнулся он в ответ: - очень просто много лет, ежедневно встав с постели, поднимаю я  </w:t>
      </w:r>
      <w:r>
        <w:rPr>
          <w:i/>
          <w:sz w:val="28"/>
          <w:szCs w:val="28"/>
        </w:rPr>
        <w:t>(гантели).</w:t>
      </w:r>
      <w:r>
        <w:rPr>
          <w:sz w:val="28"/>
          <w:szCs w:val="28"/>
        </w:rPr>
        <w:t xml:space="preserve"> Ребята давайте возьмем  гантели, и выполним ритмические упражнения ( </w:t>
      </w:r>
      <w:r>
        <w:rPr>
          <w:i/>
          <w:sz w:val="28"/>
          <w:szCs w:val="28"/>
        </w:rPr>
        <w:t>песня «Зарядка»  из мультфильма 3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пугая» комплекс упражнений с гантелями для мышц рук, спины)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Вперед до следующего задания.</w:t>
      </w:r>
    </w:p>
    <w:p>
      <w:pPr>
        <w:pStyle w:val="Normal"/>
        <w:rPr/>
      </w:pPr>
      <w:r>
        <w:rPr>
          <w:i/>
          <w:sz w:val="28"/>
          <w:szCs w:val="28"/>
        </w:rPr>
        <w:t>(Голос клубка)</w:t>
      </w:r>
      <w:r>
        <w:rPr>
          <w:sz w:val="28"/>
          <w:szCs w:val="28"/>
        </w:rPr>
        <w:t xml:space="preserve"> Путь не близок, не далек будет перед вами, брось меня скорей вперед, покачусь я с вами. Не сидится вам на месте, а сейчас все дружно вместе прыгаем легко вперед, и никто не отстает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ыжками  двигаются друг за другом, и читают речитатив).</w:t>
      </w:r>
    </w:p>
    <w:p>
      <w:pPr>
        <w:pStyle w:val="Normal"/>
        <w:rPr/>
      </w:pPr>
      <w:r>
        <w:rPr>
          <w:sz w:val="28"/>
          <w:szCs w:val="28"/>
        </w:rPr>
        <w:t xml:space="preserve">Видим скачут на опушке разноцветные лягушки, прыг - скок прыг- скок, прыгай весело дружок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Вот еще один конверт </w:t>
      </w:r>
      <w:r>
        <w:rPr>
          <w:i/>
          <w:sz w:val="28"/>
          <w:szCs w:val="28"/>
        </w:rPr>
        <w:t>(читает</w:t>
      </w:r>
      <w:r>
        <w:rPr>
          <w:sz w:val="28"/>
          <w:szCs w:val="28"/>
        </w:rPr>
        <w:t xml:space="preserve">) «Ясным утром вдоль дороги на траве блестит роса, по дороге едут ноги, и бегут два колеса, у загадки есть ответ – это мой </w:t>
      </w:r>
      <w:r>
        <w:rPr>
          <w:i/>
          <w:sz w:val="28"/>
          <w:szCs w:val="28"/>
        </w:rPr>
        <w:t>(велосипед).</w:t>
      </w:r>
      <w:r>
        <w:rPr>
          <w:sz w:val="28"/>
          <w:szCs w:val="28"/>
        </w:rPr>
        <w:t xml:space="preserve"> Ребята давайте исполним песню про велосипед </w:t>
      </w:r>
      <w:r>
        <w:rPr>
          <w:i/>
          <w:sz w:val="28"/>
          <w:szCs w:val="28"/>
        </w:rPr>
        <w:t>(автор Н. Зарецкая . группа «Саманта»)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Молодцы ребята, ну что двинемся дальш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Голос клубка)</w:t>
      </w:r>
      <w:r>
        <w:rPr>
          <w:sz w:val="28"/>
          <w:szCs w:val="28"/>
        </w:rPr>
        <w:t xml:space="preserve"> Путь не близок, не далек будет перед вами, брось меня скорей вперед, покачусь я с вами. Пробегите по дорожке разомните свои ножки, ваша цель уже близка осталось только два рывка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бегут  друг за другом, и читают речитатив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– ка торопись не мешкай упражнение пробежкой, побежали без оглядке, так чтобы сверкали пятк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Добежали  до конверта </w:t>
      </w:r>
      <w:r>
        <w:rPr>
          <w:i/>
          <w:sz w:val="28"/>
          <w:szCs w:val="28"/>
        </w:rPr>
        <w:t>(читает)</w:t>
      </w:r>
      <w:r>
        <w:rPr>
          <w:sz w:val="28"/>
          <w:szCs w:val="28"/>
        </w:rPr>
        <w:t xml:space="preserve"> «В руки ты меня возьми, прыгать поскорей начни, раз прыжок и два прыжок угадай, кто я дружок? </w:t>
      </w:r>
      <w:r>
        <w:rPr>
          <w:i/>
          <w:sz w:val="28"/>
          <w:szCs w:val="28"/>
        </w:rPr>
        <w:t>( скакал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давайте поиграем  в игру «Удочка», я буду раскручивать скакалку, а вы должны перепрыгнуть через нее. Кто заденет скакалку выходит из иг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 Скакалка» исп. Гальцев)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Весело мы поиграли, надо дальше нам идти, волшебных яблочек найти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Голос клубка</w:t>
      </w:r>
      <w:r>
        <w:rPr>
          <w:sz w:val="28"/>
          <w:szCs w:val="28"/>
        </w:rPr>
        <w:t xml:space="preserve">) Путь не близок, не далек будет перед вами, брось меня скорей вперед, покачусь я с вами. А теперь на пятки встали, руки за спину убрали. Улыбнитесь вместе дружно, вам за мной пройти всем  нужно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на пятках идут  друг за другом, и читают речитати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назад мы убрали в замок, на пятках шагаем и вдох наш глуб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: Посмотрим, про что следующая загадка </w:t>
      </w:r>
      <w:r>
        <w:rPr>
          <w:i/>
          <w:sz w:val="28"/>
          <w:szCs w:val="28"/>
        </w:rPr>
        <w:t>(читает</w:t>
      </w:r>
      <w:r>
        <w:rPr>
          <w:sz w:val="28"/>
          <w:szCs w:val="28"/>
        </w:rPr>
        <w:t xml:space="preserve">) «Я его кручу рукой, и на шеи и ногой, и на талии кручу, и ронять я не хочу (обруч).  </w:t>
      </w:r>
    </w:p>
    <w:p>
      <w:pPr>
        <w:pStyle w:val="Normal"/>
        <w:rPr/>
      </w:pPr>
      <w:r>
        <w:rPr>
          <w:sz w:val="28"/>
          <w:szCs w:val="28"/>
        </w:rPr>
        <w:t xml:space="preserve">Правильно, ребята исполните хореографическую композицию с обручем </w:t>
      </w:r>
      <w:r>
        <w:rPr>
          <w:i/>
          <w:sz w:val="28"/>
          <w:szCs w:val="28"/>
        </w:rPr>
        <w:t>(песня « Хула - хуп» исп. А. Ветров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Ну что, клубочек  расскажи, до цели нам дойти помоги.                  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>(Голос клубка</w:t>
      </w:r>
      <w:r>
        <w:rPr>
          <w:sz w:val="28"/>
          <w:szCs w:val="28"/>
        </w:rPr>
        <w:t xml:space="preserve">) Чтоб до цели всем добраться, нужно очень постараться. Как спортсмены по тропинке, прошагайте держа спинке. ( </w:t>
      </w:r>
      <w:r>
        <w:rPr>
          <w:i/>
          <w:sz w:val="28"/>
          <w:szCs w:val="28"/>
        </w:rPr>
        <w:t xml:space="preserve">Дети маршем идут друг за другом , и читают речитати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шагаем, мы шагаем по тропинке раз, два, три, посмотрите, полюбуйт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м нам весело идт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 Смотрите еще  конверт, прочитаем « Вы ребята молодцы, постарались от души. Вот последняя загадка. Чтоб здоровым быть сполна  физкультура всем нужна. Для начала по порядку- утром делаем? (</w:t>
      </w:r>
      <w:r>
        <w:rPr>
          <w:i/>
          <w:sz w:val="28"/>
          <w:szCs w:val="28"/>
        </w:rPr>
        <w:t>зарядк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Ребята давайте пригласил наших гостей на середину зала и вместе сделаем игровую зарядку « Червячок» </w:t>
      </w:r>
      <w:r>
        <w:rPr>
          <w:i/>
          <w:sz w:val="28"/>
          <w:szCs w:val="28"/>
        </w:rPr>
        <w:t>( песня « Червячок» автор Е. Железнова)</w:t>
      </w:r>
    </w:p>
    <w:p>
      <w:pPr>
        <w:pStyle w:val="Normal"/>
        <w:rPr/>
      </w:pPr>
      <w:r>
        <w:rPr>
          <w:i/>
          <w:sz w:val="28"/>
          <w:szCs w:val="28"/>
        </w:rPr>
        <w:t>( В это время в зале вносят  дерево- яблоню).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Молодцы ребята и гости, хорошо позанимались. Посмотрите,  а вот и яблоки молодильные. Сейчас мы их соберет и передадим Ивану царевицу (</w:t>
      </w:r>
      <w:r>
        <w:rPr>
          <w:i/>
          <w:sz w:val="28"/>
          <w:szCs w:val="28"/>
        </w:rPr>
        <w:t>собирают</w:t>
      </w:r>
      <w:r>
        <w:rPr>
          <w:sz w:val="28"/>
          <w:szCs w:val="28"/>
        </w:rPr>
        <w:t>) Ну вот и все, давайте позовет Ивана он где-то поблизости.(</w:t>
      </w:r>
      <w:r>
        <w:rPr>
          <w:i/>
          <w:sz w:val="28"/>
          <w:szCs w:val="28"/>
        </w:rPr>
        <w:t>зовут, выходит Иван царевич)</w:t>
      </w:r>
    </w:p>
    <w:p>
      <w:pPr>
        <w:pStyle w:val="Normal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Вот Иван держи яблоки волшебные, лечи своего царя батюшку и от ребят передавай скорейшего выздоровления. </w:t>
      </w:r>
    </w:p>
    <w:p>
      <w:pPr>
        <w:pStyle w:val="Normal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Спасибо вам ребята, вы смогли достать эти яблоки благодаря своей спортивной подготовке, веселому нраву. И в знак благодарности я вам дарю это волшебное яблоко (передает яблоко) желаю вам не болеть, продолжать заниматься спортом, и чаще улыбаться.  А  теперь мне пора возвращаться домой.  Прощайте! </w:t>
      </w:r>
      <w:r>
        <w:rPr>
          <w:b/>
          <w:i/>
          <w:sz w:val="28"/>
          <w:szCs w:val="28"/>
        </w:rPr>
        <w:t>(уходит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 я предлагаю с помощью этого яблоко поделится друг с другом пожеланиями. </w:t>
      </w:r>
      <w:r>
        <w:rPr>
          <w:i/>
          <w:sz w:val="28"/>
          <w:szCs w:val="28"/>
        </w:rPr>
        <w:t>(дети садятся  в круг, передают яблоко и  говорят свои пожелания)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Наше путешествие завершилось, нужно возвращаться в детский сад </w:t>
      </w:r>
      <w:r>
        <w:rPr>
          <w:i/>
          <w:sz w:val="28"/>
          <w:szCs w:val="28"/>
        </w:rPr>
        <w:t xml:space="preserve">(выполняют поклон и уходят из зала).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drawing>
          <wp:inline distT="0" distB="0" distL="0" distR="0">
            <wp:extent cx="5159375" cy="298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/>
      <w:ind w:firstLine="450"/>
      <w:jc w:val="both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40:00Z</dcterms:created>
  <dc:creator>Admin</dc:creator>
  <dc:description/>
  <cp:keywords/>
  <dc:language>en-US</dc:language>
  <cp:lastModifiedBy>1234</cp:lastModifiedBy>
  <dcterms:modified xsi:type="dcterms:W3CDTF">2017-06-12T06:05:00Z</dcterms:modified>
  <cp:revision>9</cp:revision>
  <dc:subject/>
  <dc:title/>
</cp:coreProperties>
</file>