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-284" w:right="0" w:firstLine="284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16 «Красная Шапочка»</w:t>
      </w:r>
    </w:p>
    <w:p>
      <w:pPr>
        <w:pStyle w:val="Normal"/>
        <w:bidi w:val="0"/>
        <w:spacing w:lineRule="auto" w:line="256"/>
        <w:ind w:left="-284" w:right="0"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-284" w:right="0"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-284" w:right="0"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-284" w:right="0"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-284" w:right="0"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-284" w:right="0" w:firstLine="284"/>
        <w:jc w:val="center"/>
        <w:rPr/>
      </w:pPr>
      <w:r>
        <w:rPr>
          <w:rFonts w:ascii="Times New Roman" w:hAnsi="Times New Roman"/>
          <w:sz w:val="28"/>
          <w:szCs w:val="28"/>
        </w:rPr>
        <w:t>Конспект занятия</w:t>
      </w:r>
    </w:p>
    <w:p>
      <w:pPr>
        <w:pStyle w:val="Normal"/>
        <w:bidi w:val="0"/>
        <w:spacing w:lineRule="auto" w:line="256"/>
        <w:ind w:left="-284" w:right="0" w:firstLine="284"/>
        <w:jc w:val="center"/>
        <w:rPr/>
      </w:pPr>
      <w:r>
        <w:rPr>
          <w:rFonts w:ascii="Times New Roman" w:hAnsi="Times New Roman"/>
          <w:sz w:val="28"/>
          <w:szCs w:val="28"/>
        </w:rPr>
        <w:t>по физической культуре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в старшей группе 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на тему: «Встреча с доктором Пилюлькиным»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1276" w:right="0" w:hanging="1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1276" w:right="0" w:hanging="1276"/>
        <w:jc w:val="right"/>
        <w:rPr/>
      </w:pPr>
      <w:r>
        <w:rPr>
          <w:rFonts w:ascii="Times New Roman" w:hAnsi="Times New Roman"/>
          <w:sz w:val="28"/>
          <w:szCs w:val="28"/>
        </w:rPr>
        <w:t>Подготовила:</w:t>
      </w:r>
    </w:p>
    <w:p>
      <w:pPr>
        <w:pStyle w:val="Normal"/>
        <w:bidi w:val="0"/>
        <w:spacing w:lineRule="auto" w:line="256"/>
        <w:ind w:left="1276" w:right="0" w:hanging="1276"/>
        <w:jc w:val="right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ородина М.Ю.</w:t>
      </w:r>
    </w:p>
    <w:p>
      <w:pPr>
        <w:pStyle w:val="Normal"/>
        <w:bidi w:val="0"/>
        <w:spacing w:lineRule="auto" w:line="256"/>
        <w:ind w:left="1276" w:right="0" w:hanging="1276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инструктор по  ФИЗО </w:t>
      </w:r>
    </w:p>
    <w:p>
      <w:pPr>
        <w:pStyle w:val="Normal"/>
        <w:bidi w:val="0"/>
        <w:spacing w:lineRule="auto" w:line="256"/>
        <w:ind w:left="1276" w:right="0" w:hanging="1276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МБДОУ «Д/с №16 </w:t>
      </w:r>
    </w:p>
    <w:p>
      <w:pPr>
        <w:pStyle w:val="Normal"/>
        <w:bidi w:val="0"/>
        <w:spacing w:lineRule="auto" w:line="256"/>
        <w:ind w:left="1276" w:right="0" w:hanging="1276"/>
        <w:jc w:val="right"/>
        <w:rPr/>
      </w:pPr>
      <w:r>
        <w:rPr>
          <w:rFonts w:ascii="Times New Roman" w:hAnsi="Times New Roman"/>
          <w:sz w:val="28"/>
          <w:szCs w:val="28"/>
        </w:rPr>
        <w:t>«Красная Шапочка»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 Новочебоксарск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ма: «Встреча с доктором Пилюлькиным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дачи: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Формировать у воспитанников потребность в двигательной активности, физическом совершенствовании, закреплять  умение энергично  выполнять упражнения на тренажерах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Развивающие:</w:t>
      </w:r>
      <w:r>
        <w:rPr>
          <w:rFonts w:ascii="Times New Roman" w:hAnsi="Times New Roman"/>
          <w:sz w:val="28"/>
          <w:szCs w:val="28"/>
        </w:rPr>
        <w:t xml:space="preserve"> Развивать быстроту, силу, выносливость, гибкость, поддерживать интерес к спорту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оспитательные</w:t>
      </w:r>
      <w:r>
        <w:rPr>
          <w:rFonts w:ascii="Times New Roman" w:hAnsi="Times New Roman"/>
          <w:sz w:val="28"/>
          <w:szCs w:val="28"/>
        </w:rPr>
        <w:t>: Воспитывать доброту, отзывчивость, заботу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риучать помогать  взрослым готовить и убирать  инвентарь для заня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ледить за правильной осанкой и соблюдением дистанции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>Материалы и оборудование к занятию</w:t>
      </w:r>
      <w:r>
        <w:rPr>
          <w:rFonts w:ascii="Times New Roman" w:hAnsi="Times New Roman"/>
          <w:sz w:val="28"/>
          <w:szCs w:val="28"/>
        </w:rPr>
        <w:t>: тренажеры: «Велосипед», «Гребля», «Беговая Дорожка», «Бегущая по волнам», «Твист», массажеры для ног, для массажа спины, массажная дорожку, гимнастическая палка,  фитболы, мячи, костюм доктора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>Ход занятия: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Дети заходят в зал, строятся в шеренгу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Инструктор: </w:t>
      </w:r>
      <w:r>
        <w:rPr>
          <w:rFonts w:ascii="Times New Roman" w:hAnsi="Times New Roman"/>
          <w:sz w:val="28"/>
          <w:szCs w:val="28"/>
        </w:rPr>
        <w:t>Ребята, сегодня у нас  занятие по физкультуре пройдет в необычной форме. К нам в гости придет доктор  Пилюлькин. А вот он кажется к нам идет!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>Воспитатель:</w:t>
      </w:r>
      <w:r>
        <w:rPr>
          <w:rFonts w:ascii="Times New Roman" w:hAnsi="Times New Roman"/>
          <w:sz w:val="28"/>
          <w:szCs w:val="28"/>
        </w:rPr>
        <w:t xml:space="preserve">  Здравствуйте ребята,  я пришел к вам на занятие, что бы вы мне показали  какие полезные упражнения вы знаете. А то я детей лечу только пилюлями и таблеткам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>Инструктор</w:t>
      </w:r>
      <w:r>
        <w:rPr>
          <w:rFonts w:ascii="Times New Roman" w:hAnsi="Times New Roman"/>
          <w:sz w:val="28"/>
          <w:szCs w:val="28"/>
        </w:rPr>
        <w:t>: Пилюлькин,  мы знаем, что физкультура это самое сильное лекарство и его не купишь в аптеке. И сейчас мы  это докажем. Присоединяйся  к нам. Но для начала мы должны сделать очень полезную для здоровья гимнастику, которая  разогреет и  подготовит  наш организм к занятию. Группа, на пра-во, раз, два. Шагом марш! (дети выполняют по команде  упражнения  в ходьбе с различными заданиями). Дети по ходу берут коврики для занятий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о кругу дружно мы прошлись на 3 колонны разошлись (дети перестраиваются  в три  колонны, расстилают коврики)  и делают разминку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Инструктор: </w:t>
      </w:r>
      <w:r>
        <w:rPr>
          <w:rFonts w:ascii="Times New Roman" w:hAnsi="Times New Roman"/>
          <w:sz w:val="28"/>
          <w:szCs w:val="28"/>
        </w:rPr>
        <w:t xml:space="preserve">  Молодцы!  Видишь, Пилюлькин, сколько полезных упражнений знают дети. А еще  Пилюлькин  у нас есть тренажеры, при помощи которых мы становимся сильными и  выносливыми. Сейчас Пилюлькин мы с тобой проведем тренировку, которая будет на пользу нашим деткам. (Перестроение в две колонны) Правая колонна  проходят в тренажерный зал, вторай колонна делятся  на две подгруппы: 1) отрабатывают  ведение мяча одной рукой и забрасывают к корзину способом из-за головы; 2) прыжки на фитболе по кругу)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>Инструктор:</w:t>
      </w:r>
      <w:r>
        <w:rPr>
          <w:rFonts w:ascii="Times New Roman" w:hAnsi="Times New Roman"/>
          <w:sz w:val="28"/>
          <w:szCs w:val="28"/>
        </w:rPr>
        <w:t xml:space="preserve"> пройдем в тренажерный зал. (Проходят и снимают чешки, заняли места у тренажеров) 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А теперь приступим к нашей тренировке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ле тренировки дети одевают чешки и выходят из тренажерного  зала, занимают места второй подгруппы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окончании основной части дети берут коврики и раскладывают их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Инструктор: </w:t>
      </w:r>
      <w:r>
        <w:rPr>
          <w:rFonts w:ascii="Times New Roman" w:hAnsi="Times New Roman"/>
          <w:sz w:val="28"/>
          <w:szCs w:val="28"/>
        </w:rPr>
        <w:t xml:space="preserve">   А сейчас Пилюлькин,  покажи нам  упражнения, какие ты знаешь на расслабление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Пилюлькин: </w:t>
      </w:r>
      <w:r>
        <w:rPr>
          <w:rFonts w:ascii="Times New Roman" w:hAnsi="Times New Roman"/>
          <w:sz w:val="28"/>
          <w:szCs w:val="28"/>
        </w:rPr>
        <w:t>(описывает  упражнения, инструктор показывает, под релаксационную музыку)  Закройте глазки, представьте, дети, что вы лежите на солнечной поляне, лучики солнца греют вас, летаю бабочки и щебечут птички, пахнет луговыми цветами, теплый ветерок ласкает вас. Вы улыбаетесь и плавно встаете (дети удирают  коврики, строятся). Молодцы, мне очень понравилось с вами заниматься, вы и правда знаете много полезных упражнений. Но мне пора уходить, а на прощание я вам в группе оставил витаминный, тонизирующий чай, приятного аппетита.  До свидания!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>Инструктор</w:t>
      </w:r>
      <w:r>
        <w:rPr>
          <w:rFonts w:ascii="Times New Roman" w:hAnsi="Times New Roman"/>
          <w:sz w:val="28"/>
          <w:szCs w:val="28"/>
        </w:rPr>
        <w:t>: Наше занятие подошло к концу. Сегодня мы справились со всеми заданиями, вы молодцы! (По команде инструктора дети организованно  выходят из зала).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088"/>
        <w:gridCol w:w="1667"/>
        <w:gridCol w:w="2191"/>
      </w:tblGrid>
      <w:tr>
        <w:trPr>
          <w:trHeight w:val="53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ть занят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3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вод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ключительна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/>
                <w:sz w:val="28"/>
                <w:szCs w:val="28"/>
              </w:rPr>
              <w:t>Дети заходят в за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Ходьба в колонне по одному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ходьба на носках, руки вверх, сомкнуты в замо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обычная ходьб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ходьба, на пятках, руки за голов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ходьба  на наружных  сторонах стоп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ходьба и бег между предметами (набивными мячами), змейкой;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естроение в колонну по тр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 И.п. – сидя на коленях, руки на поясе. Наклоны голов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-вправо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2- влево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3 вперед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И.п. – сидя на коленях руки опуше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- руки плавно поднимае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- опуска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И.п. – сидя, руки на коленя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-Наклон вперед, руки вытянуть впере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и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 И.п. – сидя, опираясь на руки за спи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ащение стоп в правую и левую сторону, каждой стоп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5. попеременно сгибание и разгибание стоп  с напряжением каждой ног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6. И.п. – стоя на четверенька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пражнение «Кошеч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 И.п. лежа на живо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пражнение «лодоч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. И.п. – о.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пражнение на восстановление дых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естроение в одну колонн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ти по команде занимают места на тренажера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 Тренажер «Велосипе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Упражнение на укрепление мышц свода стопы (катание стопами  гимн. палк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  Тренажер «Гребл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  массажная дорож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5. Тренажер «Дис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  фит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  Тренажер «Беговая дорож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8. массажные мяч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.  Тренажер «Бегущая по волна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 Массаж  стоп (роликовые массажер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торая  половина детей распределяются по зал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) выполняют  броски в кольцо и отрабатывают  ведение мяч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) прыжки на фитболах по круг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ти берут коврики. Упражнения на восстановление дых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дьба по кругу, построение в колонну по одному. Подведение итогов, выходят из з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к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к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-4 ра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 упражнения  1 м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-3 м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едить за соблюдением дистан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януться за кулачк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едить за правильностью упраж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едить за осан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клоняться как можно ниж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едить за интенсивностью выпол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януться носки  как можно сильн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гибаться в спине как можно сильн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 дыш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едить за интенсивност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ильнее давить на гимн. пал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спитатель следит за правильным выполнением прыжков на фитболе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86</Words>
  <Characters>5930</Characters>
  <CharactersWithSpaces>505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5:00Z</dcterms:created>
  <dc:creator>Алексей Бородин</dc:creator>
  <dc:description/>
  <dc:language>en-US</dc:language>
  <cp:lastModifiedBy/>
  <cp:lastPrinted>2017-02-14T12:39:00Z</cp:lastPrinted>
  <dcterms:modified xsi:type="dcterms:W3CDTF">2017-02-14T12:40:00Z</dcterms:modified>
  <cp:revision>9</cp:revision>
  <dc:subject/>
  <dc:title>Муниципальное бюджетное дошкольное образовательное учреждение «Детский сад №16 «Красная Шапоч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</vt:lpwstr>
  </property>
</Properties>
</file>