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 </w:t>
      </w:r>
      <w:r>
        <w:rPr>
          <w:b/>
          <w:i/>
          <w:sz w:val="32"/>
          <w:szCs w:val="32"/>
        </w:rPr>
        <w:t>Что такое любовь к жизни?</w:t>
      </w:r>
      <w:r>
        <w:rPr>
          <w:i/>
          <w:sz w:val="32"/>
          <w:szCs w:val="32"/>
        </w:rPr>
        <w:t xml:space="preserve"> </w:t>
      </w:r>
      <w:r>
        <w:rPr>
          <w:i/>
          <w:sz w:val="28"/>
          <w:szCs w:val="28"/>
        </w:rPr>
        <w:t xml:space="preserve">(По рассказу Джека Лондона «Любовь к жизни»).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Цель:</w:t>
      </w:r>
      <w:r>
        <w:rPr>
          <w:rFonts w:eastAsia="+mn-ea" w:cs="+mn-cs" w:ascii="Pompadur" w:hAnsi="Pompadur"/>
          <w:shadow/>
          <w:color w:val="FFFFFF"/>
          <w:kern w:val="2"/>
          <w:sz w:val="80"/>
          <w:szCs w:val="80"/>
          <w:lang w:eastAsia="ru-RU"/>
        </w:rPr>
        <w:t xml:space="preserve"> </w:t>
      </w:r>
      <w:r>
        <w:rPr>
          <w:sz w:val="28"/>
          <w:szCs w:val="28"/>
        </w:rPr>
        <w:t xml:space="preserve">на примере рассказа Д.Лондона понять, что человек  всегда должен оставаться человеком и продолжать бороться за жизнь до последнего. 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ступительное слово учител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Рассказ, который вы прочитали дома, конечно, имеет название. Мало того, вам дан был рассказ без его концовки. И сегодня на уроке, анализируя прочитанное и дочитав рассказ до конца, мы с вами должны самостоятельно прийти к названию рассказа. 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 xml:space="preserve">Тема урока «Что такое любовь к жизни?». Как вы понимаете тему урока?  О чем пойдет речь на уроке?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а цель нашего урока?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 вот в вашем понятии, что такое  любовь к жизни?   (после ответов детей)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этот вопрос мы с вами постараемся ответить и в конце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еседа по рассказу.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нет описаний внешности, характера главного героя, нет даже его имени? 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Здесь показано, как может  поступать человек в экстремальной ситуации.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экстремальная ситуация?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 xml:space="preserve">(от.лат. </w:t>
      </w:r>
      <w:r>
        <w:rPr>
          <w:bCs/>
          <w:i/>
          <w:iCs/>
          <w:sz w:val="28"/>
          <w:szCs w:val="28"/>
          <w:lang w:val="en-US"/>
        </w:rPr>
        <w:t>extremus</w:t>
      </w:r>
      <w:r>
        <w:rPr>
          <w:bCs/>
          <w:i/>
          <w:iCs/>
          <w:sz w:val="28"/>
          <w:szCs w:val="28"/>
        </w:rPr>
        <w:t xml:space="preserve"> « крайний») Экстремальная ситуация – ситуация, крайне напряжённая, опасная, требующая от человека наивысшего подъёма душевных и физических сил. 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переживает главный герой рассказа?                                                                                                                     </w:t>
      </w:r>
      <w:r>
        <w:rPr>
          <w:i/>
          <w:sz w:val="28"/>
          <w:szCs w:val="28"/>
        </w:rPr>
        <w:t>- Предательство друга, голод, физическую боль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ое душевное качество может привести героя к смерти?                                                                                              </w:t>
      </w:r>
      <w:r>
        <w:rPr>
          <w:i/>
          <w:sz w:val="28"/>
          <w:szCs w:val="28"/>
        </w:rPr>
        <w:t>- Страх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его боялся герой?  Приведите примеры из текста.                                                                                    </w:t>
      </w:r>
      <w:r>
        <w:rPr>
          <w:i/>
          <w:sz w:val="28"/>
          <w:szCs w:val="28"/>
        </w:rPr>
        <w:t>– 1) страх одиночества;                                                                                                                                                                 2) страх, что Билл его бросит;                                                                                                                                                                                                                                           3) страх остаться без огня;                                                                                                                                                       4) боялся умереть насильственной смертью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аётся ли ему победить свои страхи?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Чтобы остаться жить, на какие жертвы пошёл человек?                                                                                 </w:t>
      </w:r>
      <w:r>
        <w:rPr>
          <w:i/>
          <w:sz w:val="28"/>
          <w:szCs w:val="28"/>
        </w:rPr>
        <w:t>– Выбросил золото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Почему Билл бросил товарища?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- Билл  оставляет своего товарища, испугавшись, что тот будет для него обузой, рассчитывая, что в одиночку легче спасти жизнь.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вы думаете, дошел ли Билл до своей цели?                                                          </w:t>
      </w:r>
      <w:r>
        <w:rPr>
          <w:b/>
          <w:sz w:val="28"/>
          <w:szCs w:val="28"/>
        </w:rPr>
        <w:t>Работа в группах:</w:t>
      </w:r>
      <w:r>
        <w:rPr>
          <w:sz w:val="28"/>
          <w:szCs w:val="28"/>
        </w:rPr>
        <w:t xml:space="preserve"> продолжить рассказ о Билле.                                             </w:t>
      </w:r>
      <w:r>
        <w:rPr>
          <w:sz w:val="36"/>
          <w:szCs w:val="36"/>
        </w:rPr>
        <w:t>Прочитать о смерти Билла в рассказе Джека Лондона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чему погиб Билл?                                                                                                                                                                    - </w:t>
      </w:r>
      <w:r>
        <w:rPr>
          <w:i/>
          <w:sz w:val="28"/>
          <w:szCs w:val="28"/>
        </w:rPr>
        <w:t>Был жадным и трусливым.</w:t>
      </w:r>
    </w:p>
    <w:p>
      <w:pPr>
        <w:pStyle w:val="Style15"/>
        <w:ind w:left="644" w:hanging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вод:</w:t>
      </w:r>
      <w:r>
        <w:rPr>
          <w:i/>
          <w:sz w:val="28"/>
          <w:szCs w:val="28"/>
        </w:rPr>
        <w:t xml:space="preserve"> Автор выступает за дружбу и взаимопомощь. Он осуждает корысть и эгоизм. По убеждению автора, трус подвергается большей опасности, чем смелый человек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читаем последние строчки «Он отвернулся…». Почему так размышляет герой?                                                                                                                            </w:t>
      </w:r>
      <w:r>
        <w:rPr>
          <w:i/>
          <w:sz w:val="28"/>
          <w:szCs w:val="28"/>
        </w:rPr>
        <w:t>– Он выжил благодаря тому, что смог победить в себе страх и жадность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герой не взял золото Билла?                                                                                                                         </w:t>
      </w:r>
      <w:r>
        <w:rPr>
          <w:i/>
          <w:sz w:val="28"/>
          <w:szCs w:val="28"/>
        </w:rPr>
        <w:t>– Он понял, что жизнь важнее золота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ловек пытается выжить. А только ли человек? Кто еще пытается выжить в этом суровом крае? Найдите описание волка (стр.297)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втор показывает человека и зверя (волка) в борьбе за жизнь рядом: кто кого. Что символизирует волк?                                                                                                                                                               - </w:t>
      </w:r>
      <w:r>
        <w:rPr>
          <w:i/>
          <w:sz w:val="28"/>
          <w:szCs w:val="28"/>
        </w:rPr>
        <w:t>Это </w:t>
      </w:r>
      <w:r>
        <w:rPr>
          <w:b/>
          <w:bCs/>
          <w:i/>
          <w:sz w:val="28"/>
          <w:szCs w:val="28"/>
        </w:rPr>
        <w:t>символ смерти</w:t>
      </w:r>
      <w:r>
        <w:rPr>
          <w:i/>
          <w:sz w:val="28"/>
          <w:szCs w:val="28"/>
        </w:rPr>
        <w:t xml:space="preserve">, которая тащится вслед за жизнью, по всем признакам человек должен погибнуть, умереть. Тут-то она, смерть, его и возьмет. Но посмотрите, недаром смерть дана в облике больного волка: жизнь сильнее смерти. 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вы думаете, кто победит? </w:t>
      </w:r>
      <w:r>
        <w:rPr>
          <w:b/>
          <w:sz w:val="28"/>
          <w:szCs w:val="28"/>
        </w:rPr>
        <w:t>Работа в группах:</w:t>
      </w:r>
      <w:r>
        <w:rPr>
          <w:sz w:val="28"/>
          <w:szCs w:val="28"/>
        </w:rPr>
        <w:t xml:space="preserve"> продолжите рассказ о поединке человека и зверя.    </w:t>
      </w:r>
    </w:p>
    <w:p>
      <w:pPr>
        <w:pStyle w:val="Style15"/>
        <w:ind w:left="644" w:hanging="0"/>
        <w:rPr>
          <w:i/>
          <w:i/>
          <w:sz w:val="28"/>
          <w:szCs w:val="28"/>
        </w:rPr>
      </w:pPr>
      <w:r>
        <w:rPr>
          <w:sz w:val="36"/>
          <w:szCs w:val="36"/>
        </w:rPr>
        <w:t>Прочитать стр. 300 - 3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Мы видим, что человек и волк больны, слабы, но всё же человек одерживает победу. Что помогло человеку одержать победу над животным?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- Сила духа, терпение, расчетливость, выносливость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что такое сила духа? </w:t>
        <w:br/>
      </w:r>
      <w:r>
        <w:rPr>
          <w:b/>
          <w:bCs/>
          <w:sz w:val="28"/>
          <w:szCs w:val="28"/>
        </w:rPr>
        <w:t xml:space="preserve"> - Сила духа </w:t>
      </w:r>
      <w:r>
        <w:rPr>
          <w:sz w:val="28"/>
          <w:szCs w:val="28"/>
        </w:rPr>
        <w:t>- </w:t>
      </w:r>
      <w:r>
        <w:rPr>
          <w:b/>
          <w:bCs/>
          <w:sz w:val="28"/>
          <w:szCs w:val="28"/>
        </w:rPr>
        <w:t>внутренний огонь, который возвышает человека до благородства, самоотверженных и мужественных поступков.</w:t>
      </w:r>
    </w:p>
    <w:p>
      <w:pPr>
        <w:pStyle w:val="Style15"/>
        <w:ind w:left="644" w:hanging="0"/>
        <w:rPr/>
      </w:pPr>
      <w:r>
        <w:rPr>
          <w:sz w:val="36"/>
          <w:szCs w:val="36"/>
        </w:rPr>
        <w:t>Учитель дочитывает рассказ до конца (стр.302 – 303)</w:t>
      </w:r>
      <w:r>
        <w:rPr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рой выжил. Он выжил благодаря силе духа, терпению, выносливости. А какое чувство помогло человеку победить страх смерти, пережить предательство друга, осознать, что жизнь важнее денег?                                                                                            – Стремление выжить, желание жить, любовь к жизн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ред  вами тема рассказа, а название, как вы знаете, всегда отражает тему.  </w:t>
      </w:r>
      <w:r>
        <w:rPr>
          <w:b/>
          <w:sz w:val="28"/>
          <w:szCs w:val="28"/>
        </w:rPr>
        <w:t xml:space="preserve">Работа в группах: </w:t>
      </w:r>
      <w:r>
        <w:rPr>
          <w:sz w:val="28"/>
          <w:szCs w:val="28"/>
        </w:rPr>
        <w:t xml:space="preserve">Как называется рассказ Джека Лондона?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рассказ Джека Лондона называется «Любовь к жизни»? </w:t>
      </w:r>
    </w:p>
    <w:p>
      <w:pPr>
        <w:pStyle w:val="Style15"/>
        <w:ind w:left="644" w:hanging="0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ывод:</w:t>
      </w:r>
      <w:r>
        <w:rPr>
          <w:i/>
          <w:sz w:val="28"/>
          <w:szCs w:val="28"/>
        </w:rPr>
        <w:t xml:space="preserve"> Джек Лондон в своём произведении говорит нам, что человек способен на многое, что никакое золото не стоит цены человеческой жизни, и что главный герой сохранил самое ценное – это жизнь. Сила духа человека не знает границ. Если он захочет, он победит смерть. Любовь к жизни сильнее жажды денег, сильнее болезни, одиночества, страха. Самое дорогое у человека – это жизнь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опробуем ответить ещё раз: Что такое любовь к жизни с точки зрения Джека Лондона. </w:t>
      </w:r>
      <w:r>
        <w:rPr>
          <w:b/>
          <w:sz w:val="28"/>
          <w:szCs w:val="28"/>
        </w:rPr>
        <w:t xml:space="preserve">Работа в группах.                                                                                                                 </w:t>
      </w:r>
      <w:r>
        <w:rPr>
          <w:i/>
          <w:sz w:val="28"/>
          <w:szCs w:val="28"/>
        </w:rPr>
        <w:t>- Это вера в могущество человека, в его силу духа, желание жить, в товарищество и дружбу.</w:t>
      </w:r>
    </w:p>
    <w:p>
      <w:pPr>
        <w:pStyle w:val="Style15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дготовка к сочинению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абота в группах:</w:t>
      </w:r>
      <w:r>
        <w:rPr>
          <w:sz w:val="28"/>
          <w:szCs w:val="28"/>
        </w:rPr>
        <w:t xml:space="preserve">  составление плана к сочинению-рассуждению.  (Метод интеллект-карты). 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ма сочинения:  Что такое любовь к жизни?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зис. (Основная мысль)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ргументы (Доказательство). Факты (Примеры)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Style15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составить самостоятельно план к сочинению по методу интеллект – кар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Экстремальная ситуация</w:t>
      </w:r>
      <w:r>
        <w:rPr>
          <w:sz w:val="28"/>
          <w:szCs w:val="28"/>
        </w:rPr>
        <w:t xml:space="preserve"> - (от.лат. extremus « крайний»)  – ситуация, крайне напряжённая, опасная, требующая от человека наивысшего подъёма душевных и физических си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Экстремальная ситуация</w:t>
      </w:r>
      <w:r>
        <w:rPr>
          <w:sz w:val="28"/>
          <w:szCs w:val="28"/>
        </w:rPr>
        <w:t xml:space="preserve"> - (от.лат. extremus « крайний»)  – ситуация, крайне напряжённая, опасная, требующая от человека наивысшего подъёма душевных и физических си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Экстремальная ситуация</w:t>
      </w:r>
      <w:r>
        <w:rPr>
          <w:sz w:val="28"/>
          <w:szCs w:val="28"/>
        </w:rPr>
        <w:t xml:space="preserve"> - (от.лат. extremus « крайний»)  – ситуация, крайне напряжённая, опасная, требующая от человека наивысшего подъёма душевных и физических си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Экстремальная ситуация</w:t>
      </w:r>
      <w:r>
        <w:rPr>
          <w:sz w:val="28"/>
          <w:szCs w:val="28"/>
        </w:rPr>
        <w:t xml:space="preserve"> - (от.лат. extremus « крайний»)  – ситуация, крайне напряжённая, опасная, требующая от человека наивысшего подъёма душевных и физических си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Экстремальная ситуация</w:t>
      </w:r>
      <w:r>
        <w:rPr>
          <w:sz w:val="28"/>
          <w:szCs w:val="28"/>
        </w:rPr>
        <w:t xml:space="preserve"> - (от.лат. extremus « крайний»)  – ситуация, крайне напряжённая, опасная, требующая от человека наивысшего подъёма душевных и физических си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Экстремальная ситуация</w:t>
      </w:r>
      <w:r>
        <w:rPr>
          <w:sz w:val="28"/>
          <w:szCs w:val="28"/>
        </w:rPr>
        <w:t xml:space="preserve"> - (от.лат. extremus « крайний»)  – ситуация, крайне напряжённая, опасная, требующая от человека наивысшего подъёма душевных и физических си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Экстремальная ситуация</w:t>
      </w:r>
      <w:r>
        <w:rPr>
          <w:sz w:val="28"/>
          <w:szCs w:val="28"/>
        </w:rPr>
        <w:t xml:space="preserve"> - (от.лат. extremus « крайний»)  – ситуация, крайне напряжённая, опасная, требующая от человека наивысшего подъёма душевных и физических си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ила духа</w:t>
      </w:r>
      <w:r>
        <w:rPr>
          <w:sz w:val="28"/>
          <w:szCs w:val="28"/>
        </w:rPr>
        <w:t xml:space="preserve"> - внутренний огонь, который возвышает человека до благородства, самоотверженных и мужественных поступ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ила духа</w:t>
      </w:r>
      <w:r>
        <w:rPr>
          <w:sz w:val="28"/>
          <w:szCs w:val="28"/>
        </w:rPr>
        <w:t xml:space="preserve"> - внутренний огонь, который возвышает человека до благородства, самоотверженных и мужественных поступ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ила духа</w:t>
      </w:r>
      <w:r>
        <w:rPr>
          <w:sz w:val="28"/>
          <w:szCs w:val="28"/>
        </w:rPr>
        <w:t xml:space="preserve"> - внутренний огонь, который возвышает человека до благородства, самоотверженных и мужественных поступ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ила духа</w:t>
      </w:r>
      <w:r>
        <w:rPr>
          <w:sz w:val="28"/>
          <w:szCs w:val="28"/>
        </w:rPr>
        <w:t xml:space="preserve"> - внутренний огонь, который возвышает человека до благородства, самоотверженных и мужественных поступ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ила духа</w:t>
      </w:r>
      <w:r>
        <w:rPr>
          <w:sz w:val="28"/>
          <w:szCs w:val="28"/>
        </w:rPr>
        <w:t xml:space="preserve"> - внутренний огонь, который возвышает человека до благородства, самоотверженных и мужественных поступ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ила духа</w:t>
      </w:r>
      <w:r>
        <w:rPr>
          <w:sz w:val="28"/>
          <w:szCs w:val="28"/>
        </w:rPr>
        <w:t xml:space="preserve"> - внутренний огонь, который возвышает человека до благородства, самоотверженных и мужественных поступ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ила духа</w:t>
      </w:r>
      <w:r>
        <w:rPr>
          <w:sz w:val="28"/>
          <w:szCs w:val="28"/>
        </w:rPr>
        <w:t xml:space="preserve"> - внутренний огонь, который возвышает человека до благородства, самоотверженных и мужественных поступ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ила духа</w:t>
      </w:r>
      <w:r>
        <w:rPr>
          <w:sz w:val="28"/>
          <w:szCs w:val="28"/>
        </w:rPr>
        <w:t xml:space="preserve"> - внутренний огонь, который возвышает человека до благородства, самоотверженных и мужественных поступ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ила духа</w:t>
      </w:r>
      <w:r>
        <w:rPr>
          <w:sz w:val="28"/>
          <w:szCs w:val="28"/>
        </w:rPr>
        <w:t xml:space="preserve"> - внутренний огонь, который возвышает человека до благородства, самоотверженных и мужественных поступ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Вывод: Джек Лондон в своем произведении говорит нам, что человек способен на многое, что никакое золото не стоит цены человеческой жизни, и что главный герой сохранил самое ценное  - это жизнь. Сила духа человека не знает границ. Если он захочет, он победит смерть. Любовь к жизни сильнее жажды денег, сильнее болезни, одиночества, страха. Самое дорогое у человека – это жизнь. </w:t>
      </w:r>
    </w:p>
    <w:p>
      <w:pPr>
        <w:pStyle w:val="Style1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Вывод: Джек Лондон в своем произведении говорит нам, что человек способен на многое, что никакое золото не стоит цены человеческой жизни, и что главный герой сохранил самое ценное  - это жизнь. Сила духа человека не знает границ. Если он захочет, он победит смерть. Любовь к жизни сильнее жажды денег, сильнее болезни, одиночества, страха. Самое дорогое у человека – это жизнь. </w:t>
      </w:r>
    </w:p>
    <w:p>
      <w:pPr>
        <w:pStyle w:val="Style1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Вывод: Джек Лондон в своем произведении говорит нам, что человек способен на многое, что никакое золото не стоит цены человеческой жизни, и что главный герой сохранил самое ценное  - это жизнь. Сила духа человека не знает границ. Если он захочет, он победит смерть. Любовь к жизни сильнее жажды денег, сильнее болезни, одиночества, страха. Самое дорогое у человека – это жизнь. </w:t>
      </w:r>
    </w:p>
    <w:p>
      <w:pPr>
        <w:pStyle w:val="Style1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Вывод: Джек Лондон в своем произведении говорит нам, что человек способен на многое, что никакое золото не стоит цены человеческой жизни, и что главный герой сохранил самое ценное  - это жизнь. Сила духа человека не знает границ. Если он захочет, он победит смерть. Любовь к жизни сильнее жажды денег, сильнее болезни, одиночества, страха. Самое дорогое у человека – это жизнь. </w:t>
      </w:r>
    </w:p>
    <w:p>
      <w:pPr>
        <w:pStyle w:val="Style1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Вывод: Джек Лондон в своем произведении говорит нам, что человек способен на многое, что никакое золото не стоит цены человеческой жизни, и что главный герой сохранил самое ценное  - это жизнь. Сила духа человека не знает границ. Если он захочет, он победит смерть. Любовь к жизни сильнее жажды денег, сильнее болезни, одиночества, страха. Самое дорогое у человека – это жизн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ompadu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4:53:00Z</dcterms:created>
  <dc:creator>Ирина</dc:creator>
  <dc:description/>
  <cp:keywords/>
  <dc:language>en-US</dc:language>
  <cp:lastModifiedBy>Ирина</cp:lastModifiedBy>
  <cp:lastPrinted>2011-03-18T01:34:00Z</cp:lastPrinted>
  <dcterms:modified xsi:type="dcterms:W3CDTF">2011-03-17T23:37:00Z</dcterms:modified>
  <cp:revision>6</cp:revision>
  <dc:subject/>
  <dc:title/>
</cp:coreProperties>
</file>