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«Описание работ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звание работы «Урок технологии ФГОС 5 класс. Изготовление фартука.  Снятие мерок»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оминация: №9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едмет (предметная область): технолог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частники: учитель технологии и учащиеся 5 класс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: научить обучающихся снимать мерки для построения чертежа фартука, используя основные правила снятия мерок с фигуры челове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понятия лицевой и изнаночной стороны ткани, нитей основы и ут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, необходимые для изготовления фарту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знания, необходимые для раскроя фарту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, необходимые для раскроя фарту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.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учителя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ученика</w:t>
            </w:r>
          </w:p>
        </w:tc>
      </w:tr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возможность учащимся познакомиться с  понятием  «снятие мерок». 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о правилах снятия мерок и научиться снимать мерки.</w:t>
            </w:r>
          </w:p>
        </w:tc>
      </w:tr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возможность научиться посредством тактильных и зрительных ощущений определять лицевую и изнаночную стороны ткани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равнительный анализ  через тактильные и зрительные ощущения при работе с натуральными тканями растительного происхождения.</w:t>
            </w:r>
          </w:p>
        </w:tc>
      </w:tr>
      <w:tr>
        <w:trPr>
          <w:trHeight w:val="147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возможность самостоятельно, проанализировав как ведет себя материал при растяжении и сжатии обучающимся,  определить нити основы и утка. 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лицевую и изнаночную стороны ткани, нити основы и утка, пользуясь инструкционными картами, основываясь на собственных практических исследованиях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ннотация: краткое описание работы. Представленная работа представляет собой конспект урока в 5 классе по технологии «Снятие мерок» (2 часа).  Предлагаемые уроки были проведены: 24.12.2012г. – 5 «б» класс (2 часа), 24.12.2013г. – 5 «в» класс (2 часа) и 26.12.2013г. – 5 «а» класс (2 часа). Урок по ФГОС 2 поколения. К конспекту урока прилагаются ЭОР (раздаточный материал для индивидуальной, групповой работы в виде текстов для исследования, инструкционных карт и т.п.): 1. «Инструкция по определению нитей основы и утка в ткани»; 2. «Инструкционная карта по снятию мерок»; 3. Таблица№1 «Лист самоконтроля»; 4. Таблица№2 «Мерки для фартука»; 5. Текст для исследования «Из истории фартука». В ходе урока учителем используется ОЭР презентация Power Point «Изготовление фартука. Снятие мерок», прилагается к конспекту уро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жидаемый результат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спознавание хлопчатобумажных и льняных тканей, определение лицевой и изнаночной стороны ткани, нити основы и утка в ткани для раскроя, самостоятельно снимать мерки, необходимые для построения чертежа фарту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оды обуч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04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 xml:space="preserve">по внешним признакам деятельности преподавателя и учащихся:  беседа, рассказ, инструктаж,  демонстрация, работа с текстом, с инструкционной картой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04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>по источнику получения знаний: словесные,  наглядные, практические, И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04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>по степени активности познавательной деятельности учащихся: объяснительный, иллюстративный, частично поисковый и исследователь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математика – расчет мерок, литература – выразительный рассказ, русский язык – правописание слов, дополнение высказываний 2 существительными, 2 прилагательными и 2 глаголами, характиеризующие свойства тканей, история – исследование истории возникновения фартук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связи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в задании «Аукцион знаний по материаловедению» обучающиеся не просто дополняют высказывания, чтобы описать хлопчато-бумажныные и льняные ткани, но эти свойства им необходимо выразить в форме существительных, прилагательных  и глаголов, 2)используя навыки работы с текстом уметь найти ответ на поставленный вопро, 3)работа с сантиметровой лентой, определение мерок с ее помощью базируется на умении работать с математической линейкой для определения длины, 4) Заполнение таблицы по снятию мерок, используя запись в сокращенном виде по первым буквам в словах; 5) Расчет мерок полуобхватов,  основывается на представлении «половина обхвата»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Формы организации познавательной деятельности учащих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индивидуальная  работа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фронтальная  форма   познавательной   деятельности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групповая  форма   организации   познавательной   деятельности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бота в пар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борудование и ресурсы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оутбук, экран, проектор, презентация Power Point, учебник,  перечни свойств натуральных волокон растительного происхождения,  образцы хлопчатобумажных и льняных тканей, рекомендации для учащихся по определению нитей основы и утка в ткани, текст «Из истории фартука», текст «Снятие мерок», таблицы «Мерки для фартука» и «Лист самоконтроля», образец «Полотняного переплетения», манекен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втор: Удовиченко Вера Владиславовна, учитель технологии, высшей категории, Новгородская область, г.Старая Русса, муниципальное автономное общеобразовательное учреждение «Средняя общеобразовательная школа №8 с углубленным изучением математики» ( МАОУСОШ№ 8 с углубленным изучением математики г.Старая Русса Новгородской области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Конспект 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>Оргмомент (1мин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1.Самоопреденение к учебной деятельности </w:t>
      </w: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ru-RU"/>
        </w:rPr>
        <w:t>(7 мин.)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не хотелось бы начать урок, а вы попробуйте ответить на вопрос слайд№2 презентация Power Point: «Что нам необходимо знать и уметь, чтобы изготовить фартук своими руками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учающиеся рассуждают и предлагают свои варианты. Правильность их ответов ищем на слайде№3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одел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атериалы и декоративная отдел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крой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струменты (ручная игла, ножницы…) и оборудование (швейная машинк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езопасные приемы труда: ручные работы и навыки работы на швейной машин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лажно-тепловая обработка (утюж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прос2:  Какие задачи на уроке мы с вами будем решать, если мы хотим попробовать изготовить фартук своими руками? (слайд№4)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помнить понятия лицевой и изнаночной стороны ткани, нитей основы и ут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истематизировать знания, необходимые для изготовления фарту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общить знания, необходимые для раскроя фарту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сширить знания, необходимые для раскроя фарту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вер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прос3: «Что мы уже знаем и умеем», чему мы сможем научиться, чтобы изготовить фартук своими руками?» (слайд №5) Изготовить швейное издел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знакомились с натуральными тканями растительного происхождения, из которых предпочтительно шьют эти издел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наем, как определять лицевую и изнаночную стороны ткан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наем понятия нитей основы (долевых) и уточных нитей в ткан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наем, что кроить изделие необходимо вдоль нитей осно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айд «Что еще нам необходимо узнать, чтобы мы смогли сделать выкройку и подготовить ткань к раскрою?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учиться снимать мер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учиться конструировать, т.е. по этим меркам выполнить чертеж основы будущего фарту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оделировать, т.е. вносить какие-то конструктивные изменения в чертеж основы фартука, чтобы получить нужную моде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нать и применять безопасные приемы работы на швейной маш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ы выбрали модель, материалы и декор фартука. Необходима выкройка. Необходимо изготовить чертеж основы фартука. Вопрос: «Как вы думаете, что необходимо для этого знать и уметь?». Ответ: снимать мерки с фигуры человека (слайд№6). Попробуйте сформулировать цель урока. Ответ: научиться  правильно  снимать мерки для построения чертежа фарту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к вы думаете, чему может быть посвящен наш сегодняшний урок? (слайд №7) Тема: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«Изготовление фартука. Снятие меро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2.Актуализация знаний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17 мин.)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ведение в т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Что вы ожидаете от сегодняшнего урока? Чему вы хотите научит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Сегодня на уроке мы постараемся вывести основные правила снятия мерок с фигуры человека. В конце урока, если вы будете внимательны, то сможете легко самостоятельно снять мерки с соседки, а она с ва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ждый человек имеет свои индивидуальные особенности как психологические, умственные, так и физические. Понятно каждому, чтобы изделие сидело на человеке хорошо и привлекало к нему внимание, оно должно быть изготовлено по его фигуре. На прошлом уроке мы с вами говорили о том, что кроить изделие необходимо вдоль нитей основы. Кто помнит, почему? (Ответ: Усадка изделия по нитям основы минимальна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ждая из вас сейчас сможет себя проверить. Как хорошо вы помните в каком направлении в ткани проходят нити основы (долевые) и нити утка (поперечные). Вам будет предложено каждой   образцы хлопчатобумажных и льняных тканей. 1 вариант будет выбирать только х/б ткани для своего будущего фартука, а 2 вариант – только льня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Задание1 (индивидуальное): используя 5 предложенных образцов распознать  х/б и льняные ткани и  записать на листочке, выданном с образцами, 1 варианту только х/б образцы, а 2 варианту – только  льняные.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(Слайд №8 и учебни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2, с.6-7]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Задание2 (индивидуальное): определить лицевую и изнаночную стороны ткани, в каждом из образцов (один с кромкой, другой без кромки) и прикрепить портновской булавкой стрелку с направлением долевых нитей с изнаночной стороны.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Слайд №8) Обучающиеся проговаривают ТБ с колющими инструментами. ОЭР «Инструкция по определению нитей основы и утка в ткани».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Т.о. вы попробуете себя в роли портнихи и подготовите ткань к раскрою.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ремя на задание 10-15 м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полнив задание, обучающийся подходит и сдает на стол учителю (физкультминут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ка учитель проверяет пр. задание, обучающимся предлагается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задание 3 (индивидуальное) по вариантам (2 вар.) дополнить высказывания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 слайда №9: «Аукцион знаний по материаловедению» по вариантам описать х/б и льняную ткани (т.е. те ткани, из которых они будут изготавливать свои фарт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«Эта ткань на ощупь какая?» – дополняем 2 прилагательными, (мягкая, пушистая, теплая… жесткая, гладкая, холодна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«Эта ткань обладает хорошими гигиеническими свойствами какими?» – дополняем 2 существительными (гигроскопичностью, воздухопроницаемость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«Эта ткань хорошо ….»- дополняем 2 глаголами (стирается, сушится, утюжится). (Это задание на метапредмет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верка правильности выполнения задания. Сначала по желанию предлагается ответить дополненными высказываниями, а после предлагается обучающимся проверка со слайда №1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 таблице №1 «Лист самоконтроля» (ЭОР): в графах – «было трудно», «встречались затруднения» (что вызвало затруднения), «затруднений не было», «что хотелось бы узнать подробнее» обучающиеся вносят свои пометки после выполнения индивидуальных заданий (слайд №11).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Выявление места и причины затруднения </w:t>
      </w:r>
      <w:r>
        <w:rPr>
          <w:rFonts w:cs="Times New Roman" w:ascii="Times New Roman" w:hAnsi="Times New Roman"/>
          <w:sz w:val="24"/>
          <w:szCs w:val="24"/>
        </w:rPr>
        <w:t>(7 мин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 окончанию работы с таблицей №1 «Лист самоконтроля» по распознаванию тканей, определению нитей основы, «Аукциону знаний» (слайд №11),  обучающиеся обязательно проговаривают вслух каждая возникшие затруднения или их отсутствие: +знаю (нет затруднений); - не знаю (возникли затруднения)?;  хочу узнать подробне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читель проговаривает отметки за распознавание тканей и  определение долевой нити. Обучающимся снова предлагается высказаться о своих затруднениях.</w:t>
      </w:r>
    </w:p>
    <w:p>
      <w:pPr>
        <w:pStyle w:val="Style15"/>
        <w:shd w:fill="FFFFFF" w:val="clear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Целеполагание и построени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проекта выхода из затруднения </w:t>
      </w:r>
      <w:r>
        <w:rPr>
          <w:bCs/>
          <w:color w:val="000000"/>
        </w:rPr>
        <w:t>(8 мин.)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На слайде №12 и в учебнике [2, с.184-185] вам представлены виды фартуков по покрою. Посмотрите внимательно на слайд, будет ли конструкция одних фартуков отличаться от других? (да). Следовательно, выкройки у них также будут отличны.      Мне хотелось бы предложить вам поработать в группах (4чел.) и исследовать в группе текст и ответить на вопрос: «С какого века фартук стал относиться к рабочей одежде?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Какая группа справится быстрее, отвечает, а другие дополняют. Время- 5мин.). Слайд №13 и ОЭР «Из истории фартука»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Индивидуальное задание исследовательского характера: самостоятельно исследуйте материал «Снятие мерок» и сформулируйте основные правила по снятию мерок с фигуры человека.  Слайд № 14, учебник [2, с.45-47], [2, с.64] и ОЭР «Снятие мерок»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Фронтальный опрос – по желанию – основные правила снятия мерок слайд №15 (3 мин.). 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Вопрос1: назовите приспособление для снятия мерок (сантиметр)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Вопрос2: для чего необходимо зафиксировать талию при снятии мерок? (т.к. большинство мерок начинается с линии талии)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Вопрос3: что произойдет с меркой длины фартука, если человек, с которого ее снимают будет наклоняться вперед или вертеться (исказятся размеры)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Вопрос4: почему обхваты записывают в половинном размере?</w:t>
      </w:r>
    </w:p>
    <w:p>
      <w:pPr>
        <w:pStyle w:val="Style15"/>
        <w:shd w:fill="FFFFFF" w:val="clear"/>
        <w:spacing w:before="0" w:after="200"/>
        <w:jc w:val="both"/>
        <w:rPr>
          <w:color w:val="226644"/>
        </w:rPr>
      </w:pPr>
      <w:r>
        <w:rPr>
          <w:b/>
          <w:bCs/>
          <w:color w:val="000000"/>
        </w:rPr>
        <w:t xml:space="preserve">5.Реализация построенного проекта и первичное закрепление </w:t>
      </w:r>
      <w:r>
        <w:rPr>
          <w:bCs/>
          <w:color w:val="000000"/>
        </w:rPr>
        <w:t>(20 мин.)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А теперь мне бы хотелось, чтобы вы попробовали на практике закрепить знания, которые сами добыли и предлагаю вам ролевую игру в парах «Ателье». По очереди вы можете побывать в роли клиента, который хочет заказать пошив фартука, и в роли портнихи, которая в первую очередь будет снимать мерки с клиента. (Практическая работа – 15-20 мин. В помощь предлагаются таблица №2 «Мерки для фартука» и  слайды №16, 17. В качестве текущего инструктажа учитель демонстрирует обучающимся правильные приемы снятия мерок на манекене.</w:t>
      </w:r>
    </w:p>
    <w:p>
      <w:pPr>
        <w:pStyle w:val="Style15"/>
        <w:shd w:fill="FFFFFF" w:val="clear"/>
        <w:spacing w:before="0" w:after="200"/>
        <w:jc w:val="both"/>
        <w:rPr/>
      </w:pPr>
      <w:r>
        <w:rPr>
          <w:b/>
          <w:bCs/>
          <w:color w:val="000000"/>
        </w:rPr>
        <w:t xml:space="preserve">6.Самостоятельная работа с проверкой по эталону </w:t>
      </w:r>
      <w:r>
        <w:rPr>
          <w:bCs/>
          <w:color w:val="000000"/>
        </w:rPr>
        <w:t>(10мин.)</w:t>
      </w:r>
      <w:r>
        <w:rPr>
          <w:b/>
          <w:bCs/>
          <w:color w:val="000000"/>
        </w:rPr>
        <w:t xml:space="preserve">.        </w:t>
      </w:r>
      <w:r>
        <w:rPr>
          <w:bCs/>
          <w:color w:val="000000"/>
        </w:rPr>
        <w:t xml:space="preserve">   </w:t>
      </w:r>
    </w:p>
    <w:p>
      <w:pPr>
        <w:pStyle w:val="Style15"/>
        <w:shd w:fill="FFFFFF" w:val="clear"/>
        <w:spacing w:before="0" w:after="20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Далее учащиеся продолжают выполнять пр. часть и выполняют уже каждый самостоятельно расчет и запись снятых мерок, с учетом того, что мерки длин записывают полностью, а обхватов – в половинном размере. Слайд № 17 и ЭОР Таблица №2 «Мерки для фартука».     Обучающимся предлагается озвучить свои рассчитанные мерки по очереди и все вместе определяем правильность расчетов.</w:t>
      </w:r>
    </w:p>
    <w:p>
      <w:pPr>
        <w:pStyle w:val="Style15"/>
        <w:shd w:fill="FFFFFF" w:val="clear"/>
        <w:spacing w:before="0" w:after="200"/>
        <w:jc w:val="both"/>
        <w:rPr/>
      </w:pPr>
      <w:r>
        <w:rPr>
          <w:b/>
          <w:bCs/>
          <w:color w:val="000000"/>
        </w:rPr>
        <w:t xml:space="preserve">9. Включение в систему знаний и повторение </w:t>
      </w:r>
      <w:r>
        <w:rPr>
          <w:bCs/>
          <w:color w:val="000000"/>
        </w:rPr>
        <w:t>(5 мин.)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Вопрос: «</w:t>
      </w:r>
      <w:r>
        <w:rPr>
          <w:bCs/>
          <w:color w:val="000000"/>
        </w:rPr>
        <w:t>Хочется предложить еще раз вспомнить и проговорить этапы подготовки ткани к раскрою»:</w:t>
      </w:r>
    </w:p>
    <w:p>
      <w:pPr>
        <w:pStyle w:val="Style15"/>
        <w:numPr>
          <w:ilvl w:val="0"/>
          <w:numId w:val="6"/>
        </w:numPr>
        <w:shd w:fill="FFFFFF" w:val="clear"/>
        <w:spacing w:before="0" w:after="200"/>
        <w:jc w:val="both"/>
        <w:rPr/>
      </w:pPr>
      <w:r>
        <w:rPr>
          <w:bCs/>
          <w:color w:val="000000"/>
        </w:rPr>
        <w:t>Выбор ткани (х/б или льняную ткань выбираем). А в чем преимущества тканей натуральных растительного происхождения, от синтетических?</w:t>
      </w:r>
    </w:p>
    <w:p>
      <w:pPr>
        <w:pStyle w:val="Style15"/>
        <w:numPr>
          <w:ilvl w:val="0"/>
          <w:numId w:val="6"/>
        </w:numPr>
        <w:shd w:fill="FFFFFF" w:val="clear"/>
        <w:spacing w:before="0" w:after="200"/>
        <w:jc w:val="both"/>
        <w:rPr/>
      </w:pPr>
      <w:r>
        <w:rPr>
          <w:bCs/>
          <w:color w:val="000000"/>
        </w:rPr>
        <w:t>Определение лицевой  и изнаночной стороны ткани.</w:t>
      </w:r>
    </w:p>
    <w:p>
      <w:pPr>
        <w:pStyle w:val="Style15"/>
        <w:numPr>
          <w:ilvl w:val="0"/>
          <w:numId w:val="6"/>
        </w:numPr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Определение долевой нити.</w:t>
      </w:r>
    </w:p>
    <w:p>
      <w:pPr>
        <w:pStyle w:val="Style15"/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Вопрос: «Что нам еще необходимо, чтобы изготовить выкройку фартука?»</w:t>
      </w:r>
    </w:p>
    <w:p>
      <w:pPr>
        <w:pStyle w:val="Style15"/>
        <w:numPr>
          <w:ilvl w:val="0"/>
          <w:numId w:val="6"/>
        </w:numPr>
        <w:shd w:fill="FFFFFF" w:val="clear"/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Снять мерки.</w:t>
      </w:r>
    </w:p>
    <w:p>
      <w:pPr>
        <w:pStyle w:val="Style15"/>
        <w:numPr>
          <w:ilvl w:val="0"/>
          <w:numId w:val="6"/>
        </w:numPr>
        <w:shd w:fill="FFFFFF" w:val="clear"/>
        <w:spacing w:before="0" w:after="200"/>
        <w:jc w:val="both"/>
        <w:rPr/>
      </w:pPr>
      <w:r>
        <w:rPr>
          <w:bCs/>
          <w:color w:val="000000"/>
        </w:rPr>
        <w:t>Разработать конструкции – чертежа и выкройки фартука.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Рефлексия </w:t>
      </w:r>
      <w:r>
        <w:rPr>
          <w:bCs/>
          <w:color w:val="000000"/>
        </w:rPr>
        <w:t>(слайд №18) (5 мин.).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1. Давайте в заключении поговорим о том, что нового вы сегодня узнали на уроке?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2. Чему новому научились?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3. В чем испытали основные затруднения, в какой помощи вы нуждаетесь?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4. Как вы можете оценить себя?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5. Чему будет посвящен будущий урок?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6.Д.з.: линейка закройщика и миллиметровая бумага (слайд №19).</w:t>
      </w:r>
    </w:p>
    <w:p>
      <w:pPr>
        <w:pStyle w:val="Style15"/>
        <w:shd w:fill="FFFFFF" w:val="clear"/>
        <w:spacing w:before="0" w:after="200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  <w:t>Слайд №20 -  спасибо за вним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ивность урока с точки зрения достижения поставленной цели и задач:     </w:t>
      </w:r>
      <w:r>
        <w:rPr>
          <w:rFonts w:cs="Times New Roman" w:ascii="Times New Roman" w:hAnsi="Times New Roman"/>
          <w:sz w:val="24"/>
          <w:szCs w:val="24"/>
        </w:rPr>
        <w:t>выбранная модель урока позволит добиться поставленной цели и задач, т.е. обучающиеся легко смогут распознать из предложенных 5 вариантов образцов тканей льняные и хлопчатобумажные. Также они определят лицевую и изнаночную стороны в тканях и нити основы, т.о. подготовят ткань к раскрою, научатся правильно снимать мерки для фарту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Эффективность урока (удовлетворенность процессом и результатом учебной деятельности со стороны субъектов образовательного процесса, оптимальность временных затрат на решение поставленных задач и др.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бранная модель урока позволит добиться эффективности, так как для обучающихся предлагаемая модель урока  сможет обеспечить решение поставленных перед ними задач при правильных временных затратах на том или ином этапе урока в сочетании с разнообразием форм работы (групповой, в парах, индивидуальной, фронтальной), а также используя элементы поисковой и исследовательской деятельности.  Для учителя предлагаемая модель позволит активизировать свои творческие качества. Использование ИКТ позволит повысить эффективность урока, так как обеспечит экономию времени, наглядность не только при объяснении, но и в поисково-исследовательской деятельности обучающихся, при проверке правильности выполнения заданий или решения пробле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иблиографическое описание документа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Технология» 5 класс (вариант для девочек) под редакцией В.Д.Симоненко. Москва, издательский центр «Вентана-Графт», 201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Технология» 5 класс (вариант для девочек) под редакцией Синица, В.Д.Симоненко. ФГОС, Москва, издательский центр «Вентана-Графт», 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13:00Z</dcterms:created>
  <dc:creator>Admin</dc:creator>
  <dc:description/>
  <cp:keywords/>
  <dc:language>en-US</dc:language>
  <cp:lastModifiedBy>Admin</cp:lastModifiedBy>
  <dcterms:modified xsi:type="dcterms:W3CDTF">2014-04-09T15:03:00Z</dcterms:modified>
  <cp:revision>9</cp:revision>
  <dc:subject/>
  <dc:title/>
</cp:coreProperties>
</file>