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 «Первоуральский поли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РАЗДЕЛАМ «КОНЦЕПЦИЯ УСТОЙЧИВОГО РАЗВИТИЯ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 «ОХРАНА ПРИРОДЫ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УД. 17 ЭК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 подготовки квалифицированных рабочих и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1.02 «Продавец, контролёр-касс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: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ецов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нтрольная работа разработана в соответствии с рабочей программой по учебной дисциплине «Экология». </w:t>
      </w:r>
    </w:p>
    <w:p>
      <w:pPr>
        <w:pStyle w:val="Normal"/>
        <w:jc w:val="both"/>
        <w:rPr/>
      </w:pPr>
      <w:r>
        <w:rPr>
          <w:b/>
          <w:i/>
        </w:rPr>
        <w:t xml:space="preserve">Вид контроля: </w:t>
      </w:r>
      <w:r>
        <w:rPr/>
        <w:t>тематический.</w:t>
      </w:r>
    </w:p>
    <w:p>
      <w:pPr>
        <w:pStyle w:val="Normal"/>
        <w:jc w:val="both"/>
        <w:rPr/>
      </w:pPr>
      <w:r>
        <w:rPr>
          <w:b/>
          <w:i/>
        </w:rPr>
        <w:t>Форма контроля:</w:t>
      </w:r>
      <w:r>
        <w:rPr/>
        <w:t xml:space="preserve"> уровневая контрольная работа.</w:t>
      </w:r>
    </w:p>
    <w:p>
      <w:pPr>
        <w:pStyle w:val="Normal"/>
        <w:jc w:val="both"/>
        <w:rPr/>
      </w:pPr>
      <w:r>
        <w:rPr>
          <w:b/>
          <w:i/>
        </w:rPr>
        <w:t>Цель контроля</w:t>
      </w:r>
      <w:r>
        <w:rPr/>
        <w:t xml:space="preserve">: оценка образовательных достижений студентов </w:t>
      </w:r>
    </w:p>
    <w:p>
      <w:pPr>
        <w:pStyle w:val="Normal"/>
        <w:jc w:val="both"/>
        <w:rPr/>
      </w:pPr>
      <w:r>
        <w:rPr>
          <w:b/>
          <w:i/>
        </w:rPr>
        <w:t>Форма заданий:</w:t>
      </w:r>
      <w:r>
        <w:rPr/>
        <w:t xml:space="preserve"> учебная задача.</w:t>
      </w:r>
    </w:p>
    <w:p>
      <w:pPr>
        <w:pStyle w:val="Normal"/>
        <w:jc w:val="both"/>
        <w:rPr/>
      </w:pPr>
      <w:r>
        <w:rPr>
          <w:b/>
          <w:i/>
        </w:rPr>
        <w:t>Количество вариантов:</w:t>
      </w:r>
      <w:r>
        <w:rPr/>
        <w:t xml:space="preserve"> 8</w:t>
      </w:r>
    </w:p>
    <w:p>
      <w:pPr>
        <w:pStyle w:val="Normal"/>
        <w:jc w:val="both"/>
        <w:rPr/>
      </w:pPr>
      <w:r>
        <w:rPr>
          <w:b/>
          <w:i/>
        </w:rPr>
        <w:t xml:space="preserve">Количество заданий в варианте: </w:t>
      </w:r>
      <w:r>
        <w:rPr/>
        <w:t xml:space="preserve">3 </w:t>
      </w:r>
    </w:p>
    <w:p>
      <w:pPr>
        <w:pStyle w:val="Normal"/>
        <w:jc w:val="both"/>
        <w:rPr/>
      </w:pPr>
      <w:r>
        <w:rPr/>
        <w:t>Содержание заданий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д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а объекта изуч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 устойчивого разви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арактеристика объекта изуч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родные ресурс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экологической задачи</w:t>
            </w:r>
          </w:p>
        </w:tc>
      </w:tr>
    </w:tbl>
    <w:p>
      <w:pPr>
        <w:pStyle w:val="Normal"/>
        <w:rPr/>
      </w:pPr>
      <w:r>
        <w:rPr>
          <w:b/>
          <w:i/>
        </w:rPr>
        <w:t>Показатели и критерии оценивания заданий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12"/>
        <w:gridCol w:w="4394"/>
        <w:gridCol w:w="1173"/>
        <w:gridCol w:w="191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поряд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(базовые компетенции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ное поведение во время выполнения контрольной работ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моционально-психологи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зак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сформулированного зак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алитические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границ применимости зак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овершен-ствовани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дение примера проявления закона в обществ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вор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значения природных ресурсов в природ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ичин сокращения природных ресур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алитические</w:t>
            </w:r>
          </w:p>
        </w:tc>
      </w:tr>
      <w:tr>
        <w:trPr>
          <w:trHeight w:val="28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следствия антропогенного воздействия на природные ресур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овершен-ствования</w:t>
            </w:r>
          </w:p>
        </w:tc>
      </w:tr>
      <w:tr>
        <w:trPr>
          <w:trHeight w:val="28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утей решения экологической пробле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ворческие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причин возникновения проблемной ситу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алитически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оследствий экологической проблемы для обще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ые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утей решения экологической пробле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ворческие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/>
        <w:t xml:space="preserve">*Сформированность </w:t>
      </w:r>
      <w:r>
        <w:rPr>
          <w:i/>
        </w:rPr>
        <w:t>эмоционально-психологических</w:t>
      </w:r>
      <w:r>
        <w:rPr/>
        <w:t xml:space="preserve"> компетенций студентов отслеживается по поведению во время выполнения контрольной работы и не влияет на оценку учащего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</w:rPr>
      </w:pPr>
      <w:r>
        <w:rPr/>
        <w:t>Дайте характеристику закона устойчивого развития: закон наименьших сопроти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</w:rPr>
      </w:pPr>
      <w:r>
        <w:rPr/>
        <w:t>Дайте характеристику природных ресурсов: лесные ресурс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ешите экологическую задачу: комиссия городского планирования подготовила проект строительства автомагистрали, которая пройдет через центр города и пригород с плодородными угодьями и лесопар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расхождения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почвенные ресурсы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Решите экологическую задачу: свалка бытового мусора в районе жилых домов. Отходы пищи привлекают ворон и голубей, грызунов и других разносчиков инфекции, бродячих собак и кошек.</w:t>
      </w:r>
    </w:p>
    <w:p>
      <w:pPr>
        <w:pStyle w:val="Normal"/>
        <w:jc w:val="center"/>
        <w:rPr/>
      </w:pPr>
      <w:r>
        <w:rPr>
          <w:b/>
        </w:rPr>
        <w:t>Вариант 3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равновесия Ле-Шатель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водные ресурс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шите экологическую задачу: в период активных весенних работ по благоустройству территории населенных пунктов и прилегающих к ним территорий населенных пунктов и прилегающих к ним территорий наблюдается массовое сжигание мусора как способа ути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наименьших сопротив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</w:rPr>
      </w:pPr>
      <w:r>
        <w:rPr/>
        <w:t>Дайте характеристику природных ресурсов: животный мир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Решите экологическую задачу: в городском парке вырубили старые деревья. Распиленные на части стволы так и остались лежать на земле: вывезти их с территории парка очень дорого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расхожд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воздушная среда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ешите экологическую задачу: загрязнение малых рек поверхностными водами с частных огородов. Многие участки расположены чуть ли не вплотную к урезу воды. Перенос огородов на другое место просто невозможен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равновесия Ле-Шателье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ландшафты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/>
        <w:t>Решите экологическую задачу: вблизи микрорайона с жилыми домами спланирована автостоянка, которая будет вплотную граничить с подъездами к домам, с тротуарами и детскими площадками для игр и прогулок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наименьших сопротивлений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полезные ископаемые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Решите экологическую задачу: для ускорения таяния льда и снега тротуары и дороги часто посыпают поваренной солью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Дайте характеристику закона устойчивого развития: закон расхожде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/>
        <w:t>Дайте характеристику природных ресурсов: растительный мир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Решите экологическую задачу: иду по цветущему лугу. Нарвать или нет букет цветов?</w:t>
      </w:r>
      <w:r>
        <w:br w:type="page"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характеристики объектов изуче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42"/>
        <w:gridCol w:w="296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изуч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характеристи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явленные базовые компетенции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стойчивого развит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улировка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ясн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аницы применим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овершенствования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мер проявл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е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ресурсы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чение в природ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чины сокращ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ледствия антропогенного воздейств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овершенствования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ы по охран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е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экологической задач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выполн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явленные базовые компетенци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чины возникнов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ледств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ути реш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707" w:gutter="0" w:header="0" w:top="53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онтрольной работы № 2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900"/>
        <w:gridCol w:w="1080"/>
        <w:gridCol w:w="1050"/>
        <w:gridCol w:w="6"/>
        <w:gridCol w:w="992"/>
        <w:gridCol w:w="1012"/>
        <w:gridCol w:w="1080"/>
        <w:gridCol w:w="1026"/>
        <w:gridCol w:w="993"/>
        <w:gridCol w:w="861"/>
        <w:gridCol w:w="1057"/>
        <w:gridCol w:w="923"/>
        <w:gridCol w:w="14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ное поведение во время выполнения работы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дание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задание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выполнения</w:t>
            </w:r>
          </w:p>
        </w:tc>
      </w:tr>
      <w:tr>
        <w:trPr>
          <w:trHeight w:val="2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/>
              <w:t>Формулировка зак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Объяснение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/>
              <w:t>Оценка границ применимости закон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иведение примера проявления закона в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Знание значения природных ресурсов в природ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/>
              <w:t>Анализ причин сокращения природ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ледствия антропогенного воздействия на природные ресур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утей решения экологической пробл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яснение причин возникновения проблемной</w:t>
            </w:r>
            <w:r>
              <w:rPr/>
              <w:t xml:space="preserve"> ситу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следствий экологической проблемы для обще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утей решения экологической проблем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ём зн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компе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н-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-нально-психоло-г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-ти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-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овер-шенст-в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-тивн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-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овер-шенст-в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-т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-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е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7</w:t>
            </w:r>
            <w:r>
              <w:rPr/>
              <w:t xml:space="preserve"> пунктов из </w:t>
            </w:r>
            <w:r>
              <w:rPr>
                <w:b/>
              </w:rPr>
              <w:t>3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5</w:t>
            </w:r>
            <w:r>
              <w:rPr/>
              <w:t xml:space="preserve"> пунктов из </w:t>
            </w:r>
            <w:r>
              <w:rPr>
                <w:b/>
              </w:rPr>
              <w:t>2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ко-синтет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3</w:t>
            </w:r>
            <w:r>
              <w:rPr/>
              <w:t xml:space="preserve"> пунктов из </w:t>
            </w:r>
            <w:r>
              <w:rPr>
                <w:b/>
              </w:rPr>
              <w:t>3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2</w:t>
            </w:r>
            <w:r>
              <w:rPr/>
              <w:t xml:space="preserve"> пунктов из </w:t>
            </w:r>
            <w:r>
              <w:rPr>
                <w:b/>
              </w:rPr>
              <w:t>2</w:t>
            </w:r>
            <w:r>
              <w:rPr/>
              <w:t>-х зад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не менее </w:t>
            </w:r>
            <w:r>
              <w:rPr>
                <w:b/>
              </w:rPr>
              <w:t>2</w:t>
            </w:r>
            <w:r>
              <w:rPr/>
              <w:t xml:space="preserve"> пунктов из </w:t>
            </w:r>
            <w:r>
              <w:rPr>
                <w:b/>
              </w:rPr>
              <w:t>1</w:t>
            </w:r>
            <w:r>
              <w:rPr/>
              <w:t>-го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и-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 </w:t>
            </w:r>
            <w:r>
              <w:rPr>
                <w:b/>
              </w:rPr>
              <w:t>1</w:t>
            </w:r>
            <w:r>
              <w:rPr/>
              <w:t xml:space="preserve"> пункт из </w:t>
            </w:r>
            <w:r>
              <w:rPr>
                <w:b/>
              </w:rPr>
              <w:t>1</w:t>
            </w:r>
            <w:r>
              <w:rPr/>
              <w:t>-го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-ци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гра-фиче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0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ено ни одного пун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предел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пределён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0" w:right="458" w:gutter="0" w:header="0" w:top="20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39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59:00Z</dcterms:created>
  <dc:creator>Кузнецова Алина Валентиновна</dc:creator>
  <dc:description/>
  <cp:keywords/>
  <dc:language>en-US</dc:language>
  <cp:lastModifiedBy>misha</cp:lastModifiedBy>
  <cp:lastPrinted>2013-11-09T19:25:00Z</cp:lastPrinted>
  <dcterms:modified xsi:type="dcterms:W3CDTF">2017-06-12T10:26:00Z</dcterms:modified>
  <cp:revision>82</cp:revision>
  <dc:subject/>
  <dc:title>                 Министерство общего и профессионального образования</dc:title>
</cp:coreProperties>
</file>