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правильно хвалить своего ребе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хвала – это одобрение, поддержк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новная задача родителей – замечать и подкреплять позитивное поведение ребенка, при этом игнорируя негатив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уществует миф, что от похвалы ребенок становится избалованным, однако, это опровергается множеством исследований. Похвала позволяет ребенку верить в свои силы и браться за решение более сложных задач. Через похвалу ребенок учится реально оценивать себя за конкретные действия и оптимистично смотреть на ситуацию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Существуют двенадцать правил похвалы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хвала не должна быть длинно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хвала должна быть позитивно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жно комбинировать похвалу и награду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жно награждать ребенка общением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хвала более эффективна, если она произносится в присутствии кого-то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обходимо хвалить даже за маленький позитивный шажок («Ты сегодня сделал 2 ошибки, а не 10!»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крепляем положительное поведение (можно что-то купить или дать сладости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Хвалить сразу после того, как действие состоялось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мер похвалы, должен быть напрямую связан с усилием и временем, затраченным ребенком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ните! Одно негативное мнение – равно двум позитивным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хвала должна быть целенаправленная – за конкретный поступок ребенк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 правильного диалога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В комнате было так грязно.  Я даже и не думала, что можно навести идеальный порядок!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А я смог!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твой маленький братишка раскидал все свои игрушки…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А я их собрал!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Из такой чистой комнаты не хочется даже уходить. Можно я посижу здесь немножко?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л педагог-психолог Гончар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2:00Z</dcterms:created>
  <dc:creator>Admin</dc:creator>
  <dc:description/>
  <cp:keywords/>
  <dc:language>en-US</dc:language>
  <cp:lastModifiedBy>Admin</cp:lastModifiedBy>
  <dcterms:modified xsi:type="dcterms:W3CDTF">2002-12-31T21:22:00Z</dcterms:modified>
  <cp:revision>2</cp:revision>
  <dc:subject/>
  <dc:title/>
</cp:coreProperties>
</file>