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ШАХТЫ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Лицей №11 им.Б.В.Шопина»   </w:t>
      </w:r>
    </w:p>
    <w:p>
      <w:pPr>
        <w:pStyle w:val="TextBody"/>
        <w:jc w:val="center"/>
        <w:rPr/>
      </w:pPr>
      <w:r>
        <w:rPr/>
        <w:t>(МБОУ г.Шахты «Лицей  №11»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ер. Донской, 37, г.Шахты Ростовской области, 346500, тел/факс (863 6) 22-15-67, </w:t>
      </w:r>
      <w:r>
        <w:rPr>
          <w:rFonts w:cs="Times New Roman" w:ascii="Times New Roman" w:hAnsi="Times New Roman"/>
          <w:sz w:val="18"/>
          <w:lang w:val="en-US"/>
        </w:rPr>
        <w:t>e</w:t>
      </w:r>
      <w:r>
        <w:rPr>
          <w:rFonts w:cs="Times New Roman" w:ascii="Times New Roman" w:hAnsi="Times New Roman"/>
          <w:sz w:val="18"/>
        </w:rPr>
        <w:t>-</w:t>
      </w:r>
      <w:r>
        <w:rPr>
          <w:rFonts w:cs="Times New Roman" w:ascii="Times New Roman" w:hAnsi="Times New Roman"/>
          <w:sz w:val="18"/>
          <w:lang w:val="en-US"/>
        </w:rPr>
        <w:t>mail</w:t>
      </w:r>
      <w:r>
        <w:rPr>
          <w:rFonts w:cs="Times New Roman" w:ascii="Times New Roman" w:hAnsi="Times New Roman"/>
          <w:sz w:val="18"/>
        </w:rPr>
        <w:t xml:space="preserve">: </w:t>
      </w:r>
      <w:r>
        <w:rPr>
          <w:rFonts w:cs="Times New Roman" w:ascii="Times New Roman" w:hAnsi="Times New Roman"/>
          <w:sz w:val="18"/>
          <w:lang w:val="en-US"/>
        </w:rPr>
        <w:t>vvvv</w:t>
      </w:r>
      <w:r>
        <w:rPr>
          <w:rFonts w:cs="Times New Roman" w:ascii="Times New Roman" w:hAnsi="Times New Roman"/>
          <w:sz w:val="18"/>
        </w:rPr>
        <w:t>_111@</w:t>
      </w:r>
      <w:r>
        <w:rPr>
          <w:rFonts w:cs="Times New Roman" w:ascii="Times New Roman" w:hAnsi="Times New Roman"/>
          <w:sz w:val="18"/>
          <w:lang w:val="en-US"/>
        </w:rPr>
        <w:t>mail</w:t>
      </w:r>
      <w:r>
        <w:rPr>
          <w:rFonts w:cs="Times New Roman" w:ascii="Times New Roman" w:hAnsi="Times New Roman"/>
          <w:sz w:val="18"/>
        </w:rPr>
        <w:t>.</w:t>
      </w:r>
      <w:r>
        <w:rPr>
          <w:rFonts w:cs="Times New Roman" w:ascii="Times New Roman" w:hAnsi="Times New Roman"/>
          <w:sz w:val="18"/>
          <w:lang w:val="en-US"/>
        </w:rPr>
        <w:t>ru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лан работы МБОУ лицей № 11 г. Шахт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 противодействию терроризму и экстремизму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на 2016- 2017 учебный год (с графиком проведения объектовых тренирово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15"/>
        <w:gridCol w:w="1984"/>
        <w:gridCol w:w="3133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я по вопросам противодействия терроризму и экстремизму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совещ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эффективных мер защиты лицея и подготовки планов действия постоянного состава в чрезвычайных ситуациях, вызванных актами террориз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торник каждого месяц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нные совещ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лицей №11 г. Шахты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о итогам 2015-2016 учебного года и постановке задач на следующий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16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</w:tc>
      </w:tr>
      <w:tr>
        <w:trPr>
          <w:trHeight w:val="23" w:hRule="atLeas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тажи, практические занятия, тренировки, уч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ерсонала лиц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16.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 организатор ОБЖ      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с учениками 1-х классов по эвакуации из здания лице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ать инструкцию и обучить действиям учащихся лицея при обнаружении бесхозных предметов в лицее, на улице и в общественном транспор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16.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 начальной школы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1-х классов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.                                  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чебной эвакуации учащихся и сотрудников из здания лице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занятия с учителями лицея к проявлениям бдительности  к бесхозным предметам, наблюдательности к посторонним лицам в ОУ и регулированию поведения учащихс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16.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 организатор ОБЖ     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с персоналом по распознаванию взрывных устрой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6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ско-методическое занятие по оказанию первой доврачеб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 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учащихся о мерах по защите от возможных терактов в период зимних каник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декабря 2016г.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 организатор ОБЖ.     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эвакуация учащихся и сотрудников из здания лиц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6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 организатор ОБЖ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АХЧ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с персоналом по применению первичных средств пожароту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16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АХЧ.    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 занятие с персоналом по использованию индивидуальных средств защ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16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АХЧ.    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чебной эвакуации учащихся и сотрудников из здания лиц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7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ня защиты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  2017 г. (в зависимости от погодных условий)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эвакуация учащихся и сотрудников из здания лиц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17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АХЧ.    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учащихся о мерах антитеррористической защиты в период летних каник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17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.       </w:t>
            </w:r>
          </w:p>
        </w:tc>
      </w:tr>
      <w:tr>
        <w:trPr>
          <w:trHeight w:val="23" w:hRule="atLeas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выполнению решений антитеррористической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а по образованию г. Шахты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я, собрания и друг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указаний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выполнению решений антитеррористической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го комитета  образова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я, собрания и друг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указа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выполнению решений антитеррористической групп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го учрежд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я, лекции, трениро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лассных часах провести бесед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firstLine="1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паганда утраченных за последние годы ценностей, способных объединять людей в борьбе с всеобщей опасностью террориз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52" w:firstLine="1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блачения разрушительной сущности и деструктивных целей терроризма, а также тактических приемов « оболванивания» молодежи организаторами террористиче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firstLine="1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ения правовых знаний, информирования учащихся о юридических последствиях участия в подготовке и осуществлении актов терроризма, других насильственных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я антитеррористического сознания подрастающего поко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шени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.       </w:t>
            </w:r>
          </w:p>
        </w:tc>
      </w:tr>
      <w:tr>
        <w:trPr>
          <w:trHeight w:val="23" w:hRule="atLeas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осуществлению контрол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ые проверки лицейской территории и помещений лицея на предмет антитеррористическ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бочим дня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                                  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работой вахте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ключая проверки в ночное врем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АХЧ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исправности систем АПС, видеонаблюдения, оповещения и средств пожаротуш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АХЧ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 организатор ОБЖ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наличия в учебных кабинетах инструкций по антитеррористическ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чалом каждого триместр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АХЧ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тестирование персонала на знание правил антитеррористическ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 организатор ОБЖ </w:t>
            </w:r>
          </w:p>
        </w:tc>
      </w:tr>
      <w:tr>
        <w:trPr>
          <w:trHeight w:val="23" w:hRule="atLeas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одготовке методических материал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струкций, памяток, планов проведения тренировок, учений и др.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iacaaieiaie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нструкций</w:t>
            </w:r>
          </w:p>
          <w:p>
            <w:pPr>
              <w:pStyle w:val="Iiacaaieiaie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обеспечению безопасности персонала  от проявлений терроризма и о мероприятиях по антитеррористической безопасности и защите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8.16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iacaaieiaie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ректировка инструкции по мерам противо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8.16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роведения объектовой тренировки по эвак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9.16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 организатор ОБЖ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тодических рекомендаций, памяток, видеоматериалов по антитеррористическ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редст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АХЧ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мплекта документов по проведению «Дня защиты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3.17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антитеррористической группы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Директор </w:t>
      </w:r>
      <w:r>
        <w:rPr>
          <w:rFonts w:cs="Times New Roman" w:ascii="Times New Roman" w:hAnsi="Times New Roman"/>
          <w:sz w:val="28"/>
        </w:rPr>
        <w:t>МБОУ г.Шахты «Лицей  №11»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М.Г.Ру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подаватель- организатор ОБЖ                                                             О.В. Нем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24"/>
    </w:rPr>
  </w:style>
  <w:style w:type="character" w:styleId="Style14">
    <w:name w:val="Текст выноски Знак"/>
    <w:basedOn w:val="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iacaaieiaie1">
    <w:name w:val="Iiacaaieiaie 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5:54:00Z</dcterms:created>
  <dc:creator>Владимир Васильевич</dc:creator>
  <dc:description/>
  <cp:keywords/>
  <dc:language>en-US</dc:language>
  <cp:lastModifiedBy>Немировы</cp:lastModifiedBy>
  <cp:lastPrinted>2015-11-20T10:12:00Z</cp:lastPrinted>
  <dcterms:modified xsi:type="dcterms:W3CDTF">2016-09-04T09:25:00Z</dcterms:modified>
  <cp:revision>7</cp:revision>
  <dc:subject/>
  <dc:title>                                                                                                                                                             УТВЕРЖДЕНО                                                                                       </dc:title>
</cp:coreProperties>
</file>