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1430</wp:posOffset>
                </wp:positionV>
                <wp:extent cx="6677660" cy="893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2"/>
                              <w:gridCol w:w="3811"/>
                              <w:gridCol w:w="3233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 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граммные задач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Расширять представления детей об улице (дома на улице имеют разное назначение: в одних живут люди, в других находятся учреждения – магазины, школа, детский сад и тд.; машины движутся по проезжей части улицы; движение может быть односторонним и двусторонним; проезжая часть улицы при двустороннем движении может разделяться  линией). Познакомить детей с некоторыми правилами передвижения пешеходов по улице, с понятиями  «пешеход», «переход». Развивать наблюдательность, умение ориентироваться в помещении и на участке детского с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2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блю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за движением 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тени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С. Маршак  - «Мяч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. Тимофеева - «Для  пешеходов»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rStyle w:val="C0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7"/>
                                      <w:szCs w:val="27"/>
                                    </w:rPr>
                                    <w:t>Сказка  про убежавшие велосипед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Пух и трехглазое  чуд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сс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воспитателя «Кто  движением  управляет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 xml:space="preserve"> /Рассказы  о  регулировщике,  светофоре,  патрульной  службе  ППС  в  иллюстрациях/.          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Сюжетно-ролевая игр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«Шоферы»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./ иг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  «Светофор», «По дороге», «Знай и выполняй правила уличного дви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звивающая 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: «Умные машины»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2c0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C2c0"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>Рисование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Рисование транспорта при помощи трафаретов.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0c2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C0c2"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>Аппликация</w:t>
                                  </w:r>
                                  <w:r>
                                    <w:rPr>
                                      <w:rStyle w:val="C0c2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«Пешеходный  переход»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- П/игры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«Такси», «Цветные автомобил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льчиковые иг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«Ехали-ехал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>- Строительные игр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«Построй улицу»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левая прогу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Пешеходный  перехо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сс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воспитателя    «Как  разговаривает  улиц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 xml:space="preserve">  /знаки «Осторожно  дети», «Пешеходный  переход»;  «Светофор»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гад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 о  транспор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тени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 К. Чуковский - «Тараканище» Михалков -  «Моя  улица», «Светофор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 xml:space="preserve">- Сказка  Подарок от Зебр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Знакомство Мишки – шалунишки с пешеходной дорожк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>Проблемная ситуа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 «Как правильно переходить улицу».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Сюжетно-ролевая игра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«Автобус»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- Д/игр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«Можно – Нельзя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, «Кто быстрее  соберёт светофор»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2c0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Рисование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и раскрашивание различных машин.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0c2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Аппликаци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«Светоф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>- Моделирова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«разные машины» - магнитная геометрическая моза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>Подвижная иг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«Светофор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- Развлеч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7"/>
                                      <w:szCs w:val="27"/>
                                      <w:lang w:eastAsia="ru-RU"/>
                                    </w:rPr>
                                    <w:t>«Красный, желтый, зеленый»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сс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воспитателя «Будем  вежливым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>/Правила  поведения в общ. транспорте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- Рассматри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илл. «Хорошо – Плох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- Целевая прогул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 Наша  улиц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7"/>
                                      <w:szCs w:val="27"/>
                                    </w:rPr>
                                    <w:t>Правила  поведения. Дорожные  знаки/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40"/>
                                    <w:textAlignment w:val="baselin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 xml:space="preserve"> Чтение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: С. Волков «Про правила дорожного движения».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7"/>
                                      <w:szCs w:val="27"/>
                                    </w:rPr>
                                    <w:t>Светофорик»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40"/>
                                    <w:textAlignment w:val="baselin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7"/>
                                      <w:szCs w:val="27"/>
                                    </w:rPr>
                                    <w:t>- Сказка о Колобке. Дорожная сказка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/игра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 « Это я, это я – это все мои друзья» «Разрезные картинки Тран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-  Строительство гаражей для маш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Игровая ситу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: «Помогите медвежонку перейти улицу»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2c0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C2c0"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>Рисование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«Трёхглазый дружок».</w:t>
                                  </w:r>
                                </w:p>
                                <w:p>
                                  <w:pPr>
                                    <w:pStyle w:val="C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rStyle w:val="C0c2"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C0c2"/>
                                      <w:b/>
                                      <w:bCs/>
                                      <w:iCs/>
                                      <w:sz w:val="27"/>
                                      <w:szCs w:val="27"/>
                                    </w:rPr>
                                    <w:t>Аппликация: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«Грузовой 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eastAsia="ru-RU"/>
                                    </w:rPr>
                                    <w:t>П/ иг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«Красный, желтый, зелены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льчиковая 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«Человечек на прогулк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703.15pt;mso-wrap-distance-left:9pt;mso-wrap-distance-right:9pt;mso-wrap-distance-top:0pt;mso-wrap-distance-bottom:0pt;margin-top:100.9pt;mso-position-vertical-relative:page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2"/>
                        <w:gridCol w:w="3811"/>
                        <w:gridCol w:w="3233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5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  квартал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105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граммные задач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Расширять представления детей об улице (дома на улице имеют разное назначение: в одних живут люди, в других находятся учреждения – магазины, школа, детский сад и тд.; машины движутся по проезжей части улицы; движение может быть односторонним и двусторонним; проезжая часть улицы при двустороннем движении может разделяться  линией). Познакомить детей с некоторыми правилами передвижения пешеходов по улице, с понятиями  «пешеход», «переход». Развивать наблюдательность, умение ориентироваться в помещении и на участке детского сад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6392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блю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за движением  транспо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т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С. Маршак  - «Мяч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В. Тимофеева - «Для  пешеходов».</w:t>
                            </w:r>
                          </w:p>
                          <w:p>
                            <w:pPr>
                              <w:pStyle w:val="Style15"/>
                              <w:spacing w:before="0" w:after="40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Style w:val="C0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7"/>
                                <w:szCs w:val="27"/>
                              </w:rPr>
                              <w:t>Сказка  про убежавшие велосип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40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Пух и трехглазое  чуд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сск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воспитателя «Кто  движением  управляет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 xml:space="preserve"> /Рассказы  о  регулировщике,  светофоре,  патрульной  службе  ППС  в  иллюстрациях/.          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>
                                <w:b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Сюжетно-ролевая игра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«Шоферы»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./ иг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«Светофор», «По дороге», «Знай и выполняй правила уличного движе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звивающая иг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: «Умные машины»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2c0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Style w:val="C2c0"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>Рисование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Рисование транспорта при помощи трафаретов.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0c2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Style w:val="C0c2"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>Аппликация</w:t>
                            </w:r>
                            <w:r>
                              <w:rPr>
                                <w:rStyle w:val="C0c2"/>
                                <w:bCs/>
                                <w:iCs/>
                                <w:sz w:val="27"/>
                                <w:szCs w:val="27"/>
                              </w:rPr>
                              <w:t>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«Пешеходный  переход»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- П/игры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«Такси», «Цветные автомобил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льчиковые иг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«Ехали-ехал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>- Строительные игр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«Построй улицу»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левая прогул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Пешеходный  переход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сск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воспитателя    «Как  разговаривает  улиц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 xml:space="preserve">  /знаки «Осторожно  дети», «Пешеходный  переход»;  «Светофор»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гад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о  транспор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те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К. Чуковский - «Тараканище» Михалков -  «Моя  улица», «Светофор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40"/>
                              <w:outlineLvl w:val="1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 xml:space="preserve">- Сказка  Подарок от Зебр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Знакомство Мишки – шалунишки с пешеходной дорожк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>Проблемная ситуа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 «Как правильно переходить улицу».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>
                                <w:b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Сюжетно-ролевая игра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«Автобус»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- Д/игр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«Можно – Нельзя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, «Кто быстрее  соберёт светофор»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2c0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Рисование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и раскрашивание различных машин.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0c2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Аппликация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«Светофо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>- Моделиров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«разные машины» - магнитная геометрическая моза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>Подвижная иг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«Светофор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 xml:space="preserve">- Развлеч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7"/>
                                <w:szCs w:val="27"/>
                                <w:lang w:eastAsia="ru-RU"/>
                              </w:rPr>
                              <w:t>«Красный, желтый, зеленый»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сск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воспитателя «Будем  вежливыми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>/Правила  поведения в общ. транспорте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- Рассматри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илл. «Хорошо – Плох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- Целевая прогул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Наша  улиц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7"/>
                                <w:szCs w:val="27"/>
                              </w:rPr>
                              <w:t>Правила  поведения. Дорожные  знаки/</w:t>
                            </w:r>
                          </w:p>
                          <w:p>
                            <w:pPr>
                              <w:pStyle w:val="Style15"/>
                              <w:spacing w:before="0" w:after="40"/>
                              <w:textAlignment w:val="baseline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Чтение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: С. Волков «Про правила дорожного движения». «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7"/>
                                <w:szCs w:val="27"/>
                              </w:rPr>
                              <w:t>Светофорик».</w:t>
                            </w:r>
                          </w:p>
                          <w:p>
                            <w:pPr>
                              <w:pStyle w:val="Style15"/>
                              <w:spacing w:before="0" w:after="40"/>
                              <w:textAlignment w:val="baseline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7"/>
                                <w:szCs w:val="27"/>
                              </w:rPr>
                              <w:t>- Сказка о Колобке. Дорожная сказка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/игра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 « Это я, это я – это все мои друзья» «Разрезные картинки Транспор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-  Строительство гаражей для маш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Игровая ситуа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: «Помогите медвежонку перейти улицу»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2c0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Style w:val="C2c0"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>Рисование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«Трёхглазый дружок».</w:t>
                            </w:r>
                          </w:p>
                          <w:p>
                            <w:pPr>
                              <w:pStyle w:val="C3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Style w:val="C0c2"/>
                                <w:bCs/>
                                <w:iCs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Style w:val="C0c2"/>
                                <w:b/>
                                <w:bCs/>
                                <w:iCs/>
                                <w:sz w:val="27"/>
                                <w:szCs w:val="27"/>
                              </w:rPr>
                              <w:t>Аппликация: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«Грузовой 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eastAsia="ru-RU"/>
                              </w:rPr>
                              <w:t>П/ иг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7"/>
                                <w:szCs w:val="27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«Красный, желтый, зелены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льчиковая иг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«Человечек на прогулк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боты по ПДД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17 -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Воспитатель: Ярошевич Т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861"/>
        <w:gridCol w:w="3580"/>
      </w:tblGrid>
      <w:tr>
        <w:trPr>
          <w:trHeight w:val="363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  квартал</w:t>
            </w:r>
          </w:p>
        </w:tc>
      </w:tr>
      <w:tr>
        <w:trPr>
          <w:trHeight w:val="1023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ограммные задачи: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креплять знания детей о правилах поведения в общественном транспорте (ездить только со взрослыми, разговаривать спокойно, не мешая другим пассажирам; соблюдать чистоту и порядок; выходить только тогда, когда вышли взрослые  Познакомить детей с дорожными знаками «Пешеходный переход», «Дети», «Остановка общественного транспорта»</w:t>
            </w:r>
          </w:p>
        </w:tc>
      </w:tr>
      <w:tr>
        <w:trPr>
          <w:trHeight w:val="36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екабр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январ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евраль</w:t>
            </w:r>
          </w:p>
        </w:tc>
      </w:tr>
      <w:tr>
        <w:trPr>
          <w:trHeight w:val="631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 Рассматривани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илл. общественного транспорта, обсуждение транспорта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Рассматривание и сравнение  игрушек автобуса и троллейбуса</w:t>
            </w:r>
          </w:p>
          <w:p>
            <w:pPr>
              <w:pStyle w:val="Style15"/>
              <w:spacing w:before="0" w:after="40"/>
              <w:rPr/>
            </w:pPr>
            <w:r>
              <w:rPr>
                <w:b/>
                <w:sz w:val="27"/>
                <w:szCs w:val="27"/>
              </w:rPr>
              <w:t>- Чтение:</w:t>
            </w:r>
            <w:r>
              <w:rPr>
                <w:sz w:val="27"/>
                <w:szCs w:val="27"/>
              </w:rPr>
              <w:t xml:space="preserve"> Маршак С. «Пострадал он не в атаке» Л.С. Берг «Рассказ о маленьком автомобильчике»</w:t>
            </w:r>
          </w:p>
          <w:p>
            <w:pPr>
              <w:pStyle w:val="Style15"/>
              <w:spacing w:before="0" w:after="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Сказки: </w:t>
            </w:r>
            <w:r>
              <w:rPr>
                <w:bCs/>
                <w:sz w:val="27"/>
                <w:szCs w:val="27"/>
              </w:rPr>
              <w:t xml:space="preserve"> Торопыжка на улице. Медвежий сон.</w:t>
            </w:r>
          </w:p>
          <w:p>
            <w:pPr>
              <w:pStyle w:val="Style15"/>
              <w:spacing w:before="0" w:after="40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>Сит общения:</w:t>
            </w:r>
            <w:r>
              <w:rPr>
                <w:sz w:val="27"/>
                <w:szCs w:val="27"/>
              </w:rPr>
              <w:t xml:space="preserve">  Кого называют пешеходом?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О видах транспорта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южетно ролевая игр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«Поездка на автобусе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40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Д./игры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пиши  транспорт», «Найди отличия»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40"/>
              <w:rPr/>
            </w:pPr>
            <w:r>
              <w:rPr>
                <w:b/>
                <w:sz w:val="27"/>
                <w:szCs w:val="27"/>
              </w:rPr>
              <w:t>- Слушание</w:t>
            </w:r>
            <w:r>
              <w:rPr>
                <w:sz w:val="27"/>
                <w:szCs w:val="27"/>
              </w:rPr>
              <w:t xml:space="preserve"> песни «Про машину» О. Иванова, И. Кузнецова.  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гад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о  транспорте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лл. «Железнодорожный  транспорт»</w:t>
            </w:r>
          </w:p>
          <w:p>
            <w:pPr>
              <w:pStyle w:val="Style15"/>
              <w:spacing w:before="0" w:after="40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>Чтение:</w:t>
            </w:r>
            <w:r>
              <w:rPr>
                <w:sz w:val="27"/>
                <w:szCs w:val="27"/>
              </w:rPr>
              <w:t xml:space="preserve">  Киселева Н. К. </w:t>
            </w:r>
            <w:r>
              <w:rPr>
                <w:bCs/>
                <w:sz w:val="27"/>
                <w:szCs w:val="27"/>
              </w:rPr>
              <w:t>Урок светофора.</w:t>
            </w:r>
          </w:p>
          <w:p>
            <w:pPr>
              <w:pStyle w:val="Normal"/>
              <w:spacing w:lineRule="auto" w:line="240" w:before="0" w:after="40"/>
              <w:ind w:left="-36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. Л. Гальперштейн «Трамвай и его семья»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казки: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Возвращение в волшебную страну снов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аша и медведь.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40"/>
              <w:rPr/>
            </w:pPr>
            <w:r>
              <w:rPr>
                <w:rStyle w:val="C2c0"/>
                <w:bCs/>
                <w:iCs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Аппликация:</w:t>
            </w:r>
            <w:r>
              <w:rPr>
                <w:sz w:val="27"/>
                <w:szCs w:val="27"/>
              </w:rPr>
              <w:t xml:space="preserve"> «Поезд»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луша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есни «Паровозик»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з.  К. Влаха, сл. Н. Алпаровой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7"/>
                <w:szCs w:val="27"/>
              </w:rPr>
              <w:t>Строительная игра: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«Гаражи для разных машин»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7"/>
                <w:szCs w:val="27"/>
              </w:rPr>
              <w:t>Д./игры: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«Авто-магазин», «Назови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профессию»</w:t>
            </w:r>
          </w:p>
          <w:p>
            <w:pPr>
              <w:pStyle w:val="Normal"/>
              <w:spacing w:lineRule="auto" w:line="240" w:before="0" w:after="40"/>
              <w:rPr>
                <w:rStyle w:val="StrongEmphasis"/>
                <w:rFonts w:ascii="Times New Roman" w:hAnsi="Times New Roman" w:cs="Times New Roman"/>
                <w:bCs w:val="false"/>
                <w:sz w:val="27"/>
                <w:szCs w:val="27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7"/>
                <w:szCs w:val="27"/>
              </w:rPr>
              <w:t xml:space="preserve">- П./ игры: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«Кто быстрее»- катание на санках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- Игра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с использованием макета  «Улица» с двусторонним движением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- Презентация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«Правила дорожного движения для детей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ссматрива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илл. «Воздушный и водный транспорт»</w:t>
            </w:r>
          </w:p>
          <w:p>
            <w:pPr>
              <w:pStyle w:val="Style15"/>
              <w:spacing w:before="0" w:after="40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Чтение</w:t>
            </w:r>
            <w:r>
              <w:rPr>
                <w:sz w:val="27"/>
                <w:szCs w:val="27"/>
              </w:rPr>
              <w:t>:</w:t>
            </w:r>
            <w:r>
              <w:rPr>
                <w:rStyle w:val="C0"/>
                <w:i/>
                <w:sz w:val="27"/>
                <w:szCs w:val="27"/>
              </w:rPr>
              <w:t xml:space="preserve"> </w:t>
            </w:r>
            <w:r>
              <w:rPr>
                <w:rStyle w:val="Emphasis"/>
                <w:i w:val="false"/>
                <w:sz w:val="27"/>
                <w:szCs w:val="27"/>
              </w:rPr>
              <w:t>Е. Житков</w:t>
            </w:r>
            <w:r>
              <w:rPr>
                <w:i/>
                <w:sz w:val="27"/>
                <w:szCs w:val="27"/>
              </w:rPr>
              <w:t xml:space="preserve">   </w:t>
            </w:r>
            <w:r>
              <w:rPr>
                <w:rStyle w:val="StrongEmphasis"/>
                <w:b w:val="false"/>
                <w:sz w:val="27"/>
                <w:szCs w:val="27"/>
              </w:rPr>
              <w:t xml:space="preserve">Светофор;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5"/>
              <w:spacing w:before="0" w:after="40"/>
              <w:rPr/>
            </w:pPr>
            <w:r>
              <w:rPr>
                <w:sz w:val="27"/>
                <w:szCs w:val="27"/>
              </w:rPr>
              <w:t xml:space="preserve">О. Ю. Соловей «Безопасная улица»                                                                                                                          - Сказки: 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 xml:space="preserve">Приключения ёжика. 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Приключения Бабы Яги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О правилах поведения в общественном транспорте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гр./ситуация: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Если зайчонок не успел перейти улицу…»</w:t>
            </w:r>
          </w:p>
          <w:p>
            <w:pPr>
              <w:pStyle w:val="Style15"/>
              <w:spacing w:before="0" w:after="40"/>
              <w:rPr>
                <w:rStyle w:val="StrongEmphasis"/>
                <w:bCs w:val="false"/>
                <w:sz w:val="27"/>
                <w:szCs w:val="27"/>
              </w:rPr>
            </w:pPr>
            <w:r>
              <w:rPr>
                <w:rStyle w:val="StrongEmphasis"/>
                <w:bCs w:val="false"/>
                <w:sz w:val="27"/>
                <w:szCs w:val="27"/>
              </w:rPr>
              <w:t xml:space="preserve">Д./игры: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«Лабиринты», Найди такую же машину»</w:t>
            </w:r>
          </w:p>
          <w:p>
            <w:pPr>
              <w:pStyle w:val="Style15"/>
              <w:spacing w:before="0" w:after="40"/>
              <w:rPr/>
            </w:pPr>
            <w:r>
              <w:rPr>
                <w:rStyle w:val="StrongEmphasis"/>
                <w:bCs w:val="false"/>
                <w:sz w:val="27"/>
                <w:szCs w:val="27"/>
              </w:rPr>
              <w:t>- Конструирование: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 xml:space="preserve"> «Фургон»</w:t>
            </w:r>
          </w:p>
          <w:p>
            <w:pPr>
              <w:pStyle w:val="Style15"/>
              <w:spacing w:before="0" w:after="40"/>
              <w:rPr>
                <w:rStyle w:val="StrongEmphasis"/>
                <w:bCs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>Рисование:</w:t>
            </w:r>
            <w:r>
              <w:rPr>
                <w:sz w:val="27"/>
                <w:szCs w:val="27"/>
              </w:rPr>
              <w:t xml:space="preserve"> «Машина</w:t>
            </w:r>
            <w:r>
              <w:rPr>
                <w:rStyle w:val="StrongEmphasis"/>
                <w:bCs w:val="false"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везет груз»</w:t>
            </w:r>
          </w:p>
          <w:p>
            <w:pPr>
              <w:pStyle w:val="Style15"/>
              <w:spacing w:before="0" w:after="40"/>
              <w:rPr>
                <w:rStyle w:val="StrongEmphasis"/>
                <w:bCs w:val="false"/>
                <w:sz w:val="27"/>
                <w:szCs w:val="27"/>
              </w:rPr>
            </w:pPr>
            <w:r>
              <w:rPr>
                <w:rStyle w:val="StrongEmphasis"/>
                <w:bCs w:val="false"/>
                <w:sz w:val="27"/>
                <w:szCs w:val="27"/>
              </w:rPr>
              <w:t xml:space="preserve">- Аппликация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«Наша улица» -</w:t>
            </w:r>
            <w:r>
              <w:rPr>
                <w:rStyle w:val="StrongEmphasis"/>
                <w:b w:val="false"/>
                <w:bCs w:val="false"/>
                <w:i/>
                <w:sz w:val="27"/>
                <w:szCs w:val="27"/>
              </w:rPr>
              <w:t>коллективная</w:t>
            </w:r>
          </w:p>
          <w:p>
            <w:pPr>
              <w:pStyle w:val="Style15"/>
              <w:spacing w:before="0" w:after="40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>Пальчик./и</w:t>
            </w:r>
            <w:r>
              <w:rPr>
                <w:sz w:val="27"/>
                <w:szCs w:val="27"/>
              </w:rPr>
              <w:t>: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 Две сороконожки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956"/>
        <w:gridCol w:w="1659"/>
        <w:gridCol w:w="1791"/>
      </w:tblGrid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квартал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граммные задач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  Расширять знания детей о светофоре. Закреплять знания о значении сигналов светофора. Закреплять знания о специальных видах транспорта (скорая помощь, пожарная машина, полиция, машина МЧС) закреплять знания о знакомых правилах дорожного движения.</w:t>
            </w:r>
          </w:p>
        </w:tc>
      </w:tr>
      <w:tr>
        <w:trPr>
          <w:trHeight w:val="19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прель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ай</w:t>
            </w:r>
          </w:p>
        </w:tc>
      </w:tr>
      <w:tr>
        <w:trPr>
          <w:trHeight w:val="4741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авнение автобуса и троллейбуса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- Бесед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Зачем нужны дорожные знаки»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Чтение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. Кончаловская – «Самокат».     С. Михалков – «Дядя Степа- милиционер» Г. Юрмин – «Любопытный мышонок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казки: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Кто важнее всех на улице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Как Вини-Пух искал дорогу в детский са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 Дид./ игра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«Дорожные знаки»- пазл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С./р. игр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 «Мы пассажиры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ппликац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 «Автобус 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нструирова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из бумаги «Автобус»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2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 П/игры:</w:t>
            </w:r>
            <w:r>
              <w:rPr>
                <w:sz w:val="27"/>
                <w:szCs w:val="27"/>
              </w:rPr>
              <w:t xml:space="preserve"> «Воробушки и автомобиль»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 xml:space="preserve">Просмотр презентации </w:t>
            </w:r>
            <w:r>
              <w:rPr>
                <w:sz w:val="27"/>
                <w:szCs w:val="27"/>
              </w:rPr>
              <w:t>«Дорожная Азбука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гад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о  транспорте.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лл. «Специальный транспорт»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 Д/и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Хорошо – Плохо», «Дорожные знаки»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о различных видах переходов через дорогу.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Чт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 С. Маршак –  «Милиционер».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 Семернин – «Запрещается – разрешается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азки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ой приятель Светофо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Крутой  поворот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 Д./ игра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«Сложи дорожный знак», «Важные профессии»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20"/>
              <w:rPr/>
            </w:pPr>
            <w:r>
              <w:rPr>
                <w:rStyle w:val="C2c0"/>
                <w:b/>
                <w:bCs/>
                <w:iCs/>
                <w:sz w:val="27"/>
                <w:szCs w:val="27"/>
              </w:rPr>
              <w:t>- Рисование</w:t>
            </w:r>
            <w:r>
              <w:rPr>
                <w:rStyle w:val="C2c0"/>
                <w:bCs/>
                <w:iCs/>
                <w:sz w:val="27"/>
                <w:szCs w:val="27"/>
              </w:rPr>
              <w:t xml:space="preserve">  «Пешеходный переход»</w:t>
            </w:r>
          </w:p>
          <w:p>
            <w:pPr>
              <w:pStyle w:val="C3"/>
              <w:tabs>
                <w:tab w:val="clear" w:pos="708"/>
                <w:tab w:val="left" w:pos="1260" w:leader="none"/>
              </w:tabs>
              <w:spacing w:before="0" w:after="2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 П/и:</w:t>
            </w:r>
            <w:r>
              <w:rPr>
                <w:sz w:val="27"/>
                <w:szCs w:val="27"/>
              </w:rPr>
              <w:t xml:space="preserve"> «Мы – водители», «Кто быстрее?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звлеч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«Путешествие в страну Дорожной Азбуки»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20"/>
              <w:rPr/>
            </w:pPr>
            <w:r>
              <w:rPr>
                <w:b/>
                <w:sz w:val="27"/>
                <w:szCs w:val="27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Общение</w:t>
            </w:r>
            <w:r>
              <w:rPr>
                <w:sz w:val="28"/>
                <w:szCs w:val="28"/>
              </w:rPr>
              <w:t xml:space="preserve">  «Где можно и где нельзя играть».</w:t>
            </w:r>
          </w:p>
          <w:p>
            <w:pPr>
              <w:pStyle w:val="Style15"/>
              <w:spacing w:before="0" w:after="20"/>
              <w:textAlignment w:val="baselin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 Чтение</w:t>
            </w:r>
            <w:r>
              <w:rPr>
                <w:sz w:val="27"/>
                <w:szCs w:val="27"/>
              </w:rPr>
              <w:t xml:space="preserve">: С. Михалков – «Скверная история». </w:t>
            </w:r>
            <w:r>
              <w:rPr>
                <w:rStyle w:val="C0"/>
                <w:b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sz w:val="27"/>
                <w:szCs w:val="27"/>
              </w:rPr>
              <w:t>Автомобиль.</w:t>
            </w: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Н. Носов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азки: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История про Грузовичок.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Три сигнала светофора.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Игровая ситуац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 «Как Мишка и Шарик играли на дороге».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Дид./ игра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  «Найди нужный знак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П/игры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Такси», «Цветные автомобили»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 Спорт./упр.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тание на велосипеде.       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амокате.</w:t>
            </w:r>
          </w:p>
          <w:p>
            <w:pPr>
              <w:pStyle w:val="Style15"/>
              <w:spacing w:before="0" w:after="20"/>
              <w:rPr>
                <w:rStyle w:val="StrongEmphasis"/>
                <w:bCs w:val="false"/>
                <w:sz w:val="27"/>
                <w:szCs w:val="27"/>
              </w:rPr>
            </w:pPr>
            <w:r>
              <w:rPr>
                <w:rStyle w:val="StrongEmphasis"/>
                <w:bCs w:val="false"/>
                <w:sz w:val="27"/>
                <w:szCs w:val="27"/>
              </w:rPr>
              <w:t xml:space="preserve">- Рисование: 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>Книги-раскраски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7"/>
                <w:szCs w:val="27"/>
              </w:rPr>
              <w:t xml:space="preserve">- Аппликац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Грузов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31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заимодействие с семьёй</w:t>
            </w:r>
          </w:p>
        </w:tc>
      </w:tr>
      <w:tr>
        <w:trPr>
          <w:trHeight w:val="240" w:hRule="atLeast"/>
        </w:trPr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.  Анкетирова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«Грамотный пешеход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</w:t>
            </w:r>
          </w:p>
        </w:tc>
      </w:tr>
      <w:tr>
        <w:trPr>
          <w:trHeight w:val="1300" w:hRule="atLeast"/>
        </w:trPr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0"/>
              <w:rPr/>
            </w:pPr>
            <w:r>
              <w:rPr>
                <w:b/>
                <w:sz w:val="27"/>
                <w:szCs w:val="27"/>
              </w:rPr>
              <w:t>2   Консультации:</w:t>
            </w:r>
            <w:r>
              <w:rPr>
                <w:sz w:val="27"/>
                <w:szCs w:val="27"/>
              </w:rPr>
              <w:t xml:space="preserve">    - «Безопасность детей - забота взрослых»</w:t>
            </w:r>
          </w:p>
          <w:p>
            <w:pPr>
              <w:pStyle w:val="Tb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</w:t>
            </w:r>
            <w:r>
              <w:rPr>
                <w:sz w:val="27"/>
                <w:szCs w:val="27"/>
              </w:rPr>
              <w:t>- «Родитель-водитель, Помни!»</w:t>
            </w:r>
          </w:p>
          <w:p>
            <w:pPr>
              <w:pStyle w:val="Tb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</w:t>
            </w:r>
            <w:r>
              <w:rPr>
                <w:sz w:val="27"/>
                <w:szCs w:val="27"/>
              </w:rPr>
              <w:t>- «Осторожно скользкая дор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C0"/>
                <w:rFonts w:eastAsia="Times New Roman" w:cs="Times New Roman" w:ascii="Times New Roman" w:hAnsi="Times New Roman"/>
                <w:bCs/>
                <w:sz w:val="27"/>
                <w:szCs w:val="27"/>
                <w:shd w:fill="FFFFFF" w:val="clear"/>
              </w:rPr>
              <w:t xml:space="preserve">                                  </w:t>
            </w:r>
            <w:r>
              <w:rPr>
                <w:rStyle w:val="C0"/>
                <w:rFonts w:cs="Times New Roman" w:ascii="Times New Roman" w:hAnsi="Times New Roman"/>
                <w:bCs/>
                <w:sz w:val="27"/>
                <w:szCs w:val="27"/>
                <w:shd w:fill="FFFFFF" w:val="clear"/>
              </w:rPr>
              <w:t>- «Приёмы  обучения юного пешеход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рель</w:t>
            </w:r>
          </w:p>
        </w:tc>
      </w:tr>
      <w:tr>
        <w:trPr>
          <w:trHeight w:val="700" w:hRule="atLeast"/>
        </w:trPr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. Памятки для родителей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- «Что могу сделать я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 «Рекомендации по обучению детей правилам дорожного движ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 Памятка для родителей «Причины детского дорожно-транспортного травматизм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.  Наглядная информа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раз в квартал</w:t>
            </w:r>
          </w:p>
        </w:tc>
      </w:tr>
      <w:tr>
        <w:trPr>
          <w:trHeight w:val="680" w:hRule="atLeast"/>
        </w:trPr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0"/>
              <w:rPr/>
            </w:pPr>
            <w:r>
              <w:rPr>
                <w:b/>
                <w:sz w:val="27"/>
                <w:szCs w:val="27"/>
              </w:rPr>
              <w:t>5</w:t>
            </w:r>
            <w:r>
              <w:rPr>
                <w:sz w:val="27"/>
                <w:szCs w:val="27"/>
              </w:rPr>
              <w:t>.   Наблюдение за работой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тение детям рассказов, стихов, сказок по теме «Дорожное движение».   Просмотр мультфильмо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c0">
    <w:name w:val="c2 c0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7:35:00Z</dcterms:created>
  <dc:creator>yuliya</dc:creator>
  <dc:description/>
  <dc:language>en-US</dc:language>
  <cp:lastModifiedBy>yuliya</cp:lastModifiedBy>
  <cp:lastPrinted>2017-06-06T20:49:00Z</cp:lastPrinted>
  <dcterms:modified xsi:type="dcterms:W3CDTF">2017-06-12T15:18:00Z</dcterms:modified>
  <cp:revision>10</cp:revision>
  <dc:subject/>
  <dc:title/>
</cp:coreProperties>
</file>