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крытое зан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профессиональному самоопределению воспитанников детского до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  <w:t xml:space="preserve">Труд освобождает нас от трех великих зол: скуки, порока и нужды.                                                                                                                          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Воль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вери в будуще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а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3.09.20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бинет психол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ники-воспитанники 9-х клас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-психол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терактивная доска, аудио и видеозапись, магнитная доска, листы А4 по количеству участников, руч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kern w:val="2"/>
          <w:sz w:val="28"/>
          <w:szCs w:val="28"/>
        </w:rPr>
        <w:t>Формирование осознанного профнамерения, профессионального стремления и готовности к его реал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Задачи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ировать воспитанников на самостоятельный профессиональный выбор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ить связывать выбор профессии с личными и профессиональными качеств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соотносить желания, возможности и реалии рынка при выборе професс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крыть основную типологию рынка професс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иться делать правильный выбор минуя типичные ошиб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развитиюречи (речь-рассуждение; речь- доказательство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ствовать развитию элементов логического мыш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ить и активизировать словарный запас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ать культуру общения, умения выслушать другую точку зр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позитивную оценку таких качеств характера, как трудолюбие, ответственность, добросовестность, побуждать к самовоспитанию, саморазвитию, самообразованию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условия для развития самостоятельной, активно развивающейся творческой личности, способной к адаптации и самореализации в обществ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тоды и приёмы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глядный, поисково-исследовательский, метод мозговой штурма, ассоциации, объяснения,представления,диалог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а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видуальная и группова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Ход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Организационный мом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узыка, входят участники и рассаживаются по местам. Приветствие участников, сообщение темы и цели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ый день! Дорогие участники, гости. Мы рады Вас приветствовать на открытом занятии по профессиональному самоопределению будущих выпускников-воспитанников. Тема нашего занятия: «Двери в будущее», целью которого будет формирование профессионального профнамерения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офессионального стремления и готовности к его реализац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-то Вольтер сказал: «Труд освобождает нас от трех великих зол: скуки, порока и нужды.» Любой труд начинается с выбора любимо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Основная часть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ое задание для участников нашего занятия называ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оя любимая професси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из вас есть на столе схема, представленная на экране. В центре круга Вам необходимо написать свою профессию, которая вам нравиться и в будущем вы бы хотели ею заниматься; возле круга имеется по восемь треугольников-лепестков, на них необходимо написать ассоциации, которые у вас возникают при названии этой профессии.Затем каждый участник по-одному будет выходить к доске и зачитывать, подобранные ассоциации.Задача остальных участников отгадать какую профессию он выбрал. Чем точнее вы выберете ассоциации, тем правильнее угадают вашу профессию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ть ли такие ребята, чей профессиональный выбор совпал с другим участником? Какие ассоциации ты можешь дополнить к уже сказанно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лодцы, Вы все прекрасно справили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м ко второму задани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Типы профессий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имание на интерактивную доску, на доске демонстрируются основные типы профессий:Человек-человек,Человек-техника,Человек-природа,Человек-художественный образ, Человек-знаковая система. Вам необходимо определить к какому типу профессий относиться профессия, выбранная вами, т.е. ваша любимая профессия. Высказывания участ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ше открытое занятие мы пригласили младших школьников, которым тоже когда-то предстоит сделать профессиональный выбор. (Дети читают стихи, а на интерактивной доске идёт показ слайд –шоу о профессия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ем наше занятие, внимание на экран. Перед Вами представлен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ула успешного выбора профессии. «Хочу-Могу-Над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ё разработали специалисты, занимающиеся профориентационной работой. Считается, что если ваше желание иметь какую-то профессию, совпадает с вашими умениями и навыками и на рынке труда эта профессия востребована, значит, вы удачно и правильно сделали выбор.  В качестве примера, я приглашаю выйти сюда и рассказать по схеме как это действует в жизни.(Разбираем два примера).Замечательно, надеемся, что при выборе профессии вы будете учитывать полученную информацию.Предлагаем вам сделать разминку.Здоровье сберегающая пауза –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игра «Поменяйся местами»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стают в круг рассчитываются «Водитель, врач, механик»,затем меняются местами водители, врачи, меха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м Вам просмотреть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део-зап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ую сделали наши воспитанники о людях, которые уже состоялись в профессии. Далее просмотр видео-сюжета. Надеемся, что через несколько лет Вы так же сможете дать интервью и рассказать о своей профе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Вы правильно сделали свой профессиональный выбор предлагаем следующее задание, которое называетс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Типичные ошибки при выборе професс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ейчас каждый из вас выберет листок на котором описана ошибка при выборе профе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должны прочитать,что написано на листке, а затем самостоятельно объяснить всем,другим участникам эту оши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ники самостоятельно рассказывают о том, каких ошибок допускать нельз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еемся, что вы не будете допускать данных ошибок, выбирая свой профессиональный п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Заключитель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итога и закрепления ваших знаний мы предлагаем вам разгадать кроссворд по теме «Профориентац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алина Викторовна, предлагаю Вам отгадать первое определение и вписать правильный ответ в наш кроссворд. (Работа). А теперь ребята определения для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вы справились с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хотим ввести традицию, представляем в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псулу будущег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каждый из вас на маленьком листочке напишет название своей профессии,которой хотел бы заниматься в будущем, указав свои фамилию и имя. Вот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псула будущег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пустите написанное желание в капсулу. Через некоторое время мы откроем её и увидим сбылось ли ваше жел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м вам в качеств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машнего за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ому будущему выпускнику написать свой проект по выбранной профессии и представить его.Дарим Вам записные книжки, в которых вы будете делать заметки о своей профе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атная связь-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ем было полезно для тебя данное занятие?(ответы участков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им Всех участников за активную и продуктивн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6975" cy="22860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                                                                                                                 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54065" cy="4916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960" cy="4916160"/>
                          <a:chOff x="0" y="0"/>
                          <a:chExt cx="5853960" cy="491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3960" cy="491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2280" y="2001600"/>
                            <a:ext cx="1942560" cy="1227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5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оя    любимаяпрофесс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840" y="952560"/>
                            <a:ext cx="10558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8000">
                            <a:off x="1109880" y="106740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9000">
                            <a:off x="3454200" y="1048320"/>
                            <a:ext cx="10558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9000" y="2163600"/>
                            <a:ext cx="1056600" cy="91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0320" y="2119320"/>
                            <a:ext cx="1056600" cy="915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72000">
                            <a:off x="1127880" y="3258720"/>
                            <a:ext cx="1057320" cy="912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3410640"/>
                            <a:ext cx="105660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69200">
                            <a:off x="3509280" y="3258720"/>
                            <a:ext cx="1057320" cy="912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0.95pt;height:387.1pt" coordorigin="0,0" coordsize="9219,7742">
                <v:rect id="shape_0" stroked="f" o:allowincell="f" style="position:absolute;left:0;top:0;width:9218;height:77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2933;top:3152;width:3058;height:19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5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оя    любимаяпрофесси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00b050" stroked="t" o:allowincell="f" style="position:absolute;left:3639;top:1500;width:1662;height:1439;mso-wrap-style:none;v-text-anchor:middle;mso-position-horizontal-relative:char" type="_x0000_t5"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1747;top:1680;width:1664;height:1439;mso-wrap-style:none;v-text-anchor:middle;rotation:339;mso-position-horizontal-relative:char" type="_x0000_t5"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5439;top:1651;width:1662;height:1439;mso-wrap-style:none;v-text-anchor:middle;rotation:21;mso-position-horizontal-relative:char" type="_x0000_t5"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1149;top:3407;width:1663;height:1438;mso-wrap-style:none;v-text-anchor:middle;rotation:270;mso-position-horizontal-relative:char" type="_x0000_t5"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6158;top:3338;width:1663;height:1441;mso-wrap-style:none;v-text-anchor:middle;rotation:90;mso-position-horizontal-relative:char" type="_x0000_t5"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1776;top:5131;width:1664;height:1437;mso-wrap-style:none;v-text-anchor:middle;rotation:206;mso-position-horizontal-relative:char" type="_x0000_t5"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3637;top:5371;width:1663;height:1439;mso-wrap-style:none;v-text-anchor:middle;rotation:180;mso-position-horizontal-relative:char" type="_x0000_t5"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5527;top:5131;width:1664;height:1437;mso-wrap-style:none;v-text-anchor:middle;rotation:148;mso-position-horizontal-relative:char" type="_x0000_t5">
                  <v:fill o:detectmouseclick="t" type="solid" color2="#ff4faf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850890" cy="49377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50720" cy="493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88.85pt;width:460.65pt;height:388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8547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00B05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B050"/>
                                <w:sz w:val="44"/>
                                <w:szCs w:val="44"/>
                                <w:lang w:val="en-US" w:eastAsia="en-US"/>
                              </w:rPr>
                              <w:t>Моя любимая профессия - ассоци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36pt;mso-wrap-distance-left:9.05pt;mso-wrap-distance-right:9.05pt;mso-wrap-distance-top:0pt;mso-wrap-distance-bottom:0pt;margin-top:4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before="0" w:after="20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00B050"/>
                          <w:sz w:val="44"/>
                          <w:szCs w:val="44"/>
                          <w:lang w:val="en-US" w:eastAsia="en-US"/>
                        </w:rPr>
                        <w:t xml:space="preserve">               </w:t>
                      </w:r>
                      <w:r>
                        <w:rPr>
                          <w:rFonts w:cs="Monotype Corsiva" w:ascii="Monotype Corsiva" w:hAnsi="Monotype Corsiva"/>
                          <w:color w:val="00B050"/>
                          <w:sz w:val="44"/>
                          <w:szCs w:val="44"/>
                          <w:lang w:val="en-US" w:eastAsia="en-US"/>
                        </w:rPr>
                        <w:t>Моя любимая профессия - ассоци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6035040" cy="4481195"/>
            <wp:effectExtent l="0" t="0" r="0" b="0"/>
            <wp:docPr id="5" name="img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5856605" cy="4391660"/>
            <wp:effectExtent l="0" t="0" r="0" b="0"/>
            <wp:docPr id="6" name="tip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py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5850890" cy="4387215"/>
            <wp:effectExtent l="0" t="0" r="0" b="0"/>
            <wp:docPr id="7" name="tip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py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5848985" cy="4387215"/>
            <wp:effectExtent l="0" t="0" r="0" b="0"/>
            <wp:docPr id="8" name="tip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py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5853430" cy="4203700"/>
            <wp:effectExtent l="0" t="0" r="0" b="0"/>
            <wp:docPr id="9" name="tip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py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5938520" cy="4481830"/>
            <wp:effectExtent l="0" t="0" r="0" b="0"/>
            <wp:docPr id="10" name="tip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py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  <w:t>Формула успешного выбора профе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5212080" cy="4479925"/>
            <wp:effectExtent l="0" t="0" r="0" b="0"/>
            <wp:docPr id="11" name="ka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aled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ипичные ошибки при выборе професс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человек выбрал не своё дело, душа к нему не лежит, не нравиться выбранная специа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бая информированность о профессии. Представления о профессии часто могут быть неполными, искаженными, что ведёт к переоценке своей профпригодности и ошиб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ют профессию, а по медицинским показаниям, по здоровью он(она) не подход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ой будет то, что некоторые выпускники подают документы в учебное заведение «за компанию». Друг выбрал профессию и другой туда же, хотя он равнодушен к этой специа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из выпускников автоматически переносят интерес к школьному предмету на профиль будущей специальности. Например, любят в школе предмет физкультуры и хотят стать физруком, тренером. Но стать преподавателем уроков физкультуры не имея педагогических способностей не так-то просто. Кроме того, недостаточно только хорошо бегать, нужна выдержка, терпение, организован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правильно определить путь получения профессии, например, некоторые профессии требуют высшего образования, а выпускник еле-еле тянется на тройки в 9-ом классе. Как же он поступит в вуз не имея хороших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и выбирают профессию глядя на то, как кто-то уже работает по этой профессии, при этом не учитывают своих индивидуальных способностей, склонностей, умений и навы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и выбирают творческие специальности, но на деле творчеством никогда не занимались, например, специальность дизайнера требует,чтобы человек был постоянно увлечён изготовлением чего-то интересного, делал бы творческие работы, поделки, участвовал в выстав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ют профессию лишь бы какую, «без разницы», через некоторое время им становиться не интересно, в итоге недоучившись брос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ют профессию, не учитывая того, а где он потом устроиться по данной специальности,не учитывают потребности рынка труда. В результате получив диплом не могут устроиться на раб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ют профессию не учитывая свой темперамент, свои психо-физиологические особенности и характер, так например, выпускник, который не любит большого присутствия людей, чаще любит быть в одиночестве выбирает профессию, где наоборот нужно быть в центре внимания. Из-за этого он станет чаще уставать и вскоре может почувствовать неприятное отношение к своей специа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keepNext w:val="true"/>
        <w:rPr/>
      </w:pPr>
      <w:r>
        <w:rPr>
          <w:rFonts w:eastAsia="Monotype Corsiva" w:cs="Monotype Corsiva" w:ascii="Monotype Corsiva" w:hAnsi="Monotype Corsiva"/>
          <w:b w:val="false"/>
          <w:sz w:val="36"/>
          <w:szCs w:val="36"/>
          <w:lang w:val="en-US" w:eastAsia="en-US"/>
        </w:rPr>
        <w:t xml:space="preserve">                                           </w:t>
      </w:r>
      <w:r>
        <w:rPr>
          <w:rFonts w:cs="Monotype Corsiva" w:ascii="Monotype Corsiva" w:hAnsi="Monotype Corsiva"/>
          <w:b w:val="false"/>
          <w:sz w:val="36"/>
          <w:szCs w:val="36"/>
          <w:lang w:val="en-US" w:eastAsia="en-US"/>
        </w:rPr>
        <w:t>КГУ детский дом "Кулыншак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103120" cy="1646555"/>
            <wp:effectExtent l="0" t="0" r="0" b="0"/>
            <wp:docPr id="12" name="image60346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03460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sz w:val="52"/>
          <w:szCs w:val="52"/>
          <w:lang w:eastAsia="ru-RU"/>
        </w:rPr>
      </w:pPr>
      <w:r>
        <w:rPr>
          <w:rFonts w:eastAsia="Times New Roman" w:cs="Monotype Corsiva" w:ascii="Monotype Corsiva" w:hAnsi="Monotype Corsiva"/>
          <w:sz w:val="52"/>
          <w:szCs w:val="52"/>
          <w:lang w:eastAsia="ru-RU"/>
        </w:rPr>
        <w:t>Открытое заняти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sz w:val="52"/>
          <w:szCs w:val="52"/>
          <w:lang w:eastAsia="ru-RU"/>
        </w:rPr>
      </w:pPr>
      <w:r>
        <w:rPr>
          <w:rFonts w:eastAsia="Times New Roman" w:cs="Monotype Corsiva" w:ascii="Monotype Corsiva" w:hAnsi="Monotype Corsiva"/>
          <w:sz w:val="52"/>
          <w:szCs w:val="52"/>
          <w:lang w:eastAsia="ru-RU"/>
        </w:rPr>
        <w:t>по профессиональному самоопределению воспитанников детского дома «Двери в будущее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sz w:val="52"/>
          <w:szCs w:val="52"/>
          <w:lang w:eastAsia="ru-RU"/>
        </w:rPr>
      </w:pPr>
      <w:r>
        <w:rPr>
          <w:rFonts w:eastAsia="Times New Roman" w:cs="Monotype Corsiva" w:ascii="Monotype Corsiva" w:hAnsi="Monotype Corsiva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Monotype Corsiva" w:hAnsi="Monotype Corsiva" w:eastAsia="Times New Roman" w:cs="Monotype Corsiva"/>
          <w:sz w:val="36"/>
          <w:szCs w:val="36"/>
          <w:lang w:eastAsia="ru-RU"/>
        </w:rPr>
      </w:pPr>
      <w:r>
        <w:rPr>
          <w:rFonts w:eastAsia="Monotype Corsiva" w:cs="Monotype Corsiva" w:ascii="Monotype Corsiva" w:hAnsi="Monotype Corsiva"/>
          <w:sz w:val="36"/>
          <w:szCs w:val="36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468880" cy="2286000"/>
            <wp:effectExtent l="0" t="0" r="0" b="0"/>
            <wp:docPr id="13" name="site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te-log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Monotype Corsiva" w:cs="Monotype Corsiva" w:ascii="Monotype Corsiva" w:hAnsi="Monotype Corsiva"/>
          <w:sz w:val="36"/>
          <w:szCs w:val="36"/>
          <w:lang w:eastAsia="ru-RU"/>
        </w:rPr>
        <w:t xml:space="preserve">                                    </w:t>
      </w:r>
      <w:r>
        <w:rPr>
          <w:rFonts w:eastAsia="Times New Roman" w:cs="Monotype Corsiva" w:ascii="Monotype Corsiva" w:hAnsi="Monotype Corsiva"/>
          <w:sz w:val="36"/>
          <w:szCs w:val="36"/>
          <w:lang w:eastAsia="ru-RU"/>
        </w:rPr>
        <w:t>Караганда -201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23:00Z</dcterms:created>
  <dc:creator>Мечта</dc:creator>
  <dc:description/>
  <cp:keywords/>
  <dc:language>en-US</dc:language>
  <cp:lastModifiedBy>Elena</cp:lastModifiedBy>
  <cp:lastPrinted>2016-09-23T14:22:00Z</cp:lastPrinted>
  <dcterms:modified xsi:type="dcterms:W3CDTF">2017-06-12T09:35:00Z</dcterms:modified>
  <cp:revision>3</cp:revision>
  <dc:subject/>
  <dc:title/>
</cp:coreProperties>
</file>